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widowControl w:val="false"/>
        <w:autoSpaceDE w:val="false"/>
        <w:ind w:left="50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т 03 марта  2015 г. № 83-р</w:t>
      </w:r>
    </w:p>
    <w:p>
      <w:pPr>
        <w:pStyle w:val="Normal"/>
        <w:shd w:fill="FFFFFF" w:val="clear"/>
        <w:spacing w:lineRule="exact" w:line="317"/>
        <w:ind w:right="5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773" w:after="0"/>
        <w:ind w:left="40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ей муниципальной службы</w:t>
      </w:r>
    </w:p>
    <w:p>
      <w:pPr>
        <w:pStyle w:val="Normal"/>
        <w:shd w:fill="FFFFFF" w:val="clear"/>
        <w:spacing w:lineRule="exact" w:line="322" w:before="5" w:after="0"/>
        <w:ind w:left="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ского округа «Город Калининград»,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значении на которые граждане и при замещении которых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служащие администрации городского округа «Город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инград» обязаны представлять представителю нанимателя сведения о</w:t>
      </w:r>
    </w:p>
    <w:p>
      <w:pPr>
        <w:pStyle w:val="Normal"/>
        <w:shd w:fill="FFFFFF" w:val="clear"/>
        <w:spacing w:lineRule="exact" w:line="322"/>
        <w:ind w:left="38" w:hanging="0"/>
        <w:jc w:val="center"/>
        <w:rPr/>
      </w:pPr>
      <w:r>
        <w:rPr>
          <w:color w:val="000000"/>
          <w:sz w:val="28"/>
          <w:szCs w:val="28"/>
        </w:rPr>
        <w:t>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9677" w:leader="none"/>
        </w:tabs>
        <w:spacing w:before="643" w:after="0"/>
        <w:ind w:left="24" w:right="-43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ервый заместитель главы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left="24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ервый заместитель главы администрации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2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меститель главы администрации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24" w:firstLine="696"/>
        <w:jc w:val="both"/>
        <w:rPr/>
      </w:pPr>
      <w:r>
        <w:rPr>
          <w:color w:val="000000"/>
          <w:sz w:val="28"/>
          <w:szCs w:val="28"/>
        </w:rPr>
        <w:t>4. Управляющий де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24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Заместитель управляющего делам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Начальник отдела муниципаль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Начальник отдела международных связе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8. Административное управление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 начальник управления, заместитель управляющего делами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 заместитель начальника управления, начальник отдела организации предоставления муниципальных услуг и информатизации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 начальник организационно-инспекторского отдел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 заместитель начальника организационно-инспекторского отдел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 консультант организационно-инспекторского отдел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 главный специалист организационно-инспекторского отд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9. Управление по связям с общественностью и средствами массовой информ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9.1 начальник управления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22"/>
        <w:ind w:left="24" w:firstLine="696"/>
        <w:jc w:val="both"/>
        <w:rPr/>
      </w:pPr>
      <w:r>
        <w:rPr>
          <w:color w:val="000000"/>
          <w:sz w:val="28"/>
          <w:szCs w:val="28"/>
        </w:rPr>
        <w:t>9.2 заместитель начальника управления, начальник отдела по взаимодействию со СМИ администрации города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 заместитель начальника управления, начальник отдела по связям с общественность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Правовое управление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 начальник управления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 заместитель начальника управления, начальник отдела судебно- правовой работы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22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 начальник нормативно-правового отдел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Управление ЗАГС администрации городского округа (государственные полномочия)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1.1 начальник управления;</w:t>
      </w:r>
    </w:p>
    <w:p>
      <w:pPr>
        <w:pStyle w:val="Normal"/>
        <w:shd w:fill="FFFFFF" w:val="clear"/>
        <w:spacing w:lineRule="exact" w:line="317"/>
        <w:ind w:right="58" w:firstLine="720"/>
        <w:jc w:val="both"/>
        <w:rPr/>
      </w:pPr>
      <w:r>
        <w:rPr>
          <w:color w:val="000000"/>
          <w:sz w:val="28"/>
          <w:szCs w:val="28"/>
        </w:rPr>
        <w:t>11.2 заместитель начальника управления, начальник межрайонного отдела ЗАГС № 1 (Дворца бракосочетаний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1.3 начальник межрайонного отдела ЗАГС № 2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 начальник межрайонного отдела ЗАГС № 3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 начальник специального отдела ЗАГС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6 начальник отдела регистрации рожден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rPr/>
      </w:pPr>
      <w:r>
        <w:rPr>
          <w:color w:val="000000"/>
          <w:sz w:val="28"/>
          <w:szCs w:val="28"/>
        </w:rPr>
        <w:t>12. Финансово-экономический отдел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rPr/>
      </w:pPr>
      <w:r>
        <w:rPr>
          <w:color w:val="000000"/>
          <w:sz w:val="28"/>
          <w:szCs w:val="28"/>
        </w:rPr>
        <w:t>12.1 начальник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rPr/>
      </w:pPr>
      <w:r>
        <w:rPr>
          <w:color w:val="000000"/>
          <w:sz w:val="28"/>
          <w:szCs w:val="28"/>
        </w:rPr>
        <w:t>12.2 консультант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3. Контрольно-ревизионное управление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20"/>
        <w:rPr/>
      </w:pPr>
      <w:r>
        <w:rPr>
          <w:color w:val="000000"/>
          <w:sz w:val="28"/>
          <w:szCs w:val="28"/>
        </w:rPr>
        <w:t>13.1 начальник управления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20"/>
        <w:rPr/>
      </w:pPr>
      <w:r>
        <w:rPr>
          <w:color w:val="000000"/>
          <w:sz w:val="28"/>
          <w:szCs w:val="28"/>
        </w:rPr>
        <w:t>13.2 заместитель начальника управления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3.3 начальник отдела контроля в производственной сфере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3.4 заместитель начальника отдела контроля в производственной сфере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3.5 начальник отдела контроля в социальной сфере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3.6 заместитель начальника отдела контроля в социальной сфер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7 начальник отдела контроля за строительством и капитальным ремонтом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8 заместитель начальника отдела контроля за строительством и капитальным ремонтом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3.9 начальник отдела контроля муниципальных закупок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4. Отдел мобилизационной подготовки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4.1 начальник отдел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2 консультант отдела. 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 Комитет городского хозяйства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 заместитель главы администрации, председатель комитет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 заместитель председателя комитет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 начальник управления жилищного и коммунального хозяйства, заместитель председателя комитет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 заместитель начальник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5 заместитель начальника управления, начальник отдела жилищных программ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6 заместитель начальника отдела жилищных программ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7 консультант отдела жилищных программ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8 начальник жилищного отдела Москов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9 заместитель начальника жилищного отдела Москов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0 главный специалист жилищного отдела Москов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1 главный специалист-юрист жилищного отдела Москов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2 ведущий специалист жилищного отдела Москов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3 начальник жилищного отдела Центральн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4 заместитель начальника жилищного отдела Центральн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5 главный специалист жилищного отдела Центральн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6 главный специалист-юрист жилищного отдела Центральн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7 ведущий специалист жилищного отдела Центральн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8 начальник жилищного отдела Ленинград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9 заместитель начальника жилищного отдела Ленинград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0 главный специалист жилищного отдела Ленинград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1 главный специалист-юрист жилищного отдела Ленинград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2 ведущий специалист жилищного отдела Ленинградского района управления жилищного и 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23 начальник отдела организации обеспечения коммунальными ресурсам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4 начальник управления благоустройства и экологи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5 начальник отдела благоустройства управления благоустройства и экологии комитета городского хозяйства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6 заместитель начальника отдела благоустройства управления благоустройства и экологи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27 начальник отдела охраны окружающей среды и водных объектов управления благоустройства и экологии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8 начальник дорожно-транспортного управл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9 начальник отдела пассажирского транспорта и организации дорожного движения дорожно-транспортного управл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0 заместитель начальника отдела пассажирского транспорта и организации дорожного движения дорожно-транспортного управл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1 консультант отдела пассажирского транспорта и организации дорожного движения дорожно-транспортного управл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2 начальник отдела организации содержания улично-дорожной сети дорожно-транспортного управл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5.33 главный специалист отдела организации содержания улично-дорожной сети дорожно-транспортного управления;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34 начальник отдела муниципального жилищного контроля и контроля в сфере благоустро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35 заместитель начальника отдела муниципального жилищного контроля и контроля в сфере благоустро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36 главный специалист отдела муниципального жилищного контроля и контроля в сфере благоустро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37 ведущий специалист отдела муниципального жилищного контроля и контроля в сфере благоустройства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5.38 начальник финансового управл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9 заместитель начальника управления, начальник финансово-экономического отдела финансового управл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0 заместитель начальника финансово-экономического отдела финансового управ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1 начальник отдела, главный бухгалтер бухгалтерии финансового управ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2 начальник юридического отдела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3 консультант юридического отдела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 Комитет архитектуры и строительства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 заместитель главы администрации, председатель комитета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 заместитель председателя комитет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3 главный архитектор города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4 начальник отдела архитектурных проектов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5 главный специалист отдела архитектурных проектов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6 начальник отдела городской эстетик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7 главный специалист отдела городской эстетик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8 начальник отдела рекламы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9 консультант отдела рекламы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10 главный специалист отдела рекламы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11 ведущий специалист отдела рекламы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2 начальник управления градорегулировани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13 заместитель начальника управления градорегулирова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4 начальник отдела градорегулирования управления градорегулирова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</w:r>
      <w:r>
        <w:rPr>
          <w:sz w:val="28"/>
          <w:szCs w:val="28"/>
        </w:rPr>
        <w:t>15 заместитель</w:t>
      </w:r>
      <w:r>
        <w:rPr>
          <w:color w:val="000000"/>
          <w:sz w:val="28"/>
          <w:szCs w:val="28"/>
        </w:rPr>
        <w:t xml:space="preserve"> начальника отдела градорегулирования управления градорегулирова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16 начальник отдела градостроительных планов земельных участков управления градорегулирования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17 консультант отдела градостроительных планов земельных участков управления градорегулирования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8 начальник управления координации строительства и развития инженерной инфраструктуры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9 </w:t>
      </w:r>
      <w:r>
        <w:rPr>
          <w:sz w:val="28"/>
          <w:szCs w:val="28"/>
        </w:rPr>
        <w:t>начальник</w:t>
      </w:r>
      <w:r>
        <w:rPr>
          <w:color w:val="000000"/>
          <w:sz w:val="28"/>
          <w:szCs w:val="28"/>
        </w:rPr>
        <w:t xml:space="preserve"> отдела координации строительства управления координации строительства и развития инженерной инфраструктуры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0 заместитель начальника отдела координации строительства управления координации строительства и развития инженерной инфраструктуры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1 начальник отдела развития инженерной инфраструктуры управления координации строительства и развития инженерной инфраструктуры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2 заместитель начальника отдела развития инженерной инфраструктуры управления координации строительства и развития инженерной инфраструктуры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3 начальник отдела разрешительных документов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4 заместитель начальника отдела разрешительных документов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25 консультант отдела разрешительных документов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26 главный специалист отдела разрешительных документов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27 ведущий специалист отдела разрешительных документов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6.28 начальник финансово-экономического отдел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9 консультант финансово-экономического отдел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 Комитет экономики, финансов и контроля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 заместитель главы администрации, председатель комитет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2 заместитель председателя комитет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3 начальник управления экономического развития, заместитель председателя комитет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4 </w:t>
        <w:tab/>
        <w:t>заместитель начальника управления 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5 начальник отдела потребительского рынка управления 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7.6 заместитель начальника отдела потребительского рынка   управления 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7.7 консультант-юрист отдела потребительского рынка управления 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7.8 главный специалист отдела потребительского рынка управления 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7.9 ведущий специалист-юрист отдела потребительского рынка управления 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7.10 ведущий специалист отдела потребительского рынка управления экономического развит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1 начальник управления муниципальных закупок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2 заместитель начальника управления, начальник отдела организации муниципальных закупок управления муниципальных закупок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3 заместитель начальника отдела организации муниципальных закупок управления муниципальных закупок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4 начальник отдела по проведению торгов управления муниципальных закупок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7.15 заместитель начальника отдела по проведению торгов управления муниципальных закупок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 Комитет по социальной политике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</w:r>
      <w:r>
        <w:rPr>
          <w:sz w:val="28"/>
          <w:szCs w:val="28"/>
        </w:rPr>
        <w:t>1 заместитель</w:t>
      </w:r>
      <w:r>
        <w:rPr>
          <w:color w:val="000000"/>
          <w:sz w:val="28"/>
          <w:szCs w:val="28"/>
        </w:rPr>
        <w:t xml:space="preserve"> главы администрации, председатель комитет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 заместитель председателя комитет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 xml:space="preserve">18.3 консультант; 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8.4 главный специалист-юрист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5 начальник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6 заместитель начальника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8.7 начальник отдела социальной поддержки населения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8.8 заместитель начальника отдела социальной поддержки населения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8.9 консультант отдела социальной поддержки населения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10 главный специалист отдела социальной поддержки населения управления социальной поддержки населения;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1 начальник отдела опеки и попечительства над совершеннолетними (государственные полномочия)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2 начальник отдела семьи, материнства и детства (государственные полномочия)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13 главный специалист отдела семьи, материнства и детства (государственные полномочия) управления социальной поддержки населения;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4 начальник отдела по делам ветеранов, инвалидов (государственные полномочия)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5 заместитель начальника отдела по делам ветеранов, инвалидов (государственные полномочия) управления социальной поддержки населе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6 начальник управления спорта и молодежной политики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7 заместитель начальника управления, начальник отдела физической культуры и спорта управления спорта и молодежной политики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8 заместитель начальника отдела физической культуры и спорта управления спорта и молодежной политики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19 главный специалист отдела физической культуры и спорта управления спорта и молодежной политики;</w:t>
      </w:r>
      <w:r>
        <w:rPr>
          <w:color w:val="000000"/>
          <w:sz w:val="28"/>
          <w:szCs w:val="28"/>
          <w:vertAlign w:val="superscript"/>
        </w:rPr>
        <w:t>3,4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20  ведущий специалист отдела физической культуры и спорта управления спорта и молодежной политики;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1 начальник отдела по делам молодежи управления спорта и молодежной политики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8.22 заместитель начальника отдела по делам молодежи управления  спорта и молодежной политики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23 главный специалист отдела по делам молодежи управления  спорта и молодежной политики;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24 ведущий специалист отдела по делам молодежи управления  спорта и молодежной политики;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5 начальник управления культуры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26 начальник отдела развития учреждений культуры управления культуры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27 главный специалист отдела развития учреждений культуры управления культуры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8.28 ведущий специалист отдела развития учреждений культуры управления культуры;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8.29 начальник отдела культурно-массовой работы и охраны культурного наследия управления культуры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8.30 ведущий специалист отдела культурно-массовой работы и охраны культурного наследия управления культуры;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31 начальник отдела по профилактике правонарушений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 Комитет по образованию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 председатель комитета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9.2 заместитель председателя комитета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3 начальник управления общего образова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4 начальник отдела школьного и дополнительного образования управления общего образования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9.5 заместитель начальника отдела школьного и дополнительного образования управления обще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19.6 начальник отдела дошкольного образования управления обще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7 начальник отдела развития управления обще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19.8 консультант отдела развития управления обще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9 начальник инспекционно-правового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19.10 ведущий специалист инспекционно-правового отдела;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1 начальник отдела опеки и попечительства над несовершеннолетними (государственные полномоч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2 заместитель начальника отдела опеки и попечительства над несовершеннолетними (государственные полномоч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 Комитет муниципального имущества и земельных ресурс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 заместитель главы администрации, председатель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2 заместитель председателя комит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 начальник отдела проверок и муниципальн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4 заместитель начальника отдела проверок и муниципальн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0.5 консультант отдела проверок и муниципальн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6 главный специалист отдела проверок и муниципального контроля;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7 начальник отдела бухгалтерского учета и администрирования до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8 заместитель начальника отдела, главный бухгалтер отдела бухгалтерского учета и администрирования до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vertAlign w:val="superscript"/>
        </w:rPr>
      </w:pPr>
      <w:r>
        <w:rPr>
          <w:color w:val="000000"/>
          <w:sz w:val="28"/>
          <w:szCs w:val="28"/>
        </w:rPr>
        <w:t>20.9 главный специалист отдела бухгалтерского учета и администрирования доходов</w:t>
      </w:r>
      <w:r>
        <w:rPr>
          <w:color w:val="000000"/>
        </w:rPr>
        <w:t>;</w:t>
      </w:r>
      <w:r>
        <w:rPr>
          <w:color w:val="000000"/>
          <w:vertAlign w:val="superscript"/>
        </w:rPr>
        <w:t>5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0 начальник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1 начальник отдела муниципальных предприятий и учреждений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12 консультант отдела муниципальных предприятий и учреждений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13 главный специалист отдела муниципальных предприятий и учреждений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4 начальник отдела распоряжения муниципальной собственностью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5 заместитель начальника отдела распоряжения муниципальной собственностью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 xml:space="preserve">20.16 консультант отдела распоряжения муниципальной собственностью управления имущественных отноше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17 главный специалист отдела распоряжения муниципальной собственностью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18 ведущий специалист отдела распоряжения муниципальной собственностью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9 заместитель начальника управления, начальник отдела учета муниципальной собственности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0 заместитель начальника отдела учета муниципальной собственности управления имуществен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1 начальник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2 заместитель начальник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3 начальник отдела правоустанавливающих документов объектов строительств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4 заместитель начальника отдела правоустанавливающих документов объектов строительств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25 консультант отдела правоустанавливающих документов объектов строительств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26 главный специалист отдела правоустанавливающих документов объектов строительств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27 ведущий специалист отдела правоустанавливающих документов объектов строительств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8 начальник отдела землеустройства и распоряжения земельными ресурсами город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29 заместитель начальника отдела землеустройства и распоряжения земельными ресурсами город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0 главный специалист отдела землеустройства и распоряжения земельными ресурсами город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1 ведущий специалист отдела землеустройства и распоряжения земельными ресурсами город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32 начальник отдела правоустанавливающих документов под существующими объектами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3 заместитель начальника отдела правоустанавливающих документов под существующими объектами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4 консультант отдела правоустанавливающих документов под существующими объектами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5 главный специалист отдела правоустанавливающих документов под существующими объектами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6 ведущий специалист отдела правоустанавливающих документов под существующими объектами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37 начальник отдела исполнения условий договор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8 заместитель начальника отдела исполнения условий договор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39 консультант отдела исполнения условий договора управле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40 главный специалист отдела исполнения условий договор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41 ведущий специалист отдела исполнения условий договора управления земельных отно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42 начальник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43 заместитель начальника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44 начальник отдела специализированного жилищного фонда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45 консультант отдела специализированного жилищного фонда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46 начальник отдела учета граждан, нуждающихся в жилых помещениях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47 заместитель начальника отдела учета граждан, нуждающихся в жилых помещениях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48 начальник отдела социального найма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49 консультант отдела социального найма управления учета и найма жилья комитета муниципального имущества и земель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50 начальник отдела учета и контроля муниципального жилья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51 заместитель начальника отдела учета и контроля муниципального жилья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52 начальник отдела аварийного жилищного фонда управления учета и найма жи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20.53 консультант отдела аварийного жилищного фонда управления учета и найма жил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</w:t>
      </w:r>
    </w:p>
    <w:p>
      <w:pPr>
        <w:pStyle w:val="Footnote"/>
        <w:jc w:val="both"/>
        <w:rPr/>
      </w:pPr>
      <w:r>
        <w:rPr/>
        <w:t> </w:t>
      </w:r>
      <w:r>
        <w:rPr/>
        <w:t xml:space="preserve">Должностные лица администрации городского округа «Город Калининград», уполномоченные составлять протоколы об административных правонарушениях (постановление администрации городского округа «Город Калининград» от 18.02.2015 № 236); </w:t>
      </w:r>
    </w:p>
    <w:p>
      <w:pPr>
        <w:pStyle w:val="Footnote"/>
        <w:jc w:val="both"/>
        <w:rPr/>
      </w:pPr>
      <w:r>
        <w:rPr>
          <w:vertAlign w:val="superscript"/>
        </w:rPr>
        <w:t>2 </w:t>
      </w:r>
      <w:r>
        <w:rPr/>
        <w:t>Должностные лица, входящие в состав приемочной комиссии комитета по социальной политике администрации городского округа «Город Калининград» (приказ комитета по социальной политике от 18.04.2014 № п-КпСП-520);</w:t>
      </w:r>
    </w:p>
    <w:p>
      <w:pPr>
        <w:pStyle w:val="Footnote"/>
        <w:jc w:val="both"/>
        <w:rPr/>
      </w:pPr>
      <w:r>
        <w:rPr>
          <w:vertAlign w:val="superscript"/>
        </w:rPr>
        <w:t>3 </w:t>
      </w:r>
      <w:r>
        <w:rPr/>
        <w:t>Должностные лица, входящие в состав контрактной службы по осуществлению закупок комитета по социальной политике администрации городского округа «Город Калининград» (приказ комитета по социальной политике от 24.03.2014 № п-КпСП-401);</w:t>
      </w:r>
    </w:p>
    <w:p>
      <w:pPr>
        <w:pStyle w:val="Footnote"/>
        <w:jc w:val="both"/>
        <w:rPr/>
      </w:pPr>
      <w:r>
        <w:rPr>
          <w:vertAlign w:val="superscript"/>
        </w:rPr>
        <w:t>4 </w:t>
      </w:r>
      <w:r>
        <w:rPr/>
        <w:t>Должностные лица, входящие с состав комиссии по осуществлению ведомственного контроля в сфере закупок для обеспечения муниципальных нужд (приказ комитета по социальной политике от 08.12.2014 № п-КпСП);</w:t>
      </w:r>
    </w:p>
    <w:p>
      <w:pPr>
        <w:pStyle w:val="Normal"/>
        <w:autoSpaceDE w:val="false"/>
        <w:jc w:val="both"/>
        <w:rPr/>
      </w:pPr>
      <w:r>
        <w:rPr>
          <w:rStyle w:val="FootnoteCharacters"/>
        </w:rPr>
        <w:t>5</w:t>
      </w:r>
      <w:r>
        <w:rPr/>
        <w:t> </w:t>
      </w:r>
      <w:r>
        <w:rPr>
          <w:sz w:val="20"/>
          <w:szCs w:val="20"/>
        </w:rPr>
        <w:t>Приложение 4 распоряжения администрации городского округа «Город Калининград» от 30.06.2012 № 456-р «Об утверждении должностных инструкций муниципальных служащих отдела бухгалтерского учета и администрирования доходов комитета муниципального имущества и земельных ресурсов администрации городского округа «Город Калининград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24:00Z</dcterms:created>
  <dc:creator>Черемных</dc:creator>
  <dc:description/>
  <cp:keywords/>
  <dc:language>en-US</dc:language>
  <cp:lastModifiedBy>Колесникова Наталья Юрьевна (UIR-NK - Колесникова)</cp:lastModifiedBy>
  <cp:lastPrinted>2015-02-24T16:28:00Z</cp:lastPrinted>
  <dcterms:modified xsi:type="dcterms:W3CDTF">2015-03-04T15:21:00Z</dcterms:modified>
  <cp:revision>6</cp:revision>
  <dc:subject/>
  <dc:title>Документ предоставлен КонсультантПлюс</dc:title>
</cp:coreProperties>
</file>