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468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от 13 мая 2016 г. № 6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рядо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ы расходов на страхование детей, приготовление пищи, в том числе                    на покупку (приобретение) наборов продуктов питания, в оздоровительных лагерях с дневным пребыванием для детей, находящихся в трудной жизненной ситу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оследовательность действий</w:t>
      </w:r>
      <w:r>
        <w:rPr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 оплате расходов на страхование детей, приготовление пищи, в том числе                    на покупку (приобретение) наборов продуктов пита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здоровительных лагерях с дневным пребыванием для детей, находящихся в трудной жизненной ситуации, за счёт средств субвенции областного бюджета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                     с подпунктом 3 пункта 3 приложения № 1 постановления Правительства Калининградской области от 19.02.2016 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87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обеспечении отдыха                и оздоровления детей, находящих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рудной жизненной ситуации,                                  в Калининградской области за счёт средств областного бюджета и признании утратившими силу отдельных пунктов постановления Правительства Калининградской области от 20 марта 2015 года № 125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е обеспечение расходов муниципальных учреждений городского округа «Город Калининград» на  страхование дет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иготовление пищи, в том числе на покупку (приобретение) наборов продуктов питания, общей стоимостью не более 100 рублей в сутки на 1 ребёнка при продолжительности пребывания в лагере с дневным пребыванием не более чем 21 день для детей в возрасте от 6 до 18 лет осуществляется путём предоставления субсидий, предусмотренных абзацем 2 части 1 статьи 78 Бюджетного кодекса (далее - целевые субсидии),  в размере 100%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оставление целевых субсидий осуществляется в порядке,  утверждённом постановлением администрации городского округа «Город Калининград» от 24.06.2011 № 1038 (в действующей редакции).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ля получения целевой субсидии учреждения представляют                                   в структурное подразделение администрации городского округа «Город Калининград», осуществляющее функции и полномочия учредителя                     (далее - учредитель),  заявку и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 об открытии оздоровительного лагеря с дневным пребыванием                                   на базе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исок детей, находящихся в трудной жизненной ситуации, утверждённый руководителем учреждения на основании нормативного акта учредителя об утверждении численности детей, отдыхающих                                      в оздоровительных лагерях с дневным пребыванием, и согласованный отделом семьи, материнства и детства управления социальной поддержки населения комитета по социальной политике администрации городского округа «Город Калинингра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 на оказание услуги по организации питания детей в лагере                      с дневным пребыва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говор со страховой компанией о страховании детей от несчастных случа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ичные учётные документы, подтверждающие оказание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д детьми, находящимися в трудной жизненной ситуации, понимаются дети, оставшиеся без попечения родителей, дети-инвалиды, дети             с ограниченными возможностями здоровья,</w:t>
      </w:r>
      <w:r>
        <w:rPr>
          <w:b/>
        </w:rPr>
        <w:t xml:space="preserve"> </w:t>
      </w:r>
      <w:r>
        <w:rPr>
          <w:sz w:val="28"/>
          <w:szCs w:val="28"/>
        </w:rPr>
        <w:t>дети из семей беженцев                              и вынужденных переселенцев, дети, проживающие в малоимущих семьях                    и семьях, находящихся в социально опасном полож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Документы, необходимые для отнесения детей к категории находящихся в трудной жизненной ситу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копия справки, подтверждающей факт установления инвалидности, выдаваемой федеральными государственными учреждениями медико-социальной экспертизы, или копия выписки из акта освидетельствования гражданина, признанного инвалидом, выдаваемой федеральными государственными учреждениями медико-социальной экспертизы, - для детей-инвали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копия удостоверения беженца (вынужденного переселенца)                              с указанием сведений о членах семьи, не достигших возраста 18 лет, признанных беженцами (вынужденными переселенцами), - для детей из семей беженцев и вынужденных переселенце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акт обследования комиссией жилищно-бытовых условий семьи - для детей из семей, находящихся в социально опасном полож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сведения, подтверждающие статус малоимущей семьи, представляемые                 в лагерь с дневным пребыванием детей отделом семьи, материнства и детства управления социальной поддержки населения в соответствии                                               с порядком взаимодействия </w:t>
      </w:r>
      <w:r>
        <w:rPr>
          <w:color w:val="000000"/>
          <w:sz w:val="28"/>
          <w:szCs w:val="28"/>
        </w:rPr>
        <w:t>структурных подразделений комитета                                       по социальной политике администрации городского округа «Город Калининград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уководитель лагеря </w:t>
      </w:r>
      <w:r>
        <w:rPr>
          <w:sz w:val="28"/>
          <w:szCs w:val="28"/>
        </w:rPr>
        <w:t xml:space="preserve">с дневным пребыванием детей </w:t>
      </w:r>
      <w:r>
        <w:rPr>
          <w:color w:val="000000"/>
          <w:sz w:val="28"/>
          <w:szCs w:val="28"/>
        </w:rPr>
        <w:t xml:space="preserve">направляет в </w:t>
      </w:r>
      <w:r>
        <w:rPr>
          <w:sz w:val="28"/>
          <w:szCs w:val="28"/>
        </w:rPr>
        <w:t xml:space="preserve">отдел семьи, материнства и детства управления социальной поддержки населения </w:t>
      </w:r>
      <w:r>
        <w:rPr>
          <w:color w:val="000000"/>
          <w:sz w:val="28"/>
          <w:szCs w:val="28"/>
        </w:rPr>
        <w:t xml:space="preserve">список воспитанников в электронном виде.  </w:t>
      </w:r>
      <w:r>
        <w:rPr>
          <w:sz w:val="28"/>
          <w:szCs w:val="28"/>
        </w:rPr>
        <w:t>Отдел семьи, материнства                                 и детства</w:t>
      </w:r>
      <w:r>
        <w:rPr>
          <w:color w:val="000000"/>
          <w:sz w:val="28"/>
          <w:szCs w:val="28"/>
        </w:rPr>
        <w:t xml:space="preserve"> на основании информационной базы, созданной в соответствии с подпунктом 8 пункта 2 статьи 6  Закона Калининградской области                             от 28.12.2005 № 713 «О наделении органов местного самоуправления муниципальных образований Калининградской области отдельными государственными полномочиями Калининградской области по социальной поддержке населения», производит проверку наличия у семей, в которых проживают дети, статуса малоимущих и получающих  ежемесячное пособие                на ребёнка. По результатам проверки направляет в лагерь с дневным пребыванием детей заверенный список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05:00Z</dcterms:created>
  <dc:creator>Customer</dc:creator>
  <dc:description/>
  <cp:keywords/>
  <dc:language>en-US</dc:language>
  <cp:lastModifiedBy>Наташа</cp:lastModifiedBy>
  <cp:lastPrinted>2016-05-10T10:48:00Z</cp:lastPrinted>
  <dcterms:modified xsi:type="dcterms:W3CDTF">2016-05-20T14:37:00Z</dcterms:modified>
  <cp:revision>91</cp:revision>
  <dc:subject/>
  <dc:title>Приложение № 4</dc:title>
</cp:coreProperties>
</file>