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6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13 мая 2016 г.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й оплаты расходов на страхование детей и приготовление пищ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ом числе на покупку (приобретение) наборов продуктов пит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оздоровительных лагерях с дневным пребыванием для детей из семе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находящихся в трудной жизненной ситу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следовательность действий</w:t>
      </w:r>
      <w:r>
        <w:rPr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 частичной оплате расходов на страхование детей, приготовление пищи,                   в том числе на покупку (приобретение) наборов продуктов питания,                               в оздоровительных лагерях с дневным пребыванием для детей из семей,                        не находящихся в трудной жизненной ситуации, за счёт средств субсидии областного бюджет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подпунктом 3 пункта 5 приложения № 1 постановления Правительства Калининградской облас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т 21.02.2013                             № 81 «Об обеспечении отдыха и оздоровления детей в Калининградской области за счет средств областного бюджета» (в редакции постановления                       от 19.02.2016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76). </w:t>
      </w:r>
      <w:r>
        <w:rPr>
          <w:sz w:val="28"/>
          <w:szCs w:val="28"/>
        </w:rPr>
        <w:t xml:space="preserve">        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обеспечение расходов муниципальных учреждений городского  округа «Город Калининград» на  страхование дет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пищи, в том числе на покупку (приобретение) наборов продуктов питания, общей стоимостью не более 100 рублей в сутки на 1 ребёнка при продолжительности пребывания в лагере с дневным пребыванием не более чем 21 день для детей  в возрасте от 6 до 18 лет из семей, не находящихся в трудной жизненной ситуации, осуществляется путём предоставления субсидий, предусмотренных абзацем 2 части 1 статьи 78 Бюджетного кодекса (далее - целевые субсидии),  в размере 65%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целевых субсидий осуществляется в порядке,  утверждённом постановлением администрации городского округа «Город Калининград» от 24.06.2011 № 1038 (в действующей редакции)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ля получения целевой субсидии учреждения представляют                                   в структурное подразделение администрации городского округа «Город Калининград», осуществляющее функции и полномочия учредителя                     (далее - учредитель),  заявку и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об открытии оздоровительного лагеря с дневным пребыванием на баз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детей, утверждённый руководителем учреждения на основании нормативного акта учредителя об утверждении численности детей, отдыхающих в оздоровительных лагерях с дневным пребы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услуги по организации питания детей в лагере                      с дневным пребы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говор со страховой компанией о страховании детей от несчастных случа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учётные документы, подтверждающие оказание услу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5:00Z</dcterms:created>
  <dc:creator>Customer</dc:creator>
  <dc:description/>
  <cp:keywords/>
  <dc:language>en-US</dc:language>
  <cp:lastModifiedBy>Наташа</cp:lastModifiedBy>
  <cp:lastPrinted>2016-05-10T10:53:00Z</cp:lastPrinted>
  <dcterms:modified xsi:type="dcterms:W3CDTF">2016-05-20T14:37:00Z</dcterms:modified>
  <cp:revision>79</cp:revision>
  <dc:subject/>
  <dc:title>Приложение № 4</dc:title>
</cp:coreProperties>
</file>