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firstLine="46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от 13 мая 2016 г. № 6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латы компенсации части стоимости путёвок в загородные стационарные детские оздоровительные лагеря и центры для детей из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 среднедушевым доходом выше одной величины прожиточного минимума, которые приобретаются родителями (законными представителями) самостоятель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последовательность действий                        по выплате компенсации части стоимости путёвок в загородные стационарные детские оздоровительные лагеря и центры в размере не выше 12600 рублей при продолжительности смены 21 день, которые самостоятельно приобретают родители (законные представители) для детей в возрасте от 6 до 18 лет,                         в</w:t>
      </w:r>
      <w:r>
        <w:rPr>
          <w:bCs/>
          <w:sz w:val="28"/>
          <w:szCs w:val="28"/>
        </w:rPr>
        <w:t xml:space="preserve"> соответствии с подпунктом 2 пункта 5 приложения № 1 постановления Правительства Калининградской области от 21.02.2013 № 81 «Об обеспечении отдыха и оздоровления детей в Калининградской области за счет средств областного бюджета» (в редакции постановления  от 19.02.2016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76)                           в  пределах выделенных лими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пла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и стоимости путёвки в загородное оздоровительное учреждение производится в размер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80 % от установленной стоимости для детей из семей со среднедушевым доходом от одной до полутора величин прожиточного минимума, установленного в Калининградской области на душу населения на момент обращения, включитель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70 % от установленной стоимости для детей из семей со среднедушевым доходом от полутора до двух величин прожиточного минимума, установленного в Калининградской области на душу населения на момент обращения, включитель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ля семей со среднедушевым доходом свыше двух величин прожиточного минимума на душу населения, установленного                                           в Калининградской области на момент обращения, выплата компенсации части стоимости путёвок в загородные оздоровительные учреждения из средств областного бюджета не осуществляется. Путёвки в загородные оздоровительные учреждения приобретаются родителями (законными представителями) за собственные сред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Родитель (законный представитель), зарегистрированный                                на территории городского округа «Город Калининград», претендующий                           на оплату </w:t>
      </w:r>
      <w:r>
        <w:rPr>
          <w:bCs/>
          <w:sz w:val="28"/>
          <w:szCs w:val="28"/>
        </w:rPr>
        <w:t>части стоимости</w:t>
      </w:r>
      <w:r>
        <w:rPr>
          <w:sz w:val="28"/>
          <w:szCs w:val="28"/>
        </w:rPr>
        <w:t xml:space="preserve"> путёвки  в загородное оздоровительное учреждение, приобретаемой самостоятельно, подаёт в отдел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 заявление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и представляет следующие документы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аспорт либо иной документ, удостоверяющий личность (оригинал                  и копию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свидетельство о рождении ребёнка/детей (оригинал и коп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правки обо всех видах доходов родителей (законных представителей), других членов семьи за последние три месяца, предшествующие месяцу обращения: доходах, предусмотренных системой оплаты труда выплатах                     до вычета налогов и сборов, пенсиях, пособиях, стипендиях, алиментов и т.д.,</w:t>
      </w:r>
      <w:r>
        <w:rPr>
          <w:bCs/>
          <w:sz w:val="28"/>
          <w:szCs w:val="28"/>
        </w:rPr>
        <w:t xml:space="preserve"> для индивидуальных предпринимателей - декларацию за последний отчётный период (ежеквартальный/ежегодный с отметкой налоговой инспекции, оригинал и копию трудовой книжки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правки, подтверждающие уважительную причину отсутствия трудовой деятельности (о регистрации в службе занятости населения, об инвалидности, об уходе за инвалидом, об обучении в средних специальных и высших учебных образовательных учреждениях всех типов и видов по очной форме обучения,        но не дольше, чем до достижения возраста 23 лет, и др.), </w:t>
      </w:r>
      <w:r>
        <w:rPr>
          <w:bCs/>
          <w:sz w:val="28"/>
          <w:szCs w:val="28"/>
        </w:rPr>
        <w:t>оригинал                         и копию трудовой книжк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у о составе семьи или заверенную копию лицевого счё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свидетельства о браке, о расторжении брака, о смерти одного                           из родителей, об установлении отцовства (оригиналы и копии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иказ о назначении опеки (попечительства) (оригинал и копию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правку о размере </w:t>
      </w:r>
      <w:r>
        <w:rPr>
          <w:color w:val="000000"/>
          <w:sz w:val="28"/>
          <w:szCs w:val="28"/>
        </w:rPr>
        <w:t>вознаграждения приёмным родителям и патронатным воспитателям</w:t>
      </w:r>
      <w:r>
        <w:rPr>
          <w:sz w:val="28"/>
          <w:szCs w:val="28"/>
        </w:rPr>
        <w:t xml:space="preserve"> (для опекунов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и о размерах пособия на содержание ребёнка, находящегося под опекой, алиментов, пенсии по случаю потери кормильц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Специалисты отдела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 осуществляют регистрацию заявлений в СЭД «Дело», производят в течение трёх рабочих дней с даты приёма документов расчёт среднедушевого дохода семьи в соответствии с Федеральным законом от 05.04.2003 № 44-ФЗ «О порядке учёта доходов                      и расчёта среднедушевого дохода семьи и одиноко проживающего гражданина для признания их малоимущими и оказания им государственной социальной помощи» и выдают заявителю справку о размере компенсации части стоимости путёвки в загородное оздоровительное учреждение.</w:t>
      </w:r>
    </w:p>
    <w:p>
      <w:pPr>
        <w:pStyle w:val="Normal"/>
        <w:tabs>
          <w:tab w:val="clear" w:pos="708"/>
          <w:tab w:val="left" w:pos="540" w:leader="none"/>
          <w:tab w:val="left" w:pos="5812" w:leader="none"/>
        </w:tabs>
        <w:ind w:firstLine="709"/>
        <w:jc w:val="both"/>
        <w:rPr/>
      </w:pPr>
      <w:r>
        <w:rPr>
          <w:sz w:val="28"/>
          <w:szCs w:val="28"/>
        </w:rPr>
        <w:t>5. Родитель (законный представитель) представляет в бухгалтерию загородного оздоровительного учреждения справку о размере компенсации части стоимости путёвки, оплачивает оставшуюся часть стоимости и получает путё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Загородные стационарные детские оздоровительные лагеря и центры      на основании соглашения  о совместных действиях  по выплате компенсации части стоимости путёвок в загородные оздоровительные учреждения для детей из семей со среднедушевым доходом выше одной величины прожиточного минимума, заключённого с комитетом по социальной политике администрации городского округа «Город Калининград», формируют реестры справок                              о размере компенсации части стоимости путёвок, приобретённых родителями (законными представителями) самостоятельно, и направляет их в МКУ «Финансово-инженерная служба комитета по социальной политике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Выплата компенсации части стоимости путёвки </w:t>
      </w:r>
      <w:r>
        <w:rPr>
          <w:sz w:val="28"/>
          <w:szCs w:val="28"/>
          <w:lang w:val="ru-RU"/>
        </w:rPr>
        <w:t xml:space="preserve">осуществляется посредством </w:t>
      </w:r>
      <w:r>
        <w:rPr>
          <w:sz w:val="28"/>
          <w:szCs w:val="28"/>
        </w:rPr>
        <w:t>перечис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енежных средств на банковский счёт загородного оздоровительного учрежд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 случае обращения р</w:t>
      </w:r>
      <w:r>
        <w:rPr>
          <w:sz w:val="28"/>
          <w:szCs w:val="28"/>
        </w:rPr>
        <w:t>одите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(зако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представите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) в отдел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 xml:space="preserve"> зая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</w:t>
      </w:r>
      <w:r>
        <w:rPr>
          <w:sz w:val="28"/>
          <w:szCs w:val="28"/>
        </w:rPr>
        <w:t xml:space="preserve"> опла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части стоим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же приобретённой ими самостоятельно за полную стоимость </w:t>
      </w:r>
      <w:r>
        <w:rPr>
          <w:sz w:val="28"/>
          <w:szCs w:val="28"/>
        </w:rPr>
        <w:t>путёвки в загородное оздоровительное учреждение и документ</w:t>
      </w:r>
      <w:r>
        <w:rPr>
          <w:sz w:val="28"/>
          <w:szCs w:val="28"/>
          <w:lang w:val="ru-RU"/>
        </w:rPr>
        <w:t xml:space="preserve">ами в соответствии с пунктом 3 настоящего Порядка ими предоставляется </w:t>
      </w:r>
      <w:r>
        <w:rPr>
          <w:sz w:val="28"/>
          <w:szCs w:val="28"/>
        </w:rPr>
        <w:t>путёв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(оригинал и коп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документ кредитной организации о банковских реквизитах заявител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Отдел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 формирует очерёдность на выплату                         родителям (законным представителям) компенсации за самостоятельно приобретённые путёвки в загородные оздоровительные учреждения исходя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из даты и времени подачи заявления и документов к нем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 Заявитель в течение пяти рабочих дней после окончания пребывания ребёнка в загородном оздоровительном учреждении представляет в отдел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 обратный (отрывной) талон к путёвк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 Отдел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 формирует реестр получателей компенсации</w:t>
      </w:r>
      <w:r>
        <w:rPr>
          <w:sz w:val="28"/>
          <w:szCs w:val="28"/>
          <w:lang w:val="ru-RU"/>
        </w:rPr>
        <w:t xml:space="preserve"> части стоимости </w:t>
      </w:r>
      <w:r>
        <w:rPr>
          <w:sz w:val="28"/>
          <w:szCs w:val="28"/>
        </w:rPr>
        <w:t>самостоятельно приобретё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путёв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в загородные оздоровительные учреждения и направляет его в МКУ «Финансово-инженерная служба комитета по социальной политике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. Выплата компенсации </w:t>
      </w:r>
      <w:r>
        <w:rPr>
          <w:sz w:val="28"/>
          <w:szCs w:val="28"/>
          <w:lang w:val="ru-RU"/>
        </w:rPr>
        <w:t>осуществляется посредством</w:t>
      </w:r>
      <w:r>
        <w:rPr>
          <w:sz w:val="28"/>
          <w:szCs w:val="28"/>
        </w:rPr>
        <w:t xml:space="preserve"> перечис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енежных средств на банковский счёт заявителя, указанный в заявлен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. Основаниями для отказа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выпла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компенсации части стоимости самостоятельно приобрет</w:t>
      </w:r>
      <w:r>
        <w:rPr>
          <w:sz w:val="28"/>
          <w:szCs w:val="28"/>
          <w:lang w:val="ru-RU"/>
        </w:rPr>
        <w:t>енной</w:t>
      </w:r>
      <w:r>
        <w:rPr>
          <w:sz w:val="28"/>
          <w:szCs w:val="28"/>
        </w:rPr>
        <w:t xml:space="preserve"> путёвки в загородные оздоровительные учреждения являютс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ава на получение компенс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наличие сведений о предоставлении ребён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 течение 2016 года путёвки в санаторно-оздоровительный лагер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правления на отдых                        и оздоровление в </w:t>
      </w:r>
      <w:r>
        <w:rPr>
          <w:sz w:val="28"/>
          <w:szCs w:val="28"/>
        </w:rPr>
        <w:t>загородное оздоровительное учреждени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ов представления обратного талона к путёвк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заявителем документов требованиям Федерального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05.04.2003 № 44-ФЗ «О порядке учёта доходов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и расчёта среднедушевого дохода семьи и одиноко проживающего гражданина для признания их малоимущими и оказания им государственной социальной помощи», либо представление противоречивых и недостоверных сведений, либо представление документов, утративших силу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13:00Z</dcterms:created>
  <dc:creator>Customer</dc:creator>
  <dc:description/>
  <cp:keywords/>
  <dc:language>en-US</dc:language>
  <cp:lastModifiedBy>Наташа</cp:lastModifiedBy>
  <cp:lastPrinted>2016-05-19T17:44:00Z</cp:lastPrinted>
  <dcterms:modified xsi:type="dcterms:W3CDTF">2016-05-20T14:37:00Z</dcterms:modified>
  <cp:revision>78</cp:revision>
  <dc:subject/>
  <dc:title>Приложение № 4</dc:title>
</cp:coreProperties>
</file>