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678" w:firstLine="694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678" w:firstLine="694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ind w:left="4678" w:firstLine="694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грамме</w:t>
      </w:r>
    </w:p>
    <w:p>
      <w:pPr>
        <w:pStyle w:val="ConsPlusTitle"/>
        <w:ind w:left="4678" w:firstLine="694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 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412"/>
        <w:gridCol w:w="2268"/>
        <w:gridCol w:w="1134"/>
        <w:gridCol w:w="1134"/>
        <w:gridCol w:w="1275"/>
        <w:gridCol w:w="1276"/>
        <w:gridCol w:w="1418"/>
        <w:gridCol w:w="1275"/>
        <w:gridCol w:w="141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</w:t>
              <w:br/>
              <w:t>показателя, ведомственной целевой программы,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ы</w:t>
              <w:br/>
              <w:t>измер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</w:t>
              <w:br/>
              <w:t>знач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</w:t>
              <w:br/>
              <w:t>знач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"/>
        <w:gridCol w:w="2431"/>
        <w:gridCol w:w="19"/>
        <w:gridCol w:w="2268"/>
        <w:gridCol w:w="1134"/>
        <w:gridCol w:w="1134"/>
        <w:gridCol w:w="1275"/>
        <w:gridCol w:w="1276"/>
        <w:gridCol w:w="1418"/>
        <w:gridCol w:w="1275"/>
        <w:gridCol w:w="1418"/>
      </w:tblGrid>
      <w:tr>
        <w:trPr>
          <w:tblHeader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мер социальной поддержки отдельным категориям граждан</w:t>
            </w:r>
          </w:p>
        </w:tc>
      </w:tr>
      <w:tr>
        <w:trPr>
          <w:trHeight w:val="878" w:hRule="atLeast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обеспеченных дополнительными мерами социальной поддержки, в общем количестве граждан, имеющих право и обратившихся за их назна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58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ающих дополнительные меры социальной поддержки, в общей численности населения города Калининг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– получателей единовременно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пожизненной р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 –  бывших республик Союза ССР, а также на АПЛ «Комсомолец» и «Ку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й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имеющих пра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го про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го пособия на погребение умершего ветерана ВОВ, несовершеннолет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о уз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х социальных проездных бил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родителям многодетн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ез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рской задолженности ресурсоснабжа-ющим организациям за предоставленные отдельным категориям граждан льготы по оплате коммунальных услуг в период до 01.01.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гашенных кредиторских задолж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помощи одиноко проживающим ветеранам ВОВ в виде предоставления средств на газификацию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 доплаты  к  пенсии  за  муниципальную  службу в городском округе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рейдов/  количество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/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76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имеющих трех и более детей, в целях предоставления земельного участка в собственность беспл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социальную поддержку ветер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оставленных гр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ностей в социальном обслуживании граждан отдельных льготных категорий,  в том числе граждан пожилого возраста и инвалидов, нуждающихся в социальных услугах. Повышение качества жизни пожилых людей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жилых граждан и инвалидов, получивших социальные услуги в муниципальных учреждениях социального обслуживания, в общем числе граждан, обратившихся за получением услуг в муниципальные учреждения социаль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 пожилого возраста и инвалидам услуг круглосуточного стационарного 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/ количество койко-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 ед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осударственных социальных  услуг гражданам пожилого возраста и инвалид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количество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/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/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/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/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/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граждан отдельных категорий, в том числе  граждан пожилого возраста и инвалидов, получивших содействие в постановке на учет для зачисления в государственные учреждения социального обслуживания, в том числе стациона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29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  <w:p>
            <w:pPr>
              <w:pStyle w:val="Style29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/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еловек, посетивших социально-культурные мероприятия, направленные на повышение качества жизни граждан пожилого возра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еждународного дня пожил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беспрепятственного доступа инвалидов и других маломобильных групп населения к объектам и услугам в приоритетных сферах жизнедеятельности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циально значимых приоритетных объектов в приоритетных сферах жизнедеятельности инвалидов и других маломобильных групп населения, по которым проведена паспортизация, в общем колич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объектов, включенных в 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3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сформированных паспортов до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3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ведом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зданий муниципальных учреждений социального обслуживания населения, оснащенных специальными приспособлениями и средствами реабилитации для беспрепятственного доступа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АУ СО «Забота» мобильного лестничного ступенькоход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ьного лестнич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зработанной 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электронного информационного табло «бегущая строка» в МАУ СО «Комплексный центр социального обслуживания населения в городе Калининград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ъектов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, крыльца в МБОУ СОШ № 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-ных учреждений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загородных лагерей, в которых сформирована универсальная безбарьерная среда, позволяющая обеспечить полноценную социальную интеграцию детей-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 Терешков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анузла для маломобильных групп населения, устройство пандуса к санузлу в МАУ «Детский центр отдыха и оздоровления детей и подро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 Гайда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двух жилых корпусах, столовой в МАУ «Детский центр отдыха и оздоровления детей и подростков «Бригант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муниципальных учреждений культуры, оснащенных специальными приспособлениями и средствами реабилитации для беспрепятственного доступа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нвалидов, получивших содействие в реабилитации и социальной интеграции, в общем количестве обратившихся, имеющих правовые осн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алидов/ 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ОУ СПО КО «Советский техникум-интернат для инвалидов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валидов, получивших содей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мероприятий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/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социально-культурные мероприятия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для инвалидов в рамках Международного дн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фестиваля творчества лиц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ждународного дня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граждан с ограниченными возможностями здоровья, получивших социальную поддержку и организованный досуг в рамках реализованных общественными объедин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вых соци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социальную поддержку граждан с ограниченными возможностями, организацию их дос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оставленных грант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дание благоприятных условий для жизнедеятельности семьи, создание единой системы преодоления детского неблагополучия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с несовершеннолетними детьми, находящихся в трудной жизненной ситуации, обеспеченных мерами социальной поддержки, в общем количестве таких граждан, имеющих право                                 и обратившихся за их назнач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-платным горячим пи-танием учащихся об-щеобразовательных учреждений, находя-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-печение детей перво-го - второго годов жизни специальны-ми молочными продуктами детского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детей первого-второго годов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-имущих граждан на ежегодную денеж-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многодетных малоимущи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-дений начального, среднего и высшего профессионального образования из мало-имущих семей на получение социаль-ной стипен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-дение от уплаты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 многодетных семей, имеющих пять и более детей, на освобождение от уплаты арендной платы за землю                                  в полном объё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ногодет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-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заключивших социальный контр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за присмотр и уход за детьми в муници-пальных образова-тельных учрежде-ниях городского округа «Город Калининград», реализующих обра-зовательные про-граммы дошкольного образования, одино-ким родителям из числа малоимущих и многодетным семьям из числа малоиму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 с детьми, находящихся в социально опасном положении, в общем количестве семей с детьми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 успешно прошедших реабили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          из семей, находящихся в трудной жизненной ситуации, в дома ребёнк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возвращённых в кровную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беспеченных продуктовыми наб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социально-культурные мероприятия для семей и дет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-годних представле-ний для детей, нахо-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защи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Дня ма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алоимущих семей с детьми, охваченных семейным отдыхом и оздоровлением по типу «Мать и дитя», в общем количеств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лоиму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 с детьми, обратившихся за получением путё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воспитывающихся в замещающих семьях, от общей численност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ья, находящегося                  в собственности детей-сирот                     и детей, оставшихся без попечения р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ремонтируем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молодым семьям социальных выплат на приобретение жилых помещений или строительство индивидуального жилого дом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при получении поддержки за счет средств бюджетов всех уровней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молодых семьей нуждающимися в улучшении жилищных условий в соответствии с законодательством Российской 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ризнанных нуждающимися в улучшении жилищных условий в соответствии с законодательством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го жилого до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ризнанных участниками подпрограммы/ количество молодых семей, улучшивших жилищные усл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го жилого дома перед молодыми семьями, получившими свидетельства о праве на получение социальной выплаты в предыдущем го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претендентов на получение социальной выплаты, получивших свидетельства о праве на получение социальной выплаты в предыдущем году, но не реализовавших свое пра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получателей дополнительной государственной поддержки в случае рождения (усыновления) ребенка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ой государственной поддержки на приобретение жилья или строительство индивидуального жилого дома при рождении (усыновлении) ребен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которым предостав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социальная выплата при рождении (усыновлении) реб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казано количество получателей мер социальной поддержки населения. Денежные средства на оказание мер социальной поддержки выделяются ежегодно в соответствии с решениями городского Совета депутатов Калининграда на очередной финансов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 В 2014-2015 годах грантовая поддержка общественных объединений осуществлялась в рамках непрограммной деятельности комитета по социальной политике администрации городского округа «Город Калининград»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567" w:top="709" w:footer="567" w:bottom="623"/>
      <w:pgNumType w:start="1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1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eastAsia="Calibri" w:cs="Calibri"/>
      <w:sz w:val="20"/>
      <w:szCs w:val="20"/>
    </w:rPr>
  </w:style>
  <w:style w:type="character" w:styleId="Style16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Верхний колонтитул Знак"/>
    <w:qFormat/>
    <w:rPr>
      <w:rFonts w:ascii="Calibri" w:hAnsi="Calibri" w:eastAsia="Calibri" w:cs="Calibri"/>
    </w:rPr>
  </w:style>
  <w:style w:type="character" w:styleId="Style21">
    <w:name w:val="Нижний колонтитул Знак"/>
    <w:qFormat/>
    <w:rPr>
      <w:rFonts w:ascii="Calibri" w:hAnsi="Calibri" w:eastAsia="Calibri" w:cs="Calibri"/>
    </w:rPr>
  </w:style>
  <w:style w:type="character" w:styleId="Style2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7:05:00Z</dcterms:created>
  <dc:creator>User</dc:creator>
  <dc:description/>
  <cp:keywords/>
  <dc:language>en-US</dc:language>
  <cp:lastModifiedBy>Борисова</cp:lastModifiedBy>
  <cp:lastPrinted>2015-12-03T17:12:00Z</cp:lastPrinted>
  <dcterms:modified xsi:type="dcterms:W3CDTF">2015-12-25T12:59:00Z</dcterms:modified>
  <cp:revision>176</cp:revision>
  <dc:subject/>
  <dc:title/>
</cp:coreProperties>
</file>