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10490"/>
        <w:jc w:val="right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autoSpaceDE w:val="false"/>
        <w:spacing w:lineRule="auto" w:line="240" w:before="0" w:after="0"/>
        <w:ind w:firstLine="1049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autoSpaceDE w:val="false"/>
        <w:spacing w:lineRule="auto" w:line="240" w:before="0" w:after="0"/>
        <w:ind w:right="-31" w:firstLine="1049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к Программе</w:t>
      </w:r>
    </w:p>
    <w:p>
      <w:pPr>
        <w:pStyle w:val="Normal"/>
        <w:autoSpaceDE w:val="false"/>
        <w:spacing w:lineRule="auto" w:line="240" w:before="0" w:after="0"/>
        <w:ind w:right="-31" w:firstLine="1049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ОВЫХ ПОТРЕБНОСТЕ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ализацию мероприятий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оциальная поддержка населения городского округа «Город Калининград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268"/>
        <w:gridCol w:w="992"/>
        <w:gridCol w:w="1559"/>
        <w:gridCol w:w="1418"/>
        <w:gridCol w:w="1559"/>
        <w:gridCol w:w="1418"/>
        <w:gridCol w:w="1275"/>
        <w:gridCol w:w="1418"/>
        <w:gridCol w:w="992"/>
        <w:gridCol w:w="1418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>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</w:t>
              <w:br/>
              <w:t>финан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рова-ния*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финансо-вого обеспече-ния</w:t>
            </w:r>
          </w:p>
        </w:tc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е затраты, тыс. руб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-пол-ни-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ь меро-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я-тия*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мероприя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я*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2307"/>
        <w:gridCol w:w="992"/>
        <w:gridCol w:w="284"/>
        <w:gridCol w:w="1275"/>
        <w:gridCol w:w="1421"/>
        <w:gridCol w:w="1559"/>
        <w:gridCol w:w="1421"/>
        <w:gridCol w:w="1269"/>
        <w:gridCol w:w="152"/>
        <w:gridCol w:w="19"/>
        <w:gridCol w:w="1247"/>
        <w:gridCol w:w="992"/>
        <w:gridCol w:w="1418"/>
      </w:tblGrid>
      <w:tr>
        <w:trPr>
          <w:tblHeader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340" w:hRule="exact"/>
        </w:trPr>
        <w:tc>
          <w:tcPr>
            <w:tcW w:w="32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потребности</w:t>
              <w:br/>
              <w:t>в финансовых ресурсах</w:t>
              <w:br/>
              <w:t>на выполнение программы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4521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3589,9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015,0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160,04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7286,6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3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446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95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04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20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745,5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3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293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487,6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685,5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684,5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3151,3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3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127,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747,3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075,5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075,53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5025,67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3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54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6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5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64,1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32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социальной политике администрации городского округа «Город Калининград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2307,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747,7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458,3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603,34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1116,6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3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446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95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04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20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745,5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3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293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487,6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685,5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684,5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3151,3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3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912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905,1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518,8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518,83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8855,6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3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54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6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5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64,1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32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городского хозяйства администрации городского округа «Город Калининград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214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842,2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56,7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56,7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170,0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3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/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3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/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3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214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842,2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56,7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56,7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170,05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3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материальной помощи в связи с празднованием Дня Победы в Великой Отечественной вой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62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35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35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35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67,1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</w:tr>
      <w:tr>
        <w:trPr>
          <w:trHeight w:val="16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62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35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35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35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67,1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материальной помощи участникам штурма Кенигсбер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,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2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2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2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,8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</w:tr>
      <w:tr>
        <w:trPr>
          <w:trHeight w:val="111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,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2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2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2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,87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единовременной материальной помощи семьям в связи с рождением одновременно трех и боле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9,7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9,7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9,7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3,1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</w:tr>
      <w:tr>
        <w:trPr>
          <w:trHeight w:val="222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9,7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9,7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9,7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3,1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экстренной материальной помощ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8,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4,3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7,5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7,5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87,8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</w:tr>
      <w:tr>
        <w:trPr>
          <w:trHeight w:val="111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8,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4,3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7,5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7,5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87,8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5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единовременной материальной помощ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61,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0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161,8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</w:tr>
      <w:tr>
        <w:trPr>
          <w:trHeight w:val="111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61,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0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161,89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6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держания граждан, заключивших договоры пожизненного содержания с иждивени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05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50,1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50,1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50,13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555,6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</w:tr>
      <w:tr>
        <w:trPr>
          <w:trHeight w:val="222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05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50,1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50,1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50,13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555,6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7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ежемесячного пособия семьям граждан, погибших при исполнении интернациональ-ного долга в республике Афганистан, воинского и служебного долга в локальных вооруженных конфликтах на территории Российской Федерации и государств – бывших республик Союза ССР, а также на АПЛ «Комсомолец» и «Курск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22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2,2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2,1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2,14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88,6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</w:tr>
      <w:tr>
        <w:trPr>
          <w:trHeight w:val="552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22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2,2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2,1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2,14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88,67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8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ежемесячного пособия иным категориям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</w:tr>
      <w:tr>
        <w:trPr>
          <w:trHeight w:val="111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9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ежемесячной социальной помощи несовершеннолет-ним детям лиц, погибших вследствие террористического акта в октябре 2002 года во время театрализованного представления «Норд-Ос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2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2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26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,4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</w:tr>
      <w:tr>
        <w:trPr>
          <w:trHeight w:val="33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2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2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26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,4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0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ая денежная выплата гражданам, удостоенным звания «Почетный гражданин города Калининград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30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</w:tr>
      <w:tr>
        <w:trPr>
          <w:trHeight w:val="276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3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1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гражданам, удостоенным звания «Почетный гражданин города Калининграда», права бесплатного проезда в городском пассажирском транспорте общего поль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Х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П «Калинин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д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Транс»; транспорт-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е организа-ции</w:t>
            </w:r>
          </w:p>
        </w:tc>
      </w:tr>
      <w:tr>
        <w:trPr>
          <w:trHeight w:val="276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2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лата материальной помощи на установку надгробия  умершему гражданину, удостоенному звания «Почетный гражданин города Калининграда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3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лата муниципального пособия на погребение умершего ветерана ВОВ, несовершеннолет-него узник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7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7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7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,8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7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7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7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,89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4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етеранам становления Калининградской облас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жемесячных компенсационных выплат на оплату коммун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4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3,4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3,4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3,4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4,4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</w:tr>
      <w:tr>
        <w:trPr>
          <w:trHeight w:val="222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4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3,4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3,4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3,4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4,4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5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етеранам становления Калининградской облас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овременной компенсационной выплат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 приобретение тверд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оплива и оплату транспортных услуг для его доста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7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</w:tr>
      <w:tr>
        <w:trPr>
          <w:trHeight w:val="33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7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6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льгот по оплате услуг муниципальных бань отдельным категориям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юриди-ческим лицам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69,5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56,7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56,7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82,9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Х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П «Баня</w:t>
            </w:r>
          </w:p>
          <w:p>
            <w:pPr>
              <w:pStyle w:val="ConsPlusCell"/>
              <w:ind w:right="-7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»;</w:t>
            </w:r>
          </w:p>
          <w:p>
            <w:pPr>
              <w:pStyle w:val="ConsPlusCell"/>
              <w:ind w:right="-7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П «Баня</w:t>
            </w:r>
          </w:p>
          <w:p>
            <w:pPr>
              <w:pStyle w:val="ConsPlusCell"/>
              <w:ind w:right="-7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»;</w:t>
            </w:r>
          </w:p>
          <w:p>
            <w:pPr>
              <w:pStyle w:val="ConsPlusCell"/>
              <w:ind w:right="-7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П «Баня</w:t>
            </w:r>
          </w:p>
          <w:p>
            <w:pPr>
              <w:pStyle w:val="ConsPlusCell"/>
              <w:ind w:right="-7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»;</w:t>
            </w:r>
          </w:p>
          <w:p>
            <w:pPr>
              <w:pStyle w:val="ConsPlusCell"/>
              <w:ind w:right="-7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П «Баня</w:t>
            </w:r>
          </w:p>
          <w:p>
            <w:pPr>
              <w:pStyle w:val="ConsPlusCell"/>
              <w:ind w:right="-7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»;</w:t>
            </w:r>
          </w:p>
          <w:p>
            <w:pPr>
              <w:pStyle w:val="ConsPlusCell"/>
              <w:ind w:right="-7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П «Баня</w:t>
            </w:r>
          </w:p>
          <w:p>
            <w:pPr>
              <w:pStyle w:val="ConsPlusCell"/>
              <w:ind w:right="-7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»</w:t>
            </w:r>
          </w:p>
        </w:tc>
      </w:tr>
      <w:tr>
        <w:trPr>
          <w:trHeight w:val="16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69,5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56,7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56,7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82,9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7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льготы на проезд в городском пассажирском транспорте общего пользования пенсионерам, не имеющим льгот по федеральному или региональному законодательству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юриди-ческим лицам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523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01,2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624,6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Х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П «Калинин-град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Транс»; транспорт-ные организации</w:t>
            </w:r>
          </w:p>
        </w:tc>
      </w:tr>
      <w:tr>
        <w:trPr>
          <w:trHeight w:val="276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523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01,2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624,6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8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готовление единых социальных проездных билетов для отдельных категорий гражда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3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/>
            </w:pPr>
            <w:r>
              <w:rPr>
                <w:sz w:val="24"/>
                <w:szCs w:val="24"/>
              </w:rPr>
              <w:t>296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,9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Х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ронние организа-ции</w:t>
            </w:r>
          </w:p>
        </w:tc>
      </w:tr>
      <w:tr>
        <w:trPr>
          <w:trHeight w:val="16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3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,9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9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льготы на проезд на всех видах муниципального городского транспорта общего пользования родителям многодетных сем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юриди-ческим лицам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3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Х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П «Калинин-град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Транс»</w:t>
            </w:r>
          </w:p>
        </w:tc>
      </w:tr>
      <w:tr>
        <w:trPr>
          <w:trHeight w:val="222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3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0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льготы на проезд в городском транспорте общего пользования (кроме автобусов малого класса) школьникам и воспитанникам реабилитационных учреждений социальной сферы городского округа «Город Калининград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юриди-ческим лицам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91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48,2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40,1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Х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П «Калинин-град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Транс»; транспорт-ные организа-ции</w:t>
            </w:r>
          </w:p>
        </w:tc>
      </w:tr>
      <w:tr>
        <w:trPr>
          <w:trHeight w:val="387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91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48,2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40,1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1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кредиторской задолженности ресурсоснабжа-ющим организациям за предоставленные отдельным категориям граждан льготы по оплате коммунальных услуг в период до 01.01.2015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юриди-ческим лицам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Х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 КХ «Водо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л»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 «Калинин-градтепло-сеть»</w:t>
            </w:r>
          </w:p>
        </w:tc>
      </w:tr>
      <w:tr>
        <w:trPr>
          <w:trHeight w:val="281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8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2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адресной помощи одиноко проживающим ветеранам ВОВ в виде предоставления средств на газификацию жилых помещ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0,2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, сторонние организа-ции</w:t>
            </w:r>
          </w:p>
        </w:tc>
      </w:tr>
      <w:tr>
        <w:trPr>
          <w:trHeight w:val="16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0,2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3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ежемесячной  доплаты  к  пенсии  за  муниципальную  службу в городском округе «Город Калининград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33,8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33,8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33,8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01,4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</w:tr>
      <w:tr>
        <w:trPr>
          <w:trHeight w:val="312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33,8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33,8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33,8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01,4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136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4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в оказании срочной адресной помощи за счет средств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64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уководство и управление в сфере установленных функц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</w:tr>
      <w:tr>
        <w:trPr>
          <w:trHeight w:val="292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5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вобождение отдельных категорий граждан от уплаты арендной платы за землю в полном объё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64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уководство и управление в сфере установленных функц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иЗР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иЗР</w:t>
            </w:r>
          </w:p>
        </w:tc>
      </w:tr>
      <w:tr>
        <w:trPr>
          <w:trHeight w:val="331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6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свобождение отдельных категорий граждан от уплаты арендной платы за землю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 размере 50 процентов от начисленной сумм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64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уководство и управление в сфере установленных функц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иЗР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иЗР</w:t>
            </w:r>
          </w:p>
        </w:tc>
      </w:tr>
      <w:tr>
        <w:trPr>
          <w:trHeight w:val="331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7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формление права на освобождение малоимущих граждан от уплаты земельного налога на территории городского округа «Город Калининград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64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уководство и управление в сфере установленных функц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</w:tr>
      <w:tr>
        <w:trPr>
          <w:trHeight w:val="331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8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рава на освобождение малоимущих граждан от платы за наем жилого поме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64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уководство и управление в сфере установленных функц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</w:tr>
      <w:tr>
        <w:trPr>
          <w:trHeight w:val="331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9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гражданам, оказавшимся в экстремальной ситуации, в том числе без определенного места жительства и освободившимся из мест лишения свободы, в получении ими необходимых мер социальной поддерж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64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уководство и управление в сфере установленных функц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</w:tr>
      <w:tr>
        <w:trPr>
          <w:trHeight w:val="331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0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на учет граждан, имеющих трех и более детей, в целях предоставления земельного участка в собственность бесплат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64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уководство и управление в сфере установленных функц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</w:tr>
      <w:tr>
        <w:trPr>
          <w:trHeight w:val="331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1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униципальных грантов для реализации целевых социальных программ, направленных на социальную поддержку ветер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600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-венные объедине-ния</w:t>
            </w:r>
          </w:p>
        </w:tc>
      </w:tr>
      <w:tr>
        <w:trPr>
          <w:trHeight w:val="312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60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гражданам пожилого возраста и инвалидам услуг круглосуточного стационарного обслужи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ая субсидия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right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12275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84,3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7760,2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пС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 СО  «Забота»</w:t>
            </w:r>
          </w:p>
        </w:tc>
      </w:tr>
      <w:tr>
        <w:trPr>
          <w:trHeight w:val="371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righ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7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84,3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732,29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8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государственных социальных услуг гражданам пожилого возраста и инвалида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на муниципаль-ное задание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right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62489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right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59938,0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right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59937,9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right"/>
              <w:rPr/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59937,95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303,5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пС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 СО «КЦСОН» в городе Калинин-граде»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235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838,0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837,9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837,95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749,47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54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54,1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содействия гражданам</w:t>
            </w:r>
          </w:p>
          <w:p>
            <w:pPr>
              <w:pStyle w:val="Style23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жилого возраста и инвалидам в оформлении документов для постановки на учет </w:t>
            </w:r>
            <w:r>
              <w:rPr>
                <w:rFonts w:eastAsia="Calibri"/>
                <w:sz w:val="24"/>
                <w:szCs w:val="24"/>
              </w:rPr>
              <w:t>для зачисления в учреждения стационарного социального обслужи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64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сходы на руководство и управление в сфере установленных функц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пС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пСП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1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2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содействия отдельным льготным категориям граждан в прохождении социально-медицинской реабилит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64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сходы на руководство и управление в сфере установленных функц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пС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пСП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1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социально-культурных мероприятий в рамках Международного дня пожилого человек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right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58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right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25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right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250,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right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250,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08,7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пС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ронние организа-ции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right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58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right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25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right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250,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right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250,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08,7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реестра приоритетных объектов социальной инфраструктуры и услуг г. Калининграда в приоритетных сферах жизнедеятельности инвалидов и других маломобильных групп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64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руководство и управление в сфере установленных функц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С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СП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2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аспортов доступности приоритетных социально значимых объектов в приоритетных сферах жизнедеятельности инвалидов и других маломобильных групп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64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руководство и управление в сфере установленных функц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С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СП, руководи-тели организа-ций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3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оверок, в том числе совместно с представителями общественных организаций инвалидов, соблюдения организациями требований законодательства Российской Федерации в части организации беспрепятственного доступа инвалидов к объектам социальной инфраструк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64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руководство и управление в сфере установленных функц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С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СП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.4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в адрес руководителей организаций уведомлений о принятии необходимых мер по устранению выявленных нарушений законод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64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руководство и управление в сфере установленных функц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С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СП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2.1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бретение и установка тактильных средств в МАУ СО «Комплексный центр социального обслуживания населения в городе Калининград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/>
            </w:pPr>
            <w:r>
              <w:rPr>
                <w:sz w:val="24"/>
                <w:szCs w:val="24"/>
              </w:rPr>
              <w:t>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пС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СО «КЦСОН в городе Калинин-граде», сторонние организа-ции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2.2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бретение МАУ СО «Забота»  мобильного лестничного ступенькох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/>
            </w:pPr>
            <w:r>
              <w:rPr>
                <w:sz w:val="24"/>
                <w:szCs w:val="24"/>
              </w:rPr>
              <w:t>22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2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пС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СО «Забота», сторонние организа-ции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2.3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аботка сметной документации на выполнение ремонта входной лестницы и размещение информационных табличек в МАУ СО «Забот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пС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СО «Забота», сторонние организа-ции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4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бретение и установка электронного информационного табло «бегущая строка» в МАУ СО «Комплексный центр социального обслуживания населения в городе Калининград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пС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СО «КЦСОН в городе Калинин-граде», сторонние организа-ции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1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помещений, крыльца в МБОУ СОШ № 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ОШ № 10, сторонние организа-ции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4.1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стройство пандусов в жилом корпусе, столовой, спортзале, медицинском пункте в МАУ «Детский спортивный центр отдыха и оздоровления детей и подростков им. В. Терешково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«Детский спортив-ный центр отдыха и оздоров-ления детей и подростков им.</w:t>
            </w:r>
          </w:p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 Терешко- вой», сторонние организа-ции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4.2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душевых комнат для маломобильных групп населения, установка поручней в МАУ «Центр отдыха и поддержки молодежных инициатив «Огонек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sz w:val="24"/>
                <w:szCs w:val="24"/>
              </w:rPr>
              <w:t>МАУ «Центр отдыха и поддержки молодеж-ных инициатив «Огонек», сторонние организа-ции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3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санузла для маломобильных групп населения, устройство пандуса к санузлу в МАУ «Детский центр отдыха и оздоровления детей и подростков им. А. Гайда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«Детский центр отдыха и оздоров-ления детей и подростков им.</w:t>
            </w:r>
          </w:p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 Гайдара», сторонние организа-ции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4.4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стройство пандусов в двух жилых корпусах, столовой в МАУ «Детский центр отдыха и оздоровления детей и подростков «Бриганти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«Детский центр отдыха и оздоров-ления детей и подростков «Бриганти-на»,  сторонние организа-ции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5.1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ащение учреждений культуры пандусами для обеспечения доступа инвалидам-колясочник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С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культуры «Музей «Фрид-ландские ворота», сторонние организа-ции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.1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транспортных услуг инвалидам Социальной службой перевозок МАУ СО «Комплексный центр социального обслуживания населения в городе Калининград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на муниципаль-ное задание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2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59,8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22,2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22,24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16,5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 СО «КЦСОН в городе Калинин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де»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2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59,8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22,2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22,24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16,5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.2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аботы по квотированию рабочих мест для трудоустройства инвалидов на предприятиях и в учреждениях, расположенных на территории городского округа «Город Калининград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64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руководство и управление в сфере установленных функц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С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СП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.3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содействия инвалидам в социально-медицинской реабилитац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64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уководство и управление в сфере установленных функц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СП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.4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Оказание содействия инвалидам в обучении в ГБСОУ СПО КО «Советский техникум-интернат для инвалидов»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64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уководство и управление в сфере установленных функц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СП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.5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Оказание содействия в проведении спортивных мероприятий с участием лиц с ограниченными возможностями здоров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64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уководство и управление в сфере установленных функц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СП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.6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Оказание содействия в проведении Чемпионата и первенства Калининградской области по каратэ среди инвалидов с нарушением слух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64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уководство и управление в сфере установленных функц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СП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8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.1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Проведение фестиваля творчества лиц с ограниченными возможностями здоров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ронние организа-ции</w:t>
            </w:r>
          </w:p>
        </w:tc>
      </w:tr>
      <w:tr>
        <w:trPr>
          <w:trHeight w:val="227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.2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оциально-культурных мероприятий в рамках М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еждународного дня инвали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1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ронние организа-ции</w:t>
            </w:r>
          </w:p>
        </w:tc>
      </w:tr>
      <w:tr>
        <w:trPr>
          <w:trHeight w:val="289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8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8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1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8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8.1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униципальных грантов для реализации целевых социальных программ, направленных на социальную поддержку граждан с ограниченными возможностями, организацию их дос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0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-венные объеди-нения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рава на обеспечение бесплатным горячим питанием учащихся общеобразователь-ных учреждений, находящихся в трудной жизненной ситу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64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уководство и управление в сфере установленных функц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2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рава на бесплатное обеспечение детей первого-второго годов жизни специальными молочными продуктами детского пит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64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уководство и управление в сфере установленных функц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3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рава многодетных малоимущих граждан на ежегодную денежную выпл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ту на подготовку детей к шко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64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уководство и управление в сфере установленных функц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4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рава учащихся учреждений начального, среднего и высшего профессионального образования из малоимущих семей на получение социальной стипенд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64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уководство и управление в сфере установленных функц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5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рава граждан, имеющих трёх и более несовершеннолет-них детей, на освобождение от уплаты земельного нало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64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уководство и управление в сфере установленных функц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6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рава многодетных семей, имеющих пять и более детей, на освобождение от  уплаты арендной платы за землю                                  в полном объё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64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уководство и управление в сфере установленных функц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7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рава на государственную социальную помощь малоимущим семьям с детьми на основании социального контра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64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уководство и управление в сфере установленных функц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8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льготы на 50% плату за присмотр и уход за детьми в муниципальных образовательных учреждениях городского округа «Город Калининград», реализующих образовательные программы дошкольного образования, одиноким родителям из числа малоимущих и многодетным семьям из числа малоимущ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64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уководство и управление в сфере установленных функц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1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индивидуальной профилактической работы с семьями, находящимися в социально опасном положе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108" w:right="-847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3" w:type="dxa"/>
            <w:gridSpan w:val="8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уководство и управление в сфере установленных функций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3" w:type="dxa"/>
            <w:gridSpan w:val="8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5" w:type="dxa"/>
            <w:gridSpan w:val="3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8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5" w:type="dxa"/>
            <w:gridSpan w:val="3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1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16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2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ое помещение детей из семей, находящихся в трудной жизненной ситуации, в дома ребё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64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уководство и управление в сфере установленных функц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8647" w:type="dxa"/>
            <w:gridSpan w:val="9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8647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8647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647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3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продуктовых наборов для детей из семей, находящихся в социально опасном положе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ронние организа-ции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1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новогодних представлений для детей, находящихся в трудной жизненной ситу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1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1,2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ронние организа-ции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1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1,2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2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оциально-культурных мероприятий в рамках  Международного дня защиты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ронние организа-ции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3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оциально-культурных мероприятий в рамках  Международного дня семь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ронние организа-ции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4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оциально-культурных мероприятий в рамках  Дня матер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ронние организа-ции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1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малоимущих семей с детьми семейным отдыхом и оздоровлением по типу «Мать и дит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64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уководство и управление в сфере установленных функц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1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детей-сирот и детей, оставшихся без попечения родителей, переданных на воспитание под опеку (попечительство), в приемные и патронатные семьи, а также выплата вознаграждения приемным родителям и патронатным воспитател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185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185,3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185,3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185,3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741,2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О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185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185,3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185,3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185,3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741,2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2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жилья, находящегося в собственности детей-сирот и детей, оставшихся без попечения родителей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9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39,9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ронние организа-ции</w:t>
            </w:r>
          </w:p>
        </w:tc>
      </w:tr>
      <w:tr>
        <w:trPr>
          <w:trHeight w:val="284" w:hRule="exac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9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39,9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76" w:hRule="exac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Обеспечение жильем молодых семей в городском округе «Город Калининград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97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64,4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304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499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5964,7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пСП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МИиЗР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ИиЗР</w:t>
            </w:r>
          </w:p>
        </w:tc>
      </w:tr>
      <w:tr>
        <w:trPr>
          <w:trHeight w:val="284" w:hRule="atLeast"/>
        </w:trPr>
        <w:tc>
          <w:tcPr>
            <w:tcW w:w="3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446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95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04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20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745,5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40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64,4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0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99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004,19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405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215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1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ние молодых семей нуждающимися в улучшении жилищных условий в соответствии с законодательством Российской 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64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уководство и управление в сфере установленных функц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ИиЗР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ИиЗР</w:t>
            </w:r>
          </w:p>
        </w:tc>
      </w:tr>
      <w:tr>
        <w:trPr>
          <w:trHeight w:val="284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2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олодым семьям социальных выплат на приобретение жилых помещений или строительств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го жилого до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958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556,4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468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765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747,7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</w:tr>
      <w:tr>
        <w:trPr>
          <w:trHeight w:val="340" w:hRule="exac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59,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47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62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38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506,17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07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52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06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27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092,3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91,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57,4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49,2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3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обязательств по предоставлению социальных выплат на приобретение жилых помещений или строительств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го жилого дома перед молодыми семьями, получившими свидетельства о праве на получение социальной выплаты в предыдущем 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3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948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436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34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749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87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48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42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62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239,3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25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52,4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94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72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443,8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18,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47,6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65,79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1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олодым семьям дополнительной государственной поддержки на приобретение жилья или строительство индивидуального</w:t>
            </w:r>
          </w:p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го дома при рождении (усыновлении) ребе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8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8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* ФБ –  безвозмездные поступления из федерального бюджета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РБ – безвозмездные поступления из регионального бюджета (кроме дотаций)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МБ – налоговые и неналоговые доходы местного бюджета и дотации из регионального бюджет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П – прочие поступле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пСП – комитет по социальной политик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пО – комитет по образованию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ГХ – комитет городского хозяйств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ИиЗР – комитет муниципального имущества и земельных ресурсов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 В 2015 году выплата ежемесячной доплаты к пенсии за муниципальную службу в городском округе «Город Калининград» осуществлялась в рамках непрограммной деятельност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*** В 2015 году грантовая поддержка общественных объединений осуществлялась в рамках непрограммной деятельности комитета по социальной политике администрации городского округа «Город Калининград»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567" w:gutter="0" w:header="720" w:top="776" w:footer="720" w:bottom="1134"/>
      <w:pgNumType w:start="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66</w:t>
    </w:r>
    <w:r>
      <w:rPr>
        <w:sz w:val="24"/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szCs w:val="24"/>
        <w:iCs w:val="false"/>
        <w:bCs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144"/>
        </w:tabs>
        <w:ind w:left="1144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5064"/>
        </w:tabs>
        <w:ind w:left="50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Times New Roman"/>
      <w:b/>
      <w:bCs/>
      <w:color w:val="26282F"/>
      <w:sz w:val="24"/>
      <w:szCs w:val="24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/>
      <w:bCs/>
      <w:i w:val="false"/>
      <w:iCs w:val="false"/>
      <w:caps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14z0">
    <w:name w:val="WW8Num14z0"/>
    <w:qFormat/>
    <w:rPr>
      <w:b w:val="false"/>
      <w:bCs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9">
    <w:name w:val=" Знак Знак9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8">
    <w:name w:val=" Знак Знак8"/>
    <w:qFormat/>
    <w:rPr>
      <w:rFonts w:ascii="Calibri" w:hAnsi="Calibri" w:eastAsia="Calibri" w:cs="Calibri"/>
      <w:sz w:val="20"/>
      <w:szCs w:val="20"/>
    </w:rPr>
  </w:style>
  <w:style w:type="character" w:styleId="7">
    <w:name w:val=" Знак Знак7"/>
    <w:qFormat/>
    <w:rPr>
      <w:rFonts w:ascii="Calibri" w:hAnsi="Calibri" w:eastAsia="Calibri" w:cs="Calibri"/>
      <w:sz w:val="20"/>
      <w:szCs w:val="20"/>
    </w:rPr>
  </w:style>
  <w:style w:type="character" w:styleId="6">
    <w:name w:val=" Знак Знак6"/>
    <w:qFormat/>
    <w:rPr>
      <w:rFonts w:ascii="Tahoma" w:hAnsi="Tahoma" w:eastAsia="Calibri" w:cs="Tahoma"/>
      <w:sz w:val="16"/>
      <w:szCs w:val="16"/>
    </w:rPr>
  </w:style>
  <w:style w:type="character" w:styleId="5">
    <w:name w:val=" Знак Знак5"/>
    <w:qFormat/>
    <w:rPr>
      <w:rFonts w:ascii="Calibri" w:hAnsi="Calibri" w:eastAsia="Calibri" w:cs="Calibri"/>
      <w:sz w:val="20"/>
      <w:szCs w:val="20"/>
    </w:rPr>
  </w:style>
  <w:style w:type="character" w:styleId="4">
    <w:name w:val=" Знак Знак4"/>
    <w:qFormat/>
    <w:rPr>
      <w:rFonts w:ascii="Calibri" w:hAnsi="Calibri" w:eastAsia="Calibri" w:cs="Calibri"/>
      <w:b/>
      <w:bCs/>
      <w:sz w:val="20"/>
      <w:szCs w:val="20"/>
    </w:rPr>
  </w:style>
  <w:style w:type="character" w:styleId="Appleconvertedspace">
    <w:name w:val="apple-converted-space"/>
    <w:basedOn w:val="Style13"/>
    <w:qFormat/>
    <w:rPr/>
  </w:style>
  <w:style w:type="character" w:styleId="3">
    <w:name w:val=" Знак Знак3"/>
    <w:qFormat/>
    <w:rPr>
      <w:rFonts w:ascii="Calibri" w:hAnsi="Calibri" w:eastAsia="Calibri" w:cs="Calibri"/>
    </w:rPr>
  </w:style>
  <w:style w:type="character" w:styleId="2">
    <w:name w:val=" Знак Знак2"/>
    <w:qFormat/>
    <w:rPr>
      <w:rFonts w:ascii="Calibri" w:hAnsi="Calibri" w:eastAsia="Calibri" w:cs="Calibri"/>
    </w:rPr>
  </w:style>
  <w:style w:type="character" w:styleId="Style14">
    <w:name w:val="Основной шрифт"/>
    <w:qFormat/>
    <w:rPr/>
  </w:style>
  <w:style w:type="character" w:styleId="21">
    <w:name w:val="Заголовок 2 Знак"/>
    <w:qFormat/>
    <w:rPr>
      <w:b/>
      <w:bCs/>
      <w:sz w:val="28"/>
      <w:szCs w:val="28"/>
    </w:rPr>
  </w:style>
  <w:style w:type="character" w:styleId="31">
    <w:name w:val="Заголовок 3 Знак"/>
    <w:qFormat/>
    <w:rPr>
      <w:b/>
      <w:bCs/>
      <w:sz w:val="28"/>
      <w:szCs w:val="28"/>
    </w:rPr>
  </w:style>
  <w:style w:type="character" w:styleId="41">
    <w:name w:val="Заголовок 4 Знак"/>
    <w:qFormat/>
    <w:rPr>
      <w:sz w:val="28"/>
      <w:szCs w:val="28"/>
    </w:rPr>
  </w:style>
  <w:style w:type="character" w:styleId="51">
    <w:name w:val="Заголовок 5 Знак"/>
    <w:qFormat/>
    <w:rPr>
      <w:b/>
      <w:bCs/>
      <w:sz w:val="24"/>
      <w:szCs w:val="24"/>
    </w:rPr>
  </w:style>
  <w:style w:type="character" w:styleId="61">
    <w:name w:val="Заголовок 6 Знак"/>
    <w:qFormat/>
    <w:rPr>
      <w:sz w:val="28"/>
      <w:szCs w:val="28"/>
    </w:rPr>
  </w:style>
  <w:style w:type="character" w:styleId="71">
    <w:name w:val="Заголовок 7 Знак"/>
    <w:qFormat/>
    <w:rPr>
      <w:b/>
      <w:bCs/>
      <w:i/>
      <w:iCs/>
      <w:sz w:val="28"/>
      <w:szCs w:val="28"/>
    </w:rPr>
  </w:style>
  <w:style w:type="character" w:styleId="81">
    <w:name w:val="Заголовок 8 Знак"/>
    <w:qFormat/>
    <w:rPr>
      <w:i/>
      <w:iCs/>
    </w:rPr>
  </w:style>
  <w:style w:type="character" w:styleId="91">
    <w:name w:val="Заголовок 9 Знак"/>
    <w:qFormat/>
    <w:rPr>
      <w:b/>
      <w:bCs/>
      <w:i/>
      <w:iCs/>
      <w:sz w:val="18"/>
      <w:szCs w:val="18"/>
    </w:rPr>
  </w:style>
  <w:style w:type="character" w:styleId="11">
    <w:name w:val=" Знак Знак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5">
    <w:name w:val="Основной текст с отступом Знак"/>
    <w:basedOn w:val="Style14"/>
    <w:qFormat/>
    <w:rPr/>
  </w:style>
  <w:style w:type="character" w:styleId="Style16">
    <w:name w:val=" Знак Знак"/>
    <w:qFormat/>
    <w:rPr>
      <w:rFonts w:ascii="Calibri" w:hAnsi="Calibri" w:eastAsia="Times New Roman" w:cs="Times New Roman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InternetLink">
    <w:name w:val="Hyperlink"/>
    <w:rPr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</w:pPr>
    <w:rPr>
      <w:rFonts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Style18">
    <w:name w:val="Рецензия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yle20">
    <w:name w:val="Текст примечания"/>
    <w:basedOn w:val="Normal"/>
    <w:qFormat/>
    <w:pPr>
      <w:spacing w:lineRule="auto" w:line="240"/>
    </w:pPr>
    <w:rPr>
      <w:rFonts w:cs="Times New Roman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3">
    <w:name w:val="Содержимое таблицы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lineRule="auto" w:line="240" w:before="120" w:after="120"/>
      <w:jc w:val="center"/>
    </w:pPr>
    <w:rPr>
      <w:rFonts w:ascii="Times New Roman" w:hAnsi="Times New Roman" w:eastAsia="Times New Roman" w:cs="Times New Roman"/>
      <w:b/>
      <w:bCs/>
      <w:caps/>
      <w:kern w:val="2"/>
      <w:sz w:val="28"/>
      <w:szCs w:val="28"/>
    </w:rPr>
  </w:style>
  <w:style w:type="paragraph" w:styleId="22">
    <w:name w:val="заголовок 2"/>
    <w:basedOn w:val="Normal"/>
    <w:next w:val="Normal"/>
    <w:qFormat/>
    <w:pPr>
      <w:numPr>
        <w:ilvl w:val="0"/>
        <w:numId w:val="2"/>
      </w:numPr>
      <w:tabs>
        <w:tab w:val="clear" w:pos="708"/>
        <w:tab w:val="center" w:pos="0" w:leader="none"/>
        <w:tab w:val="decimal" w:pos="284" w:leader="none"/>
        <w:tab w:val="decimal" w:pos="576" w:leader="none"/>
        <w:tab w:val="right" w:pos="8364" w:leader="dot"/>
      </w:tabs>
      <w:autoSpaceDE w:val="false"/>
      <w:spacing w:lineRule="auto" w:line="240" w:before="120" w:after="120"/>
      <w:ind w:left="576" w:hanging="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32">
    <w:name w:val="заголовок 3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decimal" w:pos="284" w:leader="none"/>
        <w:tab w:val="right" w:pos="8364" w:leader="dot"/>
      </w:tabs>
      <w:autoSpaceDE w:val="false"/>
      <w:spacing w:lineRule="auto" w:line="240" w:before="120" w:after="12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42">
    <w:name w:val="заголовок 4"/>
    <w:basedOn w:val="Normal"/>
    <w:next w:val="Normal"/>
    <w:qFormat/>
    <w:pPr>
      <w:keepNext w:val="true"/>
      <w:numPr>
        <w:ilvl w:val="0"/>
        <w:numId w:val="2"/>
      </w:numPr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52">
    <w:name w:val="заголовок 5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decimal" w:pos="284" w:leader="none"/>
        <w:tab w:val="right" w:pos="8364" w:leader="dot"/>
      </w:tabs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62">
    <w:name w:val="заголовок 6"/>
    <w:basedOn w:val="Normal"/>
    <w:next w:val="Normal"/>
    <w:qFormat/>
    <w:pPr>
      <w:keepNext w:val="true"/>
      <w:numPr>
        <w:ilvl w:val="0"/>
        <w:numId w:val="2"/>
      </w:numPr>
      <w:autoSpaceDE w:val="false"/>
      <w:spacing w:lineRule="auto" w:line="240" w:before="0" w:after="0"/>
      <w:jc w:val="right"/>
    </w:pPr>
    <w:rPr>
      <w:rFonts w:ascii="Times New Roman" w:hAnsi="Times New Roman" w:eastAsia="Times New Roman" w:cs="Times New Roman"/>
      <w:sz w:val="28"/>
      <w:szCs w:val="28"/>
    </w:rPr>
  </w:style>
  <w:style w:type="paragraph" w:styleId="72">
    <w:name w:val="заголовок 7"/>
    <w:basedOn w:val="Normal"/>
    <w:next w:val="Normal"/>
    <w:qFormat/>
    <w:pPr>
      <w:keepNext w:val="true"/>
      <w:numPr>
        <w:ilvl w:val="0"/>
        <w:numId w:val="2"/>
      </w:numPr>
      <w:autoSpaceDE w:val="false"/>
      <w:spacing w:lineRule="atLeast" w:line="400" w:before="0" w:after="0"/>
      <w:jc w:val="both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82">
    <w:name w:val="заголовок 8"/>
    <w:basedOn w:val="Normal"/>
    <w:next w:val="Normal"/>
    <w:qFormat/>
    <w:pPr>
      <w:numPr>
        <w:ilvl w:val="0"/>
        <w:numId w:val="2"/>
      </w:numPr>
      <w:autoSpaceDE w:val="false"/>
      <w:spacing w:lineRule="auto" w:line="240" w:before="240" w:after="60"/>
    </w:pPr>
    <w:rPr>
      <w:rFonts w:ascii="Arial" w:hAnsi="Arial" w:eastAsia="Times New Roman" w:cs="Arial"/>
      <w:i/>
      <w:iCs/>
      <w:sz w:val="20"/>
      <w:szCs w:val="20"/>
    </w:rPr>
  </w:style>
  <w:style w:type="paragraph" w:styleId="92">
    <w:name w:val="заголовок 9"/>
    <w:basedOn w:val="Normal"/>
    <w:next w:val="Normal"/>
    <w:qFormat/>
    <w:pPr>
      <w:numPr>
        <w:ilvl w:val="0"/>
        <w:numId w:val="2"/>
      </w:numPr>
      <w:autoSpaceDE w:val="false"/>
      <w:spacing w:lineRule="auto" w:line="240" w:before="240" w:after="60"/>
    </w:pPr>
    <w:rPr>
      <w:rFonts w:ascii="Arial" w:hAnsi="Arial" w:eastAsia="Times New Roman" w:cs="Arial"/>
      <w:b/>
      <w:bCs/>
      <w:i/>
      <w:iCs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autoSpaceDE w:val="fals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4">
    <w:name w:val="текст примечания"/>
    <w:basedOn w:val="Normal"/>
    <w:qFormat/>
    <w:pPr>
      <w:autoSpaceDE w:val="false"/>
    </w:pPr>
    <w:rPr>
      <w:rFonts w:ascii="Times New Roman" w:hAnsi="Times New Roman" w:eastAsia="Times New Roman" w:cs="Times New Roman"/>
      <w:sz w:val="20"/>
      <w:szCs w:val="20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autoSpaceDE w:val="false"/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14:27:00Z</dcterms:created>
  <dc:creator>User</dc:creator>
  <dc:description/>
  <cp:keywords/>
  <dc:language>en-US</dc:language>
  <cp:lastModifiedBy>Наташа</cp:lastModifiedBy>
  <cp:lastPrinted>2015-12-24T16:22:00Z</cp:lastPrinted>
  <dcterms:modified xsi:type="dcterms:W3CDTF">2015-12-28T14:35:00Z</dcterms:modified>
  <cp:revision>5</cp:revision>
  <dc:subject/>
  <dc:title>Приложение № 2</dc:title>
</cp:coreProperties>
</file>