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Социальная поддержка населения городского округа «Город Калининград» в 2016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"/>
        <w:gridCol w:w="5220"/>
        <w:gridCol w:w="944"/>
        <w:gridCol w:w="1121"/>
        <w:gridCol w:w="1088"/>
        <w:gridCol w:w="1003"/>
        <w:gridCol w:w="4353"/>
      </w:tblGrid>
      <w:tr>
        <w:trPr>
          <w:trHeight w:val="71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181"/>
        <w:gridCol w:w="44"/>
        <w:gridCol w:w="59"/>
        <w:gridCol w:w="886"/>
        <w:gridCol w:w="1121"/>
        <w:gridCol w:w="1050"/>
        <w:gridCol w:w="47"/>
        <w:gridCol w:w="44"/>
        <w:gridCol w:w="897"/>
        <w:gridCol w:w="47"/>
        <w:gridCol w:w="4356"/>
      </w:tblGrid>
      <w:tr>
        <w:trPr>
          <w:tblHeader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атериальной помощи на установку надгробия умершему гражданину, удостоенному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го пособия на погребение умершего ветерана ВОВ, несовершеннолетнего узни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жемесячных компенсационных выплат на оплату коммунальных услуг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диновременной компенсационной выплаты на приобретение твердого топлива и оплату транспортных услуг для его достав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по оплате услуг муниципальных бань отдельным категориям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отдельных категорий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4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 родителям многодетн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диноко проживающим ветеранам ВОВ в виде предоставления средств на газификацию жилых помещений 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 доплаты  к  пенсии  за  муниципальную  службу в городском округе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размере 50 процентов от начисленной сумм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в целях предоставления земельного участка в собственность бесплатно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социальную поддержку ветеран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ых социальных услуг гражданам пожилого возраста и инвалидам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 пожилого возраста и инвалидам в оформлении документов для постановки на учет  для зачисления в учреждения стационарного социального обслужи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 социально-медицинской реабилит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еждународного дня пожилого челове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trHeight w:val="17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10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электронного информационного табло «бегущая строка» в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фестиваля творчества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ждународного дня инвалид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социальную поддержку граждан с ограниченными возможностями, организацию их досу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                 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ату на подготовку детей к шко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 уплаты земельного нало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 на основании социального контрак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из семей, находящихся в трудной жизненной ситуации, в дома ребён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защиты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семь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Дня матер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содержание детей, находящихся под опекой (попечительством), воспитывающихся в приёмных семьях, семьях патронатных воспитателей, а также на вознаграждение приемным родителям и патронатным воспитателя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 в собственности детей-сирот  и детей, оставшихся без попечения родител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молодых семьей нуждающимися в улучшении жилищных условий в соответствии с законодательством Российской  Федерации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социальных выплат на приобретение жилых помещений или строительство индивидуального жилого дома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 индивидуального жилого дома перед молодыми семьями, получившими свидетельства о праве на получение социальной выплаты в предыдущем год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я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ой государственной поддержки на приобретение жилья или строительство индивидуального жилого дома при рождении (усыновлении) ребенка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по мере обращения молод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851" w:footer="709" w:bottom="765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sz w:val="28"/>
      <w:szCs w:val="28"/>
    </w:rPr>
  </w:style>
  <w:style w:type="character" w:styleId="8">
    <w:name w:val=" Знак Знак8"/>
    <w:qFormat/>
    <w:rPr>
      <w:rFonts w:ascii="Times New Roman" w:hAnsi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7">
    <w:name w:val=" Знак Знак7"/>
    <w:qFormat/>
    <w:rPr>
      <w:rFonts w:ascii="Calibri" w:hAnsi="Calibri" w:cs="Calibri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Text">
    <w:name w:val="text"/>
    <w:qFormat/>
    <w:rPr>
      <w:rFonts w:cs="Times New Roman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C1">
    <w:name w:val="c1"/>
    <w:qFormat/>
    <w:rPr>
      <w:rFonts w:cs="Times New Roman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0"/>
      <w:szCs w:val="20"/>
    </w:rPr>
  </w:style>
  <w:style w:type="character" w:styleId="1">
    <w:name w:val=" Знак Знак1"/>
    <w:qFormat/>
    <w:rPr>
      <w:rFonts w:ascii="Calibri" w:hAnsi="Calibri" w:cs="Calibri"/>
      <w:b/>
      <w:bCs/>
      <w:sz w:val="20"/>
      <w:szCs w:val="20"/>
    </w:rPr>
  </w:style>
  <w:style w:type="character" w:styleId="Style15">
    <w:name w:val=" Знак Знак"/>
    <w:qFormat/>
    <w:rPr>
      <w:rFonts w:ascii="Calibri" w:hAnsi="Calibri" w:eastAsia="Times New Roman" w:cs="Times New Roman"/>
      <w:lang w:bidi="ar-SA"/>
    </w:rPr>
  </w:style>
  <w:style w:type="character" w:styleId="EndnoteTextChar">
    <w:name w:val="Endnote Text Char"/>
    <w:qFormat/>
    <w:rPr>
      <w:rFonts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40:00Z</dcterms:created>
  <dc:creator>пк</dc:creator>
  <dc:description/>
  <cp:keywords/>
  <dc:language>en-US</dc:language>
  <cp:lastModifiedBy>Наташа</cp:lastModifiedBy>
  <cp:lastPrinted>2015-08-28T12:02:00Z</cp:lastPrinted>
  <dcterms:modified xsi:type="dcterms:W3CDTF">2015-12-28T14:35:00Z</dcterms:modified>
  <cp:revision>143</cp:revision>
  <dc:subject/>
  <dc:title>Приложение № 3</dc:title>
</cp:coreProperties>
</file>