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рограмме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Система мероприятий П</w:t>
      </w:r>
      <w:r>
        <w:rPr/>
        <w:t>рограммы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260"/>
        <w:gridCol w:w="1559"/>
        <w:gridCol w:w="1276"/>
        <w:gridCol w:w="1134"/>
        <w:gridCol w:w="1134"/>
        <w:gridCol w:w="1134"/>
        <w:gridCol w:w="1134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.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дачи,</w:t>
              <w:br/>
              <w:t xml:space="preserve">показателя,     </w:t>
              <w:br/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 xml:space="preserve">показателя,  </w:t>
              <w:b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ое</w:t>
              <w:br/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значение</w:t>
            </w:r>
          </w:p>
        </w:tc>
      </w:tr>
    </w:tbl>
    <w:p>
      <w:pPr>
        <w:pStyle w:val="Normal"/>
        <w:spacing w:before="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260"/>
        <w:gridCol w:w="1559"/>
        <w:gridCol w:w="1276"/>
        <w:gridCol w:w="1134"/>
        <w:gridCol w:w="1134"/>
        <w:gridCol w:w="1134"/>
        <w:gridCol w:w="1134"/>
        <w:gridCol w:w="1417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информационного обслуживания насел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льзователей муниципальных общедоступных библиотек в общем количестве жителей города Калининг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библиотечного, </w:t>
            </w:r>
          </w:p>
          <w:p>
            <w:pPr>
              <w:pStyle w:val="Style16"/>
              <w:ind w:firstLine="34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ого, информационного обслуживания, формирование, комплектование, учет и сохранение библиотечных фон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ниговыдача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экземп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иблиотечного фонда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экземп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влеченных муниципальными общедоступными библиотеками электрон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экземп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овых записей, внесенных в электронный кат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охранения, изучения и публичного представления культурных ценностей, хранящихся в музейном фонд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представленных (во всех формах)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м музеем города Калининграда музейных предметов в общем количестве музейных предметов осно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убличного показа музейных предметов и музейных коллекций, формирование, учет, хранение, изучение и обеспечение сохранности музейного фон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сещений муниципального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ыставок, организованных муниципальным музе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етных записей музейных предметов, внесенных в главную инвентарную книгу, от общего количества музейных предм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и совершенствование материально-технической базы муниципальных учреждений культуры города Калининграда, сохранение и популяризация объектов культурного наследия местного (муниципального) значения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й обеспеченности учреждениями культуры в соответствии с нормативной потребность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убами и учреждениями клуб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иблиоте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рками культуры и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 xml:space="preserve">Доля муниципальных учреждений культуры, не имеющих нарушений требований контролирующих органов в сфере безопасности жизнедеятельности, </w:t>
            </w:r>
            <w:r>
              <w:rPr>
                <w:sz w:val="24"/>
                <w:szCs w:val="24"/>
              </w:rPr>
              <w:t>в общем количестве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амятников муниципального значения, находящихся в удовлетворительном состоянии, к общему количеству памятников местного (муниципального)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шт.) (3 этап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аварийные и ремонтно-восстановительные работы моста пролетом 11,4 м в МАУК «Музей «Фридландские воро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культурной деятельности, организации досуга населения, приобщения жителей города Калининграда к культурным ценностям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Калининграда культурно-досуговыми мероприятиями на 1000 ж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еализация </w:t>
            </w:r>
            <w:r>
              <w:rPr>
                <w:color w:val="000000"/>
                <w:sz w:val="24"/>
                <w:szCs w:val="24"/>
              </w:rPr>
              <w:t>ведомственной целевой программы</w:t>
            </w:r>
            <w:r>
              <w:rPr>
                <w:sz w:val="24"/>
                <w:szCs w:val="24"/>
              </w:rPr>
              <w:t xml:space="preserve"> «Организация досуга и массового отдыха жителей городского округа «Город Калинингра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 Калининграда, принимающего участие в общегородских культурно-массовых мероприятиях, посвященных государственным праздникам, памятным да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Создание и показ концертных программ, театрализованных представлений, тематических праздников, </w:t>
            </w:r>
            <w:r>
              <w:rPr>
                <w:sz w:val="4"/>
                <w:szCs w:val="4"/>
              </w:rPr>
              <w:t xml:space="preserve"> </w:t>
            </w:r>
            <w:r>
              <w:rPr>
                <w:sz w:val="24"/>
                <w:szCs w:val="24"/>
              </w:rPr>
              <w:t>организация показа концертов и концертных программ, тематических празднич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зрителей, посетивших мероприятия муниципальных концертно-зрелищных учреждений, на 1000 ж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/>
                <w:color w:val="000000"/>
                <w:sz w:val="4"/>
                <w:szCs w:val="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овых концертных программ в общем количестве  концертов и концертных программ,  проведенных  в отчетном</w:t>
            </w:r>
            <w:r>
              <w:rPr/>
              <w:t xml:space="preserve"> 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лубных формирований муниципальных культурно-досугов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ультурно-досуговых мероприятий, организуемых учреждениями клуб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ллекций диких и домашних животных, формирование, сохранение, содержание и учет коллекций диких и домашних животных, создание экспози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етителей зоопа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вотных в коллекции зооп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оведение творческих мероприят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конкурса на премию «Патриот Земли Российской» имени Великого князя Александра Невс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конкурса на премию главы городского округа «Город Калининград» «Вдохновени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0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нижного фестив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открытого конкурса на лучшее праздничное новогоднее оформление городского округа «Город Калинингра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грантов для реализации целевых социальных программ, направленных на укрепление межнациональных, межэтнических и межконфессиональных отношений, профилактику экстремизма и ксенофоб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оставленных гра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активного включения детей в культурную жизнь общества, развития и реализации культурных потребностей подрастающего покол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охваченных образовательными программами дополнительного образования детей в муниципальных образовательных учреждениях культуры, в общей численности детей 5-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чащихся муниципальных учреждений дополнительного образования детей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адресная поддержка одаренных детей, обучающихся в учреждениях дополнительного образования в сфере 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типенди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учреждениями дополнительного образования детей в сфере культуры общегородских мероприятий для детей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ого конкурса детского творчества «Экология душ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ткрытого конкурса детского хорового искусства «Я люблю тебя, Россия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ткрытого конкурса фортепианной музыки имени П.И. Чайковс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ткрытого детско-юношеского конкурса вокалистов «Соловуш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ткрытого детско-юношеского конкурса русской музы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ткрытого Всероссийского конкурса юных пианис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частие в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кол-лауреатов, школ-диплома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*</w:t>
            </w:r>
          </w:p>
        </w:tc>
      </w:tr>
    </w:tbl>
    <w:p>
      <w:pPr>
        <w:pStyle w:val="Normal"/>
        <w:widowControl w:val="false"/>
        <w:spacing w:lineRule="auto" w:line="240"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* В 2015 г. грантовая поддержка общественных объединений осуществлялась в рамках непрограммной деятельности администрации </w:t>
      </w:r>
      <w:r>
        <w:rPr>
          <w:rFonts w:eastAsia="Calibri"/>
          <w:bCs/>
          <w:sz w:val="21"/>
          <w:szCs w:val="21"/>
          <w:lang w:eastAsia="en-US"/>
        </w:rPr>
        <w:t>городского округа «Город Калининград»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**Указано минимальное количество муниципальных учреждений дополнительного образования детей в сфере культуры и искусства города Калининграда, участвующих в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. </w:t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42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b/>
      <w:sz w:val="24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07:00Z</dcterms:created>
  <dc:creator>Тарасова Л А</dc:creator>
  <dc:description/>
  <cp:keywords/>
  <dc:language>en-US</dc:language>
  <cp:lastModifiedBy>Наташа</cp:lastModifiedBy>
  <cp:lastPrinted>2015-12-25T11:04:00Z</cp:lastPrinted>
  <dcterms:modified xsi:type="dcterms:W3CDTF">2015-12-28T14:38:00Z</dcterms:modified>
  <cp:revision>6</cp:revision>
  <dc:subject/>
  <dc:title/>
</cp:coreProperties>
</file>