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от 25 декабря  2015 г. № 2150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395" w:hanging="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«Сохранение и развитие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в городском округе «Город Калининград»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ок реализации – 2015 – 2018 годы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"/>
                <w:szCs w:val="2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Сохранение и развитие культуры в городском округе «Город Калининград» (далее – Программ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  <w:p>
            <w:pPr>
              <w:pStyle w:val="Style19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 (подпрограмм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8 годы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досуга и массового отдыха жителей городского округа «Город Калининград»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«Город Калининград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7" w:leader="none"/>
              </w:tabs>
              <w:suppressAutoHyphens w:val="false"/>
              <w:ind w:left="121" w:right="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ограммы осуществляется за счет средств областного бюджета, бюджета городского округа «Город Калининград» и прочих поступлений. </w:t>
            </w:r>
          </w:p>
          <w:p>
            <w:pPr>
              <w:pStyle w:val="ConsPlusCell"/>
              <w:widowControl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финансового обеспечения Программы на 2015 - 2018 годы составляет 1 898 857,56 тыс. рублей</w:t>
            </w:r>
            <w:r>
              <w:rPr/>
              <w:t>, в том числе: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409"/>
              <w:gridCol w:w="2127"/>
              <w:gridCol w:w="170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71" w:firstLine="12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од Калининград»,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52" w:leader="none"/>
                    </w:tabs>
                    <w:ind w:right="-108"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,</w:t>
                  </w:r>
                </w:p>
                <w:p>
                  <w:pPr>
                    <w:pStyle w:val="ConsPlusCell"/>
                    <w:tabs>
                      <w:tab w:val="clear" w:pos="708"/>
                      <w:tab w:val="left" w:pos="1452" w:leader="none"/>
                    </w:tabs>
                    <w:ind w:right="-108"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поступления,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86 874,0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 423,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40,57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50 484,</w:t>
                  </w:r>
                  <w:r>
                    <w:rPr>
                      <w:szCs w:val="24"/>
                      <w:lang w:val="en-US"/>
                    </w:rPr>
                    <w:t>6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4"/>
                    </w:rPr>
                    <w:t>477 417,5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4"/>
                    </w:rPr>
                    <w:t>477 417,5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</w:rPr>
                    <w:t>1 892 193.6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6 423,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40,57</w:t>
                  </w:r>
                </w:p>
              </w:tc>
            </w:tr>
          </w:tbl>
          <w:p>
            <w:pPr>
              <w:pStyle w:val="ConsPlusCell"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ind w:firstLine="1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.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к окончанию 2018 года позволит достичь следующих показателей социально-экономической эффективности:</w:t>
            </w:r>
          </w:p>
          <w:p>
            <w:pPr>
              <w:pStyle w:val="Style2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Увеличение доли пользователей муниципальных общедоступных библиотек в общем количестве жителей города Калининграда до 22,1%.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sz w:val="28"/>
                <w:szCs w:val="28"/>
              </w:rPr>
              <w:t>2. Увеличение доли представленных (во всех формах) муниципальным музеем города Калининграда музейных предметов в общем количестве музейных предметов основного фонда до 70,0%.</w:t>
            </w:r>
          </w:p>
          <w:p>
            <w:pPr>
              <w:pStyle w:val="Style2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Увеличение (сохранение) уровня фактической обеспеченности муниципалитета учреждениями культуры: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лубного типа – 54,5%;</w:t>
            </w:r>
          </w:p>
          <w:p>
            <w:pPr>
              <w:pStyle w:val="Style20"/>
              <w:ind w:firstLine="6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библиотеками – 58,7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арками культуры и отдыха – 100,0%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6,67%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5,4%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Повышение охвата населения города Калининграда культурно-досуговыми мероприятиями до 1400 посещений на 1000 жителей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7%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и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Программы: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и Программы:</w:t>
      </w:r>
    </w:p>
    <w:p>
      <w:pPr>
        <w:pStyle w:val="Style20"/>
        <w:ind w:left="41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 Организация информационного обслу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Создание условий для сохранения, изучения и публичного представления культурных ценностей, хранящихся в музейном фон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Создание условий для культурной деятельности, организации досуга населения, приобщения жителей города Калининграда к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2. Правовое обоснование разработки Программы:</w:t>
      </w:r>
    </w:p>
    <w:p>
      <w:pPr>
        <w:pStyle w:val="Style22"/>
        <w:spacing w:before="0" w:after="0"/>
        <w:ind w:left="0" w:hanging="0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 273-ФЗ «Об образовании 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11.2006 № 174-ФЗ «Об автономных учреждениях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он Российской Федерации от 09.10.1992 № 3612-1 «Основы законодательства о культур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9.12.1994 № 78-ФЗ «О библиотечном дел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5.06.2002 № 73-ФЗ «Об объектах культурного наследия (памятниках истории и культуры) народо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№ 123-ФЗ «Технический регламент о требованиях пожарной безопасност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30.03.1999 № 52-ФЗ «О санитарно-эпидемиологическом благополучии населения»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 1662-р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7 «О мероприятиях по реализации государственной социальной полити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9 «О мерах по реализации государственной политики в области образования и нау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2.05.2014 № 294 «О внесении изменений в перечень показателей для оценки эффективности деятельности органов исполнительной власти субъектов Российской Федерации, утвержденный Указом Президента Российской Федерации от 21 августа 2012 г. № 1199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этапного совершенствования системы оплаты труда в государственных (муниципальных) учреждениях на 2012-2018 годы, утвержденная распоряжением Правительства Российской Федерации от 26.11.2012 № 2190-р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образования», утвержденный распоряжением администрации городского округа «Город Калининград» от 23.06.2013 № 392-р (в </w:t>
      </w:r>
      <w:r>
        <w:rPr>
          <w:sz w:val="28"/>
          <w:szCs w:val="28"/>
        </w:rPr>
        <w:t>действующей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Региональный План мероприятий («Дорожная карта») «Изменения в отрасли социальной сферы, направленные на повышение эффективности сферы культуры», утвержденный распоряжением Правительства Калининградской области от 03.03.2014 № 8-рп (с изменениями и дополнениям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</w:t>
      </w:r>
      <w:r>
        <w:rPr>
          <w:bCs/>
          <w:sz w:val="28"/>
          <w:szCs w:val="28"/>
        </w:rPr>
        <w:t>«Изменения в отраслях социальной сферы городского округа «Город Калининград», направленные на повышение эффективности и качества услуг сферы культуры», утвержденный приказом комитета по социальной политике от 29.03.2013 № 408 (в редакции приказа от 25.06.2015 № п-КпСП-1077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окружного Совета депутатов города Калининграда от 12.11.2008 № 275 «Об утверждении Положений «О муниципальном гранте городского округа «Город Калининград», «Об открытом конкурсе на получение муниципального гранта и порядке его проведения в городском округе «Город Калининград» </w:t>
      </w:r>
      <w:r>
        <w:rPr>
          <w:rStyle w:val="FontStyle20"/>
          <w:b w:val="false"/>
          <w:bCs w:val="false"/>
          <w:sz w:val="28"/>
          <w:szCs w:val="28"/>
        </w:rPr>
        <w:t>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ратегия социально-экономического развития городского округа</w:t>
      </w:r>
      <w:r>
        <w:rPr/>
        <w:t xml:space="preserve"> «Город</w:t>
      </w:r>
      <w:r>
        <w:rPr>
          <w:rStyle w:val="FontStyle20"/>
          <w:b w:val="false"/>
          <w:bCs w:val="false"/>
          <w:sz w:val="28"/>
          <w:szCs w:val="28"/>
        </w:rPr>
        <w:t xml:space="preserve"> Калининград» на период до 2035 года, утвержденная решением городского Совета депутатов Калининграда от 09.10.2013 № 302 (в действующей редакци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3. Обоснование необходимости решения задач, поставленных перед субъектом бюджетного планирования, программно-целевым мет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Калининград, являясь современным российским городом, представляет собой единый, сложноорганизованный комплекс хозяйственных, экономических, социально-экономических, политических, социально-политических, культурных элементов и систем, функционирующий в системе связей всего российского общества и государства. Все эти элементы и системы города как единого комплекса, единого организма имеют определенные тенденции и перспективы развития. Несомненно, одна из приоритетных ролей в этой системе отводится формированию и развитию единого культурного пространства. Культура города имеет неоднородную, многосторонне дифференцированную структуру, представляет собой сложную систему субкультур разного уровня, взаимодействующих друг с другом в разных плоскостях – сословных, профессиональных и и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может стать одним из ключевых инструментов развития города, повышения его конкурентоспособности, решения социальных проблем, привлечения человеческого капитала и финансового капитала, развития туризма, создания положительного имидж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ского округа «Город Калининград» функционирует сеть учреждений культуры и учреждений дополнительного образования детей в сфере культуры, всего 17 единиц: МАУК «Калининградская централизованная библиотечная система» (21 библиотека), МАУ ДК «Машиностроитель», МАУК ДК «Чкаловский», МАУК Концертно-театральный комплекс «Дом искусств», МАУК «Зоопарк», МАУК «Музей «Фридландские ворота», МКУК «Центр охраны памятников», МУП «Центральный парк культуры и отдыха», 5 детских музыкальных школ, 3 школы искусств и художественная школ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муниципальных учреждениях дополнительного образования детей в сфере культуры города Калининграда обучается более 5,3 тыс. детей и молодежи в возрасте 5-18 лет на 18 специальностях (отделениях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Число пользователей муниципальных общедоступных библиотек составляет более 98,0 тыс. человек, при этом книговыдача библиотек превышает 1 51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земпляр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муниципального музея «Фридландские ворота», в музейном фонде которого находится 2,0 тыс. предметов, ежегодно составляет не менее 40,0 тыс. 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астников клубных формирований, организованных в муниципальных культурно-досуговых учреждениях города Калининграда, составляет 942 человека.</w:t>
      </w:r>
    </w:p>
    <w:p>
      <w:pPr>
        <w:pStyle w:val="Style23"/>
        <w:ind w:right="-1" w:firstLine="709"/>
        <w:rPr/>
      </w:pPr>
      <w:r>
        <w:rPr>
          <w:szCs w:val="28"/>
        </w:rPr>
        <w:t>5 клубных формирований самодеятельного народного творчества имеют звание «Народный»:</w:t>
      </w:r>
    </w:p>
    <w:p>
      <w:pPr>
        <w:pStyle w:val="Style23"/>
        <w:ind w:right="-1" w:firstLine="709"/>
        <w:rPr/>
      </w:pPr>
      <w:r>
        <w:rPr>
          <w:szCs w:val="28"/>
        </w:rPr>
        <w:t>- вокальный ансамбль «Калинушка»;</w:t>
      </w:r>
    </w:p>
    <w:p>
      <w:pPr>
        <w:pStyle w:val="Style23"/>
        <w:ind w:right="-1" w:firstLine="709"/>
        <w:rPr/>
      </w:pPr>
      <w:r>
        <w:rPr>
          <w:szCs w:val="28"/>
        </w:rPr>
        <w:t>- академический хор ветеранов им. А. Голубева;</w:t>
      </w:r>
    </w:p>
    <w:p>
      <w:pPr>
        <w:pStyle w:val="Style23"/>
        <w:ind w:right="-1" w:firstLine="709"/>
        <w:rPr/>
      </w:pPr>
      <w:r>
        <w:rPr>
          <w:szCs w:val="28"/>
        </w:rPr>
        <w:t>- литературно-художественная студия «Вертикаль»;</w:t>
      </w:r>
    </w:p>
    <w:p>
      <w:pPr>
        <w:pStyle w:val="Style23"/>
        <w:ind w:right="-1" w:firstLine="709"/>
        <w:rPr/>
      </w:pPr>
      <w:r>
        <w:rPr>
          <w:szCs w:val="28"/>
        </w:rPr>
        <w:t>- студия ДПИ «Анастасия»;</w:t>
      </w:r>
    </w:p>
    <w:p>
      <w:pPr>
        <w:pStyle w:val="Style23"/>
        <w:ind w:right="-1" w:firstLine="709"/>
        <w:rPr/>
      </w:pPr>
      <w:r>
        <w:rPr>
          <w:szCs w:val="28"/>
        </w:rPr>
        <w:t>- фольклорный ансамбль «Россич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ектив студии эстрадно-спортивного танца «Мираж» имеет звание «Образцов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число зрителей, посещающих мероприятия муниципального концертно-зрелищного учреждения МАУК КТК «Дом искусств» составляет 276 человек на 1000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посетителей мест массового отдыха, к которым отнесены МУП «Центральный парк культуры и отдыха» и МАУК «Зоопарк», составляет не менее 700,0 тыс. человек в год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МАУК «Калининградская ЦБС», оказываемыми в рамках основных видов деятельности, составляет более 160,0 тыс. человек, количество потребителей, воспользовавшихся услугами учреждения, оказываемыми в рамках приносящей доход деятельности, – более 20,0 тыс.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отводится сохранению объектов культурного наследия.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сторическое и культурное наследие Калининградской области уникально: памятники археологии эпохи неолита, бронзового, железного веков, поселения, могильники эпохи викингов, прусские городища, немецкие средневековые замки, кирхи, фортификационные оборонительные сооружения нового и новейшего времени. Все это является неотъемлемой частью западноевропейской истории и культуры. Особое место по количеству и значимости объектов культурного наследия занимает город Калининград. На территории города расположено 533 объекта культурного наследия, главным образом это памятники архитектуры, которых насчитывается 459. Государственной охране в соответствии с актами Российской Федерации и исполнительной власти области подлежат 15 объектов культурного наследия федерального значения, 302 объекта культурного наследия регионального значения, 142 объекта культурного наследия местного (муниципального) значения, остальные объекты культурного наследия относятся к вновь выявленным и должны быть поставлены на государственную охрану согласно действующему законодательству об объектах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 городе Калининграде в одном из первых городов Российской Федерации начата работа по присвоению объектам культурного наследия категории местного (муниципального) значения, в основном это воинские захоронения, памятники военной истории. Их содержание в надлежащем состоянии регулируется законодательством по охране объектов культурного наследия и по увековечению памяти погибших при защите Отеч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из 142 памятников местного (муниципального) значения в удовлетворительном состоянии по итогам 2015 года находятся 96,5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учреждений сферы культуры города Калининграда составляет 1365 человек, из них педагогические работники – 477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азвитии культуры города Калининграда существуют проблемные обла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утвержденными распоряжением Правительства Российской Федерации от 03.07.1996 № 1063-р социальными нормативами и нормами по обеспеченности субъектов объектами культуры и искусства обеспеченность города Калининграда учреждениями культуры в настоящее время соста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ские школы искусств и школы эстетического образования – 40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лубного типа – 54,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доступные библиотеки – 6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арки культуры и отдыха – 10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зеи – 12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доля муниципальных учреждений культуры, здания которых находятся в аварийном состоянии или требуют капитального ремонта, составляет 38,89% в общем количестве муниципальных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муниципальных учреждений нуждается в развитии и модернизации. В музыкальных школах и школах искусств для организации учебного процесса не хватает музыкальных инструментов, в учреждениях клубного типа отсутствует звуко- и видеовоспроизводящая техника, концертно-театральные учреждения нуждаются в дорогостоящем профессиональном оборудовании. Дополнительного внимания требует вопрос пополнения библиотечных и музейных фондов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характерная для всей отрасли проблема старения кадров и необходимость повышения квалификации работник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 обусловливают необходимость решения имеющихся проблем программно-целевым методо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ализация комплекса мероприятий Программы, направленных на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, позволит осуществить достижение целей и решение задач, определенных в докладе о результатах и основных направлениях деятельности комитета по социальной политике по разделу «Культура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Обоснование состава и значений конеч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непосредствен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Оценка результатов реализации Программы осуществляется на основании показателей, позволяющих определить качество выполнения мероприятий, степень решения задач и достижения целей. Основными конечными результатами Программы являются: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 увеличение доли пользователей муниципальных общедоступных библиотек в общем количестве жителей города Калининграда до 22,1%. Показатель наглядно отражает востребованность оказываемых муниципальных услуг по организации библиотечного информационного обслуживания населен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(сохранение) доли представленных (во всех формах) муниципальным музеем города Калининграда зрителю музейных предметов в общем количестве музейных предметов основного фонда до 70,0%. Показатель отражает качество оказания муниципальной услуги по публикации музейных предметов и музейных коллекций путем публичного показа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е фактической обеспеченности города Калининграда учреждениями культуры в соответствии с нормативной потребностью: клубами и учреждениями клубного типа – на уровне 54,5%, библиотеками – на уровне 58,7%, парками культуры и отдыха – на уровне 100%. Уровень фактической обеспеченности городского округа определяется в соответствии с социальными нормативами и нормами, утвержденными распоряжением Правительства Российской Федерации от 03.07.1996 № 1063-р (в редакции последующих изменений), и является одним из основополагающих аспектов, определяющих доступность культурных ценностей для жителей городского округа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6,67%. Показатель объективно отражает состояние материально-технической базы действующих на территории городского округа учреждений культуры, их способность к качественному оказанию муниципальных услуг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5,4%. Показатель отражает успешность деятельности муниципалитета по сохранению объектов культурного наслед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 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83,1%. Показатель отражает соответствие материально-технической базы муниципальных учреждений противопожарным, санитарно-гигиеническим и иным требованиям безопасности жизнедеятельности; </w:t>
      </w:r>
    </w:p>
    <w:p>
      <w:pPr>
        <w:pStyle w:val="Normal"/>
        <w:ind w:left="41" w:hanging="4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охвата населения Калининграда культурно-досуговыми мероприятиями до 14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щений на 1000 жителей;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величение доли детей</w:t>
      </w:r>
      <w:r>
        <w:rPr>
          <w:sz w:val="28"/>
          <w:szCs w:val="28"/>
        </w:rPr>
        <w:t xml:space="preserve">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 Данный показатель характеризует масштаб деятельности сети учреждений дополнительного образования детей в сфере культуры и искусства, в которых создана и совершенствуется система выявления, поддержки и сопровождения одаренных детей, и предназначен для оценки качества дополнительного эстетического образования в целом.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наличии на региональном и федеральном уровнях государственных программ, направленных на достижение схожих целей и задач, а также порядок взаимодействия заказчика Программы с вышестоящими органами власти, направленный на включение Программы 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>На федеральном и региональном уровнях действуют следующие государственные программы: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Российской Федерации «Развитие культуры и туризма» на 2013</w:t>
      </w:r>
      <w:r>
        <w:rPr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2020 годы, утвержденная распоряжением Правительства Российской Федерации от 27.12.2012 № 2567-р;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- государственная программа Калининградской области «Развитие </w:t>
      </w:r>
      <w:r>
        <w:rPr>
          <w:rStyle w:val="FontStyle20"/>
          <w:b w:val="false"/>
          <w:bCs w:val="false"/>
          <w:sz w:val="28"/>
          <w:szCs w:val="28"/>
        </w:rPr>
        <w:t>культуры», утвержденная постановлением Правительства Калининградской области от 24.01.2014 № 23;</w:t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 xml:space="preserve">- целевая программа «Развитие Калининградской области как туристического центра на 2007-2014 годы», утвержденная </w:t>
      </w:r>
      <w:r>
        <w:rPr>
          <w:color w:val="000000"/>
          <w:sz w:val="28"/>
          <w:szCs w:val="28"/>
        </w:rPr>
        <w:t>постановлением Правительства Калининградской области от 22.02.2007 № 69.</w:t>
      </w:r>
    </w:p>
    <w:p>
      <w:pPr>
        <w:pStyle w:val="Normal"/>
        <w:ind w:right="-1" w:firstLine="709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>Государственная программа Российской Федерации «Развитие культуры и туризма» и соответствующие ей государственная программа Калининградской области «Развитие культуры» и целевая программа «Развитие Калининградской области как туристического центра на 2007-2014 годы» содержат механизмы предоставления субсидий на реализацию мероприятий в сфере культуры муниципальным образованиям Калининградской области.</w:t>
      </w:r>
    </w:p>
    <w:p>
      <w:pPr>
        <w:pStyle w:val="Normal"/>
        <w:ind w:right="-1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Условия предоставления и методика расчетов межбюджетных субсидий на реализацию муниципальных программ, направленных на достижение целей, соответствующих государственным программам Калининградской области, устанавливаются в соответствии с Законом Калининградской области от 22.10.2012 № 148 «О межбюджетных отношениях» и постановлением Правительства Калининградской области от 28.12.2012 № 1087 «Об утверждении порядка определения доли софинансирования из областного бюджета расходных обязательств местных бюджетов»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об осуществлении капитальных вложений в объекты муниципальной собственности городского округа «Город Калининград» принимается администрацией по результатам работы комиссии по осуществлению капитальных вложений в объекты муниципальной собственности в соответствии с Порядком принятия решений об осуществлении капитальных вложений, утвержденным постановлением администрации городского округа «Город Калининград» от 09.06.2014 № 872 (с </w:t>
      </w:r>
      <w:r>
        <w:rPr>
          <w:color w:val="000000"/>
          <w:sz w:val="28"/>
          <w:szCs w:val="28"/>
        </w:rPr>
        <w:t>изменениями)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Для включения инвестиционных проектов в адресный инвестиционный перечень объектов капитального строительства государственной (муниципальной) собственности Калининградской области комитетом экономики, финансов и контроля администрации городского округа «Город Калининград» формируется пакет документов, определенный Правилами формирования и реализации адресного инвестиционного перечня объектов капитального строительства государственной (муниципальной) собственности Калининградской области, утвержденными постановлением Правительства Калининградской области от 27.01.2015 № 20.</w:t>
      </w:r>
    </w:p>
    <w:p>
      <w:pPr>
        <w:pStyle w:val="Normal"/>
        <w:ind w:left="41" w:hanging="4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Перечень подпрограмм (ведомственных целевых программ)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 обоснованием их выделения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сный характер цели и задач настоящей Программы обусловливает целесообразность использования программно-целевых методов управления процессами в сфере культуры для решения соответствующих задач как в целом по Программе, так и по ее отдельным бл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о-целевыми инструментами являются следующие ведомственные целевы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Развитие муниципальных учреждений сферы культуры городского округа «Город Калининград», сохранение и популяризация объектов культурного наслед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«Организация досуга и массового отдыха жителей городского округа «Город Калининград»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 Краткое описание подпрограмм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(ведомственных целевых программ)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 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ей администрации городского округа, указанными в подпунктах 17, 18, 19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творческой реализации и участия жителей города Калининграда в культурной жиз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ведомственной целев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совершенствование материально-технической базы муниципальных учреждений культуры;</w:t>
      </w:r>
    </w:p>
    <w:p>
      <w:pPr>
        <w:pStyle w:val="Normal"/>
        <w:rPr/>
      </w:pPr>
      <w:r>
        <w:rPr>
          <w:sz w:val="28"/>
          <w:szCs w:val="28"/>
        </w:rPr>
        <w:tab/>
        <w:t>- сохранение и популяризация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оддержка творческой активности населения города Калининграда, популяризация культуры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ми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 определен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развитию материально-технической базы муниципальных учреждений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обеспечению пожарной безопасности, соблюдению санитарно-гигиенических требований и иных требований контролирующих органов в учреждениях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редотвращению повреждений, разрушений или уничтожения объектов культурного наследия, расположенных на территории городского округа, а также защите их от неблагоприятного воздействия окружающей среды и иных негативных воздействи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опуляризации объектов культурного наслед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</w:t>
      </w:r>
      <w:r>
        <w:rPr>
          <w:bCs/>
          <w:sz w:val="28"/>
          <w:szCs w:val="28"/>
        </w:rPr>
        <w:t>оли муниципальных учреждений сферы культуры, не имеющих нарушений требований контролирующих органов в сфере безопасности жизнедеятельности, до 83,1%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 сохранение д</w:t>
      </w:r>
      <w:r>
        <w:rPr>
          <w:sz w:val="28"/>
          <w:szCs w:val="28"/>
        </w:rPr>
        <w:t>оли памятников муниципального значения, находящихся в удовлетворительном состоянии, к общему количеству памятников местного (муниципального) значения до 9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4.2. Ведомственная целевая программ «Организация досуга и массового отдыха жителей городского округа «Город Калининград»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и в подпунктах 17, 18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организации досуга и массового отдыха жителей города Калинингра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ведомственной целевой программы:</w:t>
      </w:r>
    </w:p>
    <w:p>
      <w:pPr>
        <w:pStyle w:val="Normal"/>
        <w:ind w:left="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массового отдыха жителей города Калининграда.</w:t>
      </w:r>
    </w:p>
    <w:p>
      <w:pPr>
        <w:pStyle w:val="Normal"/>
        <w:ind w:firstLine="698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Мероприятиями ведомственной целевой программы </w:t>
      </w:r>
      <w:r>
        <w:rPr>
          <w:sz w:val="28"/>
          <w:szCs w:val="28"/>
        </w:rPr>
        <w:t xml:space="preserve">«Организация досуга и массового отдыха жителей городского округа «Город Калининград» </w:t>
      </w:r>
      <w:r>
        <w:rPr>
          <w:rStyle w:val="Style14"/>
          <w:b w:val="false"/>
          <w:color w:val="000000"/>
          <w:sz w:val="28"/>
          <w:szCs w:val="28"/>
        </w:rPr>
        <w:t xml:space="preserve">определены </w:t>
      </w:r>
      <w:r>
        <w:rPr>
          <w:sz w:val="28"/>
          <w:szCs w:val="28"/>
        </w:rPr>
        <w:t>мероприятия по реализации творческих программ, посвященных государственным праздникам, памятным и торжественным датам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По результатам реализации Программы ожидается увеличение </w:t>
      </w:r>
      <w:r>
        <w:rPr>
          <w:bCs/>
          <w:sz w:val="28"/>
          <w:szCs w:val="28"/>
        </w:rPr>
        <w:t>удельного веса населения Калининграда, принимающего участие в общегородских культурно-массовых мероприятиях, в общем количестве жителей города Калининграда до 27,7%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5. Система основных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решение задач Программы предполагается путем выполнения комплекса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рограммы расширяют границы многоплановой деятельности учреждений культуры, способствуют решению проблемы поддержки профессионального искусства, развитию библиотечного и музейного дела, воспитанию чувства интернационализма, национального самосознания и взаимного уважения, поддержке молодых дарований и развитию системы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являются: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организация и обеспечение информационного обслуживания жителей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сохранения, изучения и публичного представления культурных ценностей, хранящихся в музейном фон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хранение и популяризация объектов культурного наследия (памятников истории и культуры) муниципаль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культурной деятельности, организации досуга населения, приобщения жителей города к культурным ц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 1 к Программ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6. Объем финансовых потребностей на реализацию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 (ведомственных целевых программ)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с распределением по источникам финансирования и главным распорядителям бюджетных средств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 2 к Программе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7. График реализации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еализации мероприятий Программы в очередном финансовом году представлен в приложении № 3 к Программе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 Порядок взаимодействия заказчика Программы со структурными подразделениями администрации городского округа «Город Калининград»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являющимися исполнителями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Исполнителем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труктурными подразделениями администрации городского округа «Город Калининград» осуществляется в соответствии с действующими нормативно-правовыми актами городского округа «Город Калининград»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9. Критерии качества выполнения мероприятий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применяемые для оценки выполнения мероприятий Программы муниципальными учреждениями и сторонними организациями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Критерии качества выполнения мероприятий, применяемые для оценки выполнения мероприятий Программы муниципальными учреждениями и сторонними организациями, определены своевременностью, полнотой и достоверностью предоставления следующих документов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1. Отчетов подведомственных комитету по социальной политике учреждени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2. Аналитических справок, приказов комитета по социальной политик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3. Актов выполненных работ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4. Актов ввода зданий (объектов строительства) в эксплуатацию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 Знак Знак"/>
    <w:qFormat/>
    <w:rPr>
      <w:rFonts w:ascii="Calibri" w:hAnsi="Calibri" w:eastAsia="Calibri" w:cs="Calibri"/>
      <w:sz w:val="28"/>
      <w:lang w:val="ru-RU" w:bidi="ar-SA"/>
    </w:rPr>
  </w:style>
  <w:style w:type="character" w:styleId="11">
    <w:name w:val="Название Знак1"/>
    <w:qFormat/>
    <w:rPr>
      <w:rFonts w:ascii="Calibri" w:hAnsi="Calibri" w:eastAsia="Calibri" w:cs="Calibri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2st">
    <w:name w:val="tex2s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04:00Z</dcterms:created>
  <dc:creator>Дмитрий Николаевич</dc:creator>
  <dc:description/>
  <cp:keywords/>
  <dc:language>en-US</dc:language>
  <cp:lastModifiedBy>Наташа</cp:lastModifiedBy>
  <cp:lastPrinted>2015-12-25T10:57:00Z</cp:lastPrinted>
  <dcterms:modified xsi:type="dcterms:W3CDTF">2015-12-28T14:38:00Z</dcterms:modified>
  <cp:revision>8</cp:revision>
  <dc:subject/>
  <dc:title/>
</cp:coreProperties>
</file>