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6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653"/>
        <w:gridCol w:w="1128"/>
        <w:gridCol w:w="1131"/>
        <w:gridCol w:w="1131"/>
        <w:gridCol w:w="1131"/>
        <w:gridCol w:w="455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6"/>
        <w:gridCol w:w="5625"/>
        <w:gridCol w:w="22"/>
        <w:gridCol w:w="1128"/>
        <w:gridCol w:w="1068"/>
        <w:gridCol w:w="57"/>
        <w:gridCol w:w="1061"/>
        <w:gridCol w:w="63"/>
        <w:gridCol w:w="1124"/>
        <w:gridCol w:w="4576"/>
      </w:tblGrid>
      <w:tr>
        <w:trPr>
          <w:tblHeader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, информационного обслуживания, формирование, комплектование, учет и сохранение библиотечных фондов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е публичного показа музейных предметов и музейных коллекций, формирование, учет, хранение, изучение и обеспечение сохранности музейного фон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, сохранение и популяризация объектов культурного наследия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а Калининграда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норм 44-ФЗ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показ концертных программ, театрализованных представлений, тематических праздников, </w:t>
            </w:r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каза концертов и концертных программ, тематических праздничных мероприяти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оллекций диких и домашних животных, формирование, сохранение, содержание и учет коллекций диких и домашних животных, создание экспозици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ворческих конкурсов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существляются в соответствии с утвержденными Положениями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6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укрепление межнациональных, межэтнических и межконфессиональных отношений, профилактику экстремизма и ксенофобии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существляются в соответствии с утвержденны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м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типендий осуществляется ежемесячно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соответствии с утвержденными Положениями об организации и проведении мероприяти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оложением о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 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851" w:footer="709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</w:rPr>
  </w:style>
  <w:style w:type="character" w:styleId="Style19">
    <w:name w:val="Нижний колонтитул Знак"/>
    <w:qFormat/>
    <w:rPr>
      <w:rFonts w:ascii="Calibri" w:hAnsi="Calibri" w:eastAsia="Calibri" w:cs="Calibri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пк</dc:creator>
  <dc:description/>
  <cp:keywords/>
  <dc:language>en-US</dc:language>
  <cp:lastModifiedBy>зампред</cp:lastModifiedBy>
  <cp:lastPrinted>2015-12-25T11:09:00Z</cp:lastPrinted>
  <dcterms:modified xsi:type="dcterms:W3CDTF">2015-12-25T09:09:00Z</dcterms:modified>
  <cp:revision>6</cp:revision>
  <dc:subject/>
  <dc:title/>
</cp:coreProperties>
</file>