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5" w:leader="none"/>
        </w:tabs>
        <w:jc w:val="center"/>
        <w:rPr>
          <w:b/>
          <w:b/>
        </w:rPr>
      </w:pPr>
      <w:r>
        <w:rPr>
          <w:b/>
        </w:rPr>
        <w:t>-Сообщение о проведении конкурса по продаже права на заключение договора на размещение нестационарных торговых объектов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1. Форма торгов:</w:t>
      </w:r>
      <w:r>
        <w:rPr/>
        <w:t xml:space="preserve"> открытый конкурс по продаже права на заключение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Конкурс проводится по 13 лотам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7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Номер контактного телефона: (4012) 92-32-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4. Срок действия договора: до 21 апреля 2038 год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Normal"/>
        <w:tabs>
          <w:tab w:val="clear" w:pos="708"/>
          <w:tab w:val="left" w:pos="10206" w:leader="none"/>
        </w:tabs>
        <w:ind w:right="-1" w:firstLine="540"/>
        <w:rPr/>
      </w:pPr>
      <w:r>
        <w:rPr/>
        <w:t xml:space="preserve">5.1 Заявитель на участие в Конкурсе не должен находиться в процессе ликвидации или признания несостоятель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"/>
        <w:tabs>
          <w:tab w:val="clear" w:pos="708"/>
          <w:tab w:val="left" w:pos="10206" w:leader="none"/>
        </w:tabs>
        <w:ind w:right="-1" w:firstLine="540"/>
        <w:rPr/>
      </w:pPr>
      <w:r>
        <w:rPr/>
        <w:t>5.2. В Конкурсе не могут принимать участие индивидуальные предприниматели, российские, а также иностранные юридические лица, имеющие неисполненную обязанность по уплате налогов и обязательных платежей в соответствии с нормами налогового законодательства Российской Федерации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>
          <w:b/>
        </w:rPr>
        <w:t>6. Порядок, место и ср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14 декабря 2015 г. в рабочие дни с 9.00 до 13.00 и с 14.00 до18.00 часов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/>
        <w:t>Плата за предоставление конкурсной документации не взим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7. Место нахождения и почтовый адрес конкурс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>
          <w:color w:val="000000"/>
        </w:rPr>
        <w:t>236035, г. Калининград, пл. Победы, д. 1, каб.3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/>
      </w:pPr>
      <w:r>
        <w:rPr/>
        <w:t xml:space="preserve">Контактное лицо – секретарь конкурсной комиссии Медведева Инна Тимофеев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/>
        <w:t xml:space="preserve">Номер контактного телефона: </w:t>
      </w:r>
      <w:r>
        <w:rPr>
          <w:color w:val="000000"/>
        </w:rPr>
        <w:t>(4012) 92-32-3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8. Порядок, место и сроки предоставления заявок на участие в конкурсе: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конкурсе под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09</w:t>
      </w:r>
      <w:r>
        <w:rPr>
          <w:rFonts w:cs="Times New Roman" w:ascii="Times New Roman" w:hAnsi="Times New Roman"/>
          <w:b/>
          <w:sz w:val="24"/>
          <w:szCs w:val="24"/>
        </w:rPr>
        <w:t xml:space="preserve">:00 часов по калининградскому времени                       30 октября 2015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по калининградскому времени 14 декабря 2015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г. Калининград, </w:t>
      </w:r>
      <w:r>
        <w:rPr>
          <w:rFonts w:cs="Times New Roman" w:ascii="Times New Roman" w:hAnsi="Times New Roman"/>
          <w:sz w:val="24"/>
          <w:szCs w:val="24"/>
        </w:rPr>
        <w:t>пл. Победы, 1, 3-й этаж, кабинет № 355, в порядке и по форме, установленным конкурсной документацией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сообщения о проведении конкурса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9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4 декабря 2015 года</w:t>
      </w:r>
      <w:r>
        <w:rPr/>
        <w:t xml:space="preserve"> по адресу: г. Калининград, пл. Победы,1, каб. 25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</w:rPr>
        <w:t xml:space="preserve">10. Порядок и сроки внесения задатка: </w:t>
      </w:r>
      <w:r>
        <w:rPr>
          <w:color w:val="000000"/>
        </w:rPr>
        <w:t>Размер задатка по лотам № 1- № 13 составляет            20 % от н</w:t>
      </w:r>
      <w:r>
        <w:rPr/>
        <w:t xml:space="preserve">ачального размера платы за право заключения договора на размещение нестационарного торгового объекта на территории городского округа «Город Калининград». Срок внесения денежных средств: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30 октября 2015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14 декабря 2015 года</w:t>
      </w:r>
      <w:r>
        <w:rPr/>
        <w:t xml:space="preserve">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  <w:tab w:val="left" w:pos="10205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Счет: № 40302810127483000094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ОКТМО: 27701000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  <w:color w:val="000000"/>
          <w:spacing w:val="-1"/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о размещения, тип НТО, площадь НТО и прилегающей территории,  цена 1 кв. м. территории для размещения НТО (руб.), общая стоимость лота за право заключения договора (руб.). Размер задатка (руб.)</w:t>
      </w:r>
      <w:r>
        <w:rPr/>
        <w:t>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3"/>
        <w:gridCol w:w="1701"/>
        <w:gridCol w:w="1701"/>
        <w:gridCol w:w="1276"/>
        <w:gridCol w:w="1417"/>
      </w:tblGrid>
      <w:tr>
        <w:trPr>
          <w:trHeight w:val="28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, ,№ 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змещения (адрес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Площадь нестационарного торгового объекта /   прилегающая территория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в. м. территории для размещения НТО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право заключения договор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ул. Карташева, ориентир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павильон № 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30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56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5127,25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ул. Карташева, ориентир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павильон № 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30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56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5127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ул. Карташева, ориентир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павильон № 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30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56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5127,25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ул. Карташева, ориентир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павильон № 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30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56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5127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ул. Карташева, ориентир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павильон № 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30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56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5127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росп. Советский, ориентир                          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   (киоск) № 1 в составе остановоч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8660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7321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росп. Советский, ориентир                  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  (киоск) № 2 в составе остановоч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8660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7321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шоссе Балтийское, ориентир МАОУ СОШ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 (киоск) в составе остановоч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30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484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9681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шоссе Балтийское, ориентир городское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 (киоск) в составе остановоч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66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740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48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ул. Черняховского, ориентир музей «Янт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торговая палатка для реализации сувенир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4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2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849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6982,28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ул. Камская, ориентир д. 6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437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8757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7515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ул.                             Ю. Гагарина, ориентир д. 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7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000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1013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42026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 xml:space="preserve">ул.                             Ю. Гагарина, ориентир д. 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павильон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7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000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1013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42026,84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 xml:space="preserve">12. Порядок, место и срок предоставления конкурсных предложений: </w:t>
      </w:r>
      <w:r>
        <w:rPr/>
        <w:t>Конкурсные предложения подаются с 09:00 часов (по калининградскому времени) 30 декабря</w:t>
      </w:r>
      <w:r>
        <w:rPr>
          <w:b/>
        </w:rPr>
        <w:t xml:space="preserve"> 2015 г. до 10:00 часов (по калининградскому времени) 18 января 2016г.,</w:t>
      </w:r>
      <w:r>
        <w:rPr/>
        <w:t xml:space="preserve"> в порядке и по форме, установленным конкурсной документацией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13.</w:t>
      </w:r>
      <w:r>
        <w:rPr>
          <w:b/>
        </w:rPr>
        <w:t xml:space="preserve"> Место, дата и время вскрытия конвертов с конкурсными предложениями: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Cs/>
        </w:rPr>
        <w:t>Вскрытие конвертов с конкурсными предложениями состоится в</w:t>
      </w:r>
      <w:r>
        <w:rPr>
          <w:b/>
        </w:rPr>
        <w:t xml:space="preserve"> 10 часов 00 мин. по калининградскому времени 18 января 2016 года</w:t>
      </w:r>
      <w:r>
        <w:rPr/>
        <w:t xml:space="preserve"> по адресу: г. Калининград, пл. Победы, 1,                  каб. 253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>
          <w:b/>
        </w:rPr>
        <w:t>14. Критерии конкурса и их параметры, порядок определения победителя конкурса: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Цена 1 кв.м. территории для размещения объекта нестационарной торговли - значимость критерия 80 %;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/>
      </w:pPr>
      <w:r>
        <w:rPr/>
        <w:t xml:space="preserve">2. </w:t>
      </w:r>
      <w:r>
        <w:rPr>
          <w:rStyle w:val="FontStyle12"/>
          <w:b w:val="false"/>
          <w:color w:val="000000"/>
          <w:sz w:val="24"/>
          <w:szCs w:val="24"/>
        </w:rPr>
        <w:t>Срок начала эксплуатации нестационарного торгового объекта и проведения благоустроительных работ - значимость критерия 10 %;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3. Опыт работы хозяйствующего субъекта в сфере потребительского рынка - значимость критерия 10 %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/>
        </w:rPr>
        <w:t xml:space="preserve">15. Срок подписания членами конкурсной комиссии протокола о результатах проведения конкурса: </w:t>
      </w:r>
      <w:r>
        <w:rPr/>
        <w:t>протокол о результатах проведения конкурса подписывается членами конкурсной комиссии в течение 5 рабочих дней после подписания протокола рассмотрения и оценки конкурсных предложений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Форма, сроки и порядок внесения платы за  размещение объекта, срок подписания договора</w:t>
      </w:r>
      <w:r>
        <w:rPr/>
        <w:t>:</w:t>
      </w:r>
    </w:p>
    <w:p>
      <w:pPr>
        <w:pStyle w:val="ConsPlus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214"/>
        <w:jc w:val="both"/>
        <w:rPr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в течение пяти рабочих дней со дня подписания членами конкурсной комиссии протокола о результатах проведения конкурса должен получить один экземпляр протокола о результатах проведения конкурса и проект договора на размещение нестационарного торгового объекта, после чего он обязан в течение десяти рабочих  дней произвести оплату на расчетный счет Организатора за право заключения договора на размещение НТО (за вычетом внесенного задатка). </w:t>
      </w:r>
    </w:p>
    <w:p>
      <w:pPr>
        <w:pStyle w:val="Normal"/>
        <w:widowControl w:val="false"/>
        <w:tabs>
          <w:tab w:val="clear" w:pos="708"/>
          <w:tab w:val="left" w:pos="6239" w:leader="none"/>
        </w:tabs>
        <w:ind w:firstLine="214"/>
        <w:rPr/>
      </w:pPr>
      <w:r>
        <w:rPr/>
        <w:t>Денежные средства перечисляются по следующим реквизитам:</w:t>
      </w:r>
    </w:p>
    <w:p>
      <w:pPr>
        <w:pStyle w:val="ConsPlusNormal"/>
        <w:widowControl/>
        <w:tabs>
          <w:tab w:val="clear" w:pos="708"/>
          <w:tab w:val="left" w:pos="6239" w:leader="none"/>
          <w:tab w:val="left" w:pos="10205" w:leader="none"/>
        </w:tabs>
        <w:ind w:left="540" w:firstLine="2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72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ConsPlus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на право размещения нестационарного торгового объекта на территории городского округа «Город Калининград» заключается с победителем конкурса в течение десяти рабочих дней после поступления денежных средств на счет Организатора конкурса. </w:t>
      </w:r>
    </w:p>
    <w:p>
      <w:pPr>
        <w:pStyle w:val="ConsPlus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2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всего срока действия Договора победитель конкурса уплачивает платежи за предоставленное место размещения объекта. Р</w:t>
      </w:r>
      <w:r>
        <w:rPr>
          <w:rFonts w:cs="Times New Roman" w:ascii="Times New Roman" w:hAnsi="Times New Roman"/>
          <w:sz w:val="24"/>
        </w:rPr>
        <w:t xml:space="preserve">асчет суммы оплаты осуществляется в соответствии с Методикой, утвержденной </w:t>
      </w:r>
      <w:r>
        <w:rPr>
          <w:rFonts w:cs="Times New Roman" w:ascii="Times New Roman" w:hAnsi="Times New Roman"/>
          <w:iCs/>
          <w:sz w:val="24"/>
        </w:rPr>
        <w:t>решением окружного Совета депутатов города Калининграда от 07.04.2010 № 82 «Об утверждении Положения «О порядке предоставления мест для размещения остановочных комплексов и иных объектов мелкорозничной торговли и (или) услуг»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6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10-28T12:08:00Z</cp:lastPrinted>
  <dcterms:modified xsi:type="dcterms:W3CDTF">2015-10-28T10:08:00Z</dcterms:modified>
  <cp:revision>126</cp:revision>
  <dc:subject/>
  <dc:title>207</dc:title>
</cp:coreProperties>
</file>