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открытого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</w:t>
      </w:r>
    </w:p>
    <w:p>
      <w:pPr>
        <w:pStyle w:val="Normal"/>
        <w:widowControl w:val="false"/>
        <w:spacing w:before="0" w:after="0"/>
        <w:ind w:firstLine="540"/>
        <w:rPr/>
      </w:pPr>
      <w:r>
        <w:rPr>
          <w:b/>
        </w:rPr>
        <w:t>Конкурс проводится по 66 лотам.</w:t>
      </w:r>
    </w:p>
    <w:p>
      <w:pPr>
        <w:pStyle w:val="Normal"/>
        <w:spacing w:before="0" w:after="0"/>
        <w:ind w:firstLine="540"/>
        <w:rPr/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 и финансов администрации городского округа «Город Калининград»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есто нахождения и почтовый адрес: 236035, г. Калининград, пл. Победы, д.1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r>
        <w:rPr>
          <w:color w:val="000000"/>
          <w:lang w:val="en-US"/>
        </w:rPr>
        <w:t>komfin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Номер контактного телефона: (4012) 92-32-30.</w:t>
      </w:r>
    </w:p>
    <w:p>
      <w:pPr>
        <w:pStyle w:val="Style18"/>
        <w:spacing w:before="0" w:after="0"/>
        <w:ind w:firstLine="567"/>
        <w:jc w:val="both"/>
        <w:rPr/>
      </w:pPr>
      <w:r>
        <w:rPr>
          <w:b/>
        </w:rPr>
        <w:t xml:space="preserve">3. Уполномоченный орган на проведение открытого конкурса: </w:t>
      </w:r>
      <w:r>
        <w:rPr>
          <w:kern w:val="2"/>
        </w:rPr>
        <w:t>управление экономического развития комитета экономики и финансов администрации городского округа «Город Калининград»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color w:val="000000"/>
        </w:rPr>
      </w:pPr>
      <w:r>
        <w:rPr>
          <w:color w:val="000000"/>
        </w:rPr>
        <w:t xml:space="preserve">Место нахождения и почтовый адрес: 236035, г. Калининград, пл. Победы, д. 1, каб. 345 </w:t>
      </w:r>
    </w:p>
    <w:p>
      <w:pPr>
        <w:pStyle w:val="Normal"/>
        <w:spacing w:before="0" w:after="0"/>
        <w:ind w:firstLine="540"/>
        <w:rPr>
          <w:color w:val="000000"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komf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lg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spacing w:before="0" w:after="0"/>
        <w:ind w:firstLine="540"/>
        <w:rPr/>
      </w:pPr>
      <w:r>
        <w:rPr/>
        <w:t xml:space="preserve">Номер контактного телефона: </w:t>
      </w:r>
      <w:r>
        <w:rPr>
          <w:color w:val="000000"/>
          <w:spacing w:val="-1"/>
        </w:rPr>
        <w:t>(4012) 92-32-30.</w:t>
      </w:r>
    </w:p>
    <w:p>
      <w:pPr>
        <w:pStyle w:val="Normal"/>
        <w:ind w:firstLine="567"/>
        <w:rPr>
          <w:szCs w:val="28"/>
        </w:rPr>
      </w:pPr>
      <w:r>
        <w:rPr>
          <w:color w:val="000000"/>
          <w:spacing w:val="-1"/>
        </w:rPr>
        <w:t>4</w:t>
      </w:r>
      <w:r>
        <w:rPr>
          <w:b/>
          <w:color w:val="000000"/>
          <w:spacing w:val="-1"/>
        </w:rPr>
        <w:t>.</w:t>
      </w:r>
      <w:r>
        <w:rPr>
          <w:b/>
        </w:rPr>
        <w:t xml:space="preserve"> </w:t>
      </w:r>
      <w:r>
        <w:rPr>
          <w:szCs w:val="28"/>
        </w:rPr>
        <w:t xml:space="preserve">Начальная плата за право </w:t>
      </w:r>
      <w:r>
        <w:rPr/>
        <w:t>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</w:t>
      </w:r>
      <w:r>
        <w:rPr>
          <w:szCs w:val="28"/>
        </w:rPr>
        <w:t>, м</w:t>
      </w:r>
      <w:r>
        <w:rPr/>
        <w:t>есто размещения (адрес)</w:t>
      </w:r>
      <w:r>
        <w:rPr>
          <w:szCs w:val="28"/>
        </w:rPr>
        <w:t>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60"/>
        <w:gridCol w:w="850"/>
        <w:gridCol w:w="709"/>
        <w:gridCol w:w="1417"/>
        <w:gridCol w:w="1276"/>
        <w:gridCol w:w="1276"/>
        <w:gridCol w:w="1134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720" w:right="113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/>
              <w:t>Место размещения (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/>
              <w:t>Тип, специализация 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>
                <w:sz w:val="22"/>
                <w:szCs w:val="22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ериод размещения (календарных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left"/>
              <w:rPr/>
            </w:pPr>
            <w:r>
              <w:rPr/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бщая стоимость права  на размещение объекта за весь период торговли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азмер задатка (руб.)</w:t>
            </w:r>
          </w:p>
        </w:tc>
      </w:tr>
      <w:tr>
        <w:trPr>
          <w:trHeight w:val="1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3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рнаульская, ориентир                  пр-кт Ленин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65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2969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-кт Московский, ориентир                    ул. Белибей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6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50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-кт Ленинский, ориентир                        ул. Краснооктябр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554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орького, ориентир остановка транспорта ТЦ «Акропо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10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311,70</w:t>
            </w:r>
          </w:p>
        </w:tc>
      </w:tr>
      <w:tr>
        <w:trPr>
          <w:trHeight w:val="18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-кт Московский, ориентир                    ул. Ялти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94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830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гратиона, ориентир              ул. Серпуховская,    д.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highlight w:val="yellow"/>
              </w:rPr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493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Черняховского, ориентир                    ул. Пролетар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85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356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Дзержинского, ориентир д.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9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297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-кт Гвардейский, ориентир ТРЦ «Европ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539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-кт Ленинский, </w:t>
            </w:r>
            <w:r>
              <w:rPr>
                <w:sz w:val="24"/>
                <w:szCs w:val="24"/>
              </w:rPr>
              <w:t>ориентир ТРЦ Калининград Пл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539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орького, ориентир д.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431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Мариупольская,  ориентир супермаркет «Ви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80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424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Подп. Емельянова, ориентир пос. Бори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222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Дзержинского, ориентир - универсам «Запад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3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85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561,70</w:t>
            </w:r>
          </w:p>
        </w:tc>
      </w:tr>
      <w:tr>
        <w:trPr>
          <w:trHeight w:val="2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бул. Л. Шевцовой,  ориентир - супермаркет «Ви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80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429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Аллея Смелых - ул. З. Космодемьян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7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3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-кт Советский, ориентир, ориентир ТЦ «Герме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14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431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А. Невского, ориентир д. 137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35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07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Косм. Леонова, ориентир                    ул. Фестивальная Алл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36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082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Алданская, ориентир д.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222,70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Октябрьская, ориентир НТО «Пресс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75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268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ен.-лейт. Озерова, ориентир                   ул. Гор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318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955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Киевская, ориентир д. 7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63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905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Житомирская, ориентир                       ул. Вагн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17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539,70</w:t>
            </w:r>
          </w:p>
        </w:tc>
      </w:tr>
      <w:tr>
        <w:trPr>
          <w:trHeight w:val="2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гратиона, ориентир «Рембыттехн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0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920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Пролетарская, ориентир                            ул. Ген. Сомм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232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697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Коммунистическая, ориентир                        ул. П. Моро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0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311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Менделеева, ориентир пр-кт Поб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51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558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Батальная, ориентир                    пер. Бат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5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468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А. Невского,  ориентир  д.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93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793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А. Суворова, ориентир                                     ул. Тбилисск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5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11560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Куйбышева, ориентир 91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976,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ос. Чкаловск,  ориентир Дом офице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37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131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Фрунзе,  ориентир - магазин «Александра и 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829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88,80</w:t>
            </w:r>
          </w:p>
        </w:tc>
      </w:tr>
      <w:tr>
        <w:trPr>
          <w:trHeight w:val="2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Зеленая, ориентир ул. Горь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1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939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Черняховского, ориентир д. 2 - 4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18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563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Машиностроительная, ориентир                       д. 60-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183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пр-кт Советский, ориентир д. 20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9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81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осп. Мира, ориентир противоположная сторона от входа в ЦПК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10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8320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К. Маркса, ориентир ул. Косм. Паца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83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9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Красносельская, ориентир  д.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23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707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Полоцкая, ориентир оптовые скл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8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92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778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Заводская, ориентир д.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222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ский, ориентир пл. Калинина (четная сторо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183,00</w:t>
            </w:r>
          </w:p>
        </w:tc>
      </w:tr>
      <w:tr>
        <w:trPr>
          <w:trHeight w:val="2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Подп. Емельянова, ориентир д. 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31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399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тальная, ориентир д.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9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914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, ориентир д.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06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183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Красносельская, ориентир                          ул. Бел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033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Киевская, ориентир                             ул. П. Морозо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20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601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Лесопарковая, ориентир д. 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67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030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</w:rPr>
            </w:pPr>
            <w:r>
              <w:rPr/>
              <w:t>ул. Нансена, ориентир д.3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5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608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русничная, ориентир кольцо автобу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554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рамса, ориентир пр-кт Совет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5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554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айдара, ориентир супермаркет «Ви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4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1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340,50</w:t>
            </w:r>
          </w:p>
        </w:tc>
      </w:tr>
      <w:tr>
        <w:trPr>
          <w:trHeight w:val="14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Согласия, ориентир супермаркет «Виктор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8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146,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айдара,  ориентир пр-кт Совет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568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706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Нарвская, ориентир магазин «Сосед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52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586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Дм. Донского, ориентир                                 ул. Ога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кегов и ролл - ба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85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564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Багратиона, ориентир д. 156-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49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493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ул. Ген.-лейт. Захарова, ориентир  ул. Крас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937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811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ул. Карташева, ориентир д. 4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ый объект (квас из ем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15 апреля по 01 сент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8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4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222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>пр-кт Ленинский,  ориентир –                          ул. Университет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4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889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9667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>ул. Багратиона, ориентир ул. Новый в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83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4490,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>ул. К. Маркса, ориентир                      ул. Косм. Леон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5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56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3693,65</w:t>
            </w:r>
          </w:p>
        </w:tc>
      </w:tr>
      <w:tr>
        <w:trPr>
          <w:trHeight w:val="2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>ул. Ген. Соммера, ориентир д.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highlight w:val="yellow"/>
              </w:rPr>
            </w:pPr>
            <w:r>
              <w:rPr/>
              <w:t>Торговая палатка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95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285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left"/>
              <w:rPr/>
            </w:pPr>
            <w:r>
              <w:rPr/>
              <w:t>ул. Шевченко,  ориентир                           ул. Пролетар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Торговая палатка для реализации коф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с 01 марта по 30 ноября 2019, 2020, 2021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9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984,70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</w:rPr>
        <w:t xml:space="preserve">5. Сроки и порядок внесения задатка: </w:t>
      </w:r>
      <w:r>
        <w:rPr>
          <w:color w:val="000000"/>
        </w:rPr>
        <w:t>Размер задатка по лотам № 1 - № 66 составляет                 30 % от н</w:t>
      </w:r>
      <w:r>
        <w:rPr/>
        <w:t>ачального размера платы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. Срок внесения денежных средств: с 10:00 часов по калининградскому времени «01» февраля 2019 года до 10:00 часов «04» марта 2019 года по калининградскому времен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right="283" w:hanging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 и финансов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>Банк получателя: Отделение Калининград г. Калининград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</w:t>
      </w:r>
      <w:r>
        <w:rPr>
          <w:rFonts w:cs="Times New Roman" w:ascii="Times New Roman" w:hAnsi="Times New Roman"/>
          <w:sz w:val="24"/>
          <w:szCs w:val="24"/>
        </w:rPr>
        <w:t>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rPr/>
      </w:pPr>
      <w:r>
        <w:rPr/>
        <w:t xml:space="preserve">6. </w:t>
      </w:r>
      <w:r>
        <w:rPr>
          <w:b/>
        </w:rPr>
        <w:t>Форма, сроки и порядок внесения платы за право на размещение объекта</w:t>
      </w:r>
      <w:r>
        <w:rPr/>
        <w:t>:</w:t>
      </w:r>
    </w:p>
    <w:p>
      <w:pPr>
        <w:pStyle w:val="ConsPlusNorma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Конкурса после подписания членами конкурсной комиссии протокола оценки и сопоставления заявок на участие в конкурсе (протокола рассмотрения заявок) и размещения его на официальном сайте администрации городского округа «Город Калининград» в сети Интернет в течение 5 рабочих дней вносит на расчетный счет Организатора конкурса оплату з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                       (с учетом внесенного задатка), после чего с ним в течение 10 рабочих дней заключается договор. Оплата производится разовым платежом за весь период торговли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snapToGrid w:val="false"/>
        <w:ind w:firstLine="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(за вычетом внесенного задатка) перечисляются по следующим реквизитам: </w:t>
      </w:r>
    </w:p>
    <w:p>
      <w:pPr>
        <w:pStyle w:val="ConsPlusNorma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 и финансов администрации городского округа «Город Калининград»)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hanging="540"/>
        <w:outlineLvl w:val="0"/>
        <w:rPr/>
      </w:pPr>
      <w:r>
        <w:rPr/>
        <w:tab/>
        <w:t>Назначение платежа: плата за право размещения сезонного НТО (лот №___).</w:t>
      </w:r>
    </w:p>
    <w:p>
      <w:pPr>
        <w:pStyle w:val="Normal"/>
        <w:ind w:firstLine="54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1, 3-й этаж, кабинет № 345, </w:t>
      </w:r>
      <w:r>
        <w:rPr>
          <w:b/>
          <w:u w:val="single"/>
        </w:rPr>
        <w:t>по письменному заявлению претендента</w:t>
      </w:r>
      <w:r>
        <w:rPr/>
        <w:t xml:space="preserve"> со дня опубликования настоящего извещения до 10 часов 00 минут по калининградскому времени «04» марта 2019 года в рабочие дни.</w:t>
      </w:r>
    </w:p>
    <w:p>
      <w:pPr>
        <w:pStyle w:val="Normal"/>
        <w:ind w:firstLine="708"/>
        <w:rPr>
          <w:b/>
          <w:b/>
        </w:rPr>
      </w:pPr>
      <w:r>
        <w:rPr/>
        <w:t>Контактное лицо – Литвищенко Егор Леонидович, тел. (4012) 92-32-30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Конкурсная документация предоставляется со дня опубликования настоящего извещения в течение 2-х рабочих дней со дня получения письменного заявления любого заинтересованного лица по адресу, указанному выше, в рабочие дни с 9.00 до 13.00 и с 14.00 до18.00.</w:t>
      </w:r>
    </w:p>
    <w:p>
      <w:pPr>
        <w:pStyle w:val="Normal"/>
        <w:ind w:firstLine="708"/>
        <w:rPr/>
      </w:pPr>
      <w:r>
        <w:rPr/>
        <w:t>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</w:t>
      </w:r>
    </w:p>
    <w:p>
      <w:pPr>
        <w:pStyle w:val="Normal"/>
        <w:ind w:firstLine="708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Место, дата и время начала и окончания подачи заявок на участие в конкурсе, а также об оформлении участия в конкурсе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явки на участие в конкурсе подаются с 09:00 часов (по калининградскому времени)                     «01» февраля 2019 года до 10:00 (по калининградскому времени) «04» марта 2019 года.                      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keepNext w:val="true"/>
        <w:keepLines/>
        <w:widowControl w:val="false"/>
        <w:suppressLineNumbers/>
        <w:snapToGrid w:val="false"/>
        <w:rPr>
          <w:sz w:val="22"/>
          <w:szCs w:val="22"/>
        </w:rPr>
      </w:pPr>
      <w:r>
        <w:rPr/>
        <w:tab/>
        <w:t xml:space="preserve">Место подачи заявок: 236035, г. Калининград, пл. </w:t>
      </w:r>
      <w:r>
        <w:rPr>
          <w:sz w:val="22"/>
          <w:szCs w:val="22"/>
        </w:rPr>
        <w:t>Победы 1, 3-й этаж, каб.345,                            тел.: (4012) 92-32-30</w:t>
      </w:r>
    </w:p>
    <w:p>
      <w:pPr>
        <w:pStyle w:val="Normal"/>
        <w:ind w:firstLine="708"/>
        <w:rPr/>
      </w:pPr>
      <w:r>
        <w:rPr>
          <w:b/>
        </w:rPr>
        <w:t>9. Место, дата и время вскрытия конвертов с заявками на участие в конкурсе и порядок определения победителя (критерии оценки):</w:t>
      </w:r>
    </w:p>
    <w:p>
      <w:pPr>
        <w:pStyle w:val="Normal"/>
        <w:ind w:firstLine="709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04 марта 2019</w:t>
      </w:r>
      <w:r>
        <w:rPr>
          <w:b/>
        </w:rPr>
        <w:t xml:space="preserve"> </w:t>
      </w:r>
      <w:r>
        <w:rPr/>
        <w:t>года по адресу: г. Калининград, пл. Победы,1,                     каб. 253.</w:t>
      </w:r>
    </w:p>
    <w:p>
      <w:pPr>
        <w:pStyle w:val="Normal"/>
        <w:ind w:firstLine="709"/>
        <w:rPr/>
      </w:pPr>
      <w:r>
        <w:rPr/>
        <w:t>Критерии оценки заявок:</w:t>
      </w:r>
    </w:p>
    <w:p>
      <w:pPr>
        <w:pStyle w:val="Normal"/>
        <w:snapToGrid w:val="false"/>
        <w:ind w:firstLine="709"/>
        <w:rPr/>
      </w:pPr>
      <w:r>
        <w:rPr/>
        <w:t>1. Размер оплаты за 1 кв.м территории за 1 день торговли для размещения объекта в числительном выражении и прописью (не ниже установленной организатором конкурса) - 90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шний вид и оформление объекта - 10 %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у которого по результатам суммирования весовых коэффициентов по двум критериям получилось самое высокое числовое знач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sz w:val="26"/>
      <w:szCs w:val="20"/>
      <w:lang w:val="en-U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PlusNonformat">
    <w:name w:val="ConsPlusNonformat Знак"/>
    <w:qFormat/>
    <w:rPr>
      <w:rFonts w:ascii="Courier New" w:hAnsi="Courier New" w:eastAsia="Arial" w:cs="Courier New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sz w:val="28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07:00Z</dcterms:created>
  <dc:creator>Медведева</dc:creator>
  <dc:description/>
  <cp:keywords/>
  <dc:language>en-US</dc:language>
  <cp:lastModifiedBy>Медведева Инна Тимофеевна</cp:lastModifiedBy>
  <cp:lastPrinted>2019-01-21T10:26:00Z</cp:lastPrinted>
  <dcterms:modified xsi:type="dcterms:W3CDTF">2019-01-21T08:42:00Z</dcterms:modified>
  <cp:revision>39</cp:revision>
  <dc:subject/>
  <dc:title>Извещение о проведении открытого конкурса</dc:title>
</cp:coreProperties>
</file>