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05 ноября 2014 г. № 174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682"/>
        <w:gridCol w:w="1932"/>
        <w:gridCol w:w="1495"/>
        <w:gridCol w:w="1556"/>
        <w:gridCol w:w="1454"/>
        <w:gridCol w:w="1526"/>
        <w:gridCol w:w="1984"/>
      </w:tblGrid>
      <w:tr>
        <w:trPr>
          <w:trHeight w:val="129" w:hRule="atLeast"/>
          <w:cantSplit w:val="true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4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6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194" w:hRule="atLeast"/>
          <w:cantSplit w:val="true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4697"/>
        <w:gridCol w:w="1938"/>
        <w:gridCol w:w="1333"/>
        <w:gridCol w:w="138"/>
        <w:gridCol w:w="1563"/>
        <w:gridCol w:w="1456"/>
        <w:gridCol w:w="1521"/>
        <w:gridCol w:w="1984"/>
      </w:tblGrid>
      <w:tr>
        <w:trPr>
          <w:tblHeader w:val="true"/>
          <w:trHeight w:val="129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1 995,80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 711,63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42 176,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74 883,63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2 922,6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7 172,3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2 623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92 718,34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5,4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 545,4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0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 617,2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 077,68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 993,93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 4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 548,0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37,3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537,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 337,37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9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537,3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 и строительств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520 658,42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562 411,63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33 276,2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 616 346,26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62 922,64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047 172,3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82 623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 292 718,3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995,4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4 545,4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 0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53 617,27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88 740,30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70 693,93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0 576,4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70 010,6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общего и дополнительного образ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5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, учреждения, подведомственные комитету по образованию</w:t>
            </w:r>
          </w:p>
        </w:tc>
      </w:tr>
      <w:tr>
        <w:trPr>
          <w:trHeight w:val="1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7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75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>
          <w:trHeight w:val="961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7949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.1.3</w:t>
            </w:r>
          </w:p>
        </w:tc>
        <w:tc>
          <w:tcPr>
            <w:tcW w:w="4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(на основе конкурсного отбора по результатам деятельности)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ГОС нового поколения в общеобразовательных учреждениях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 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ГОС нового поколения в дошкольных образовательных учреждениях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>
          <w:trHeight w:val="35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даренные де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48,96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, учреждения, подведомственные комитету по образованию</w:t>
            </w:r>
          </w:p>
        </w:tc>
      </w:tr>
      <w:tr>
        <w:trPr>
          <w:trHeight w:val="754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316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48,96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 и конференций и других меропри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6,96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2,3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36,96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9,6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29,6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4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6,4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Развитие кадрового потенциал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73,5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0,86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образованию, учреждения, подведомственные комитету по образованию</w:t>
            </w:r>
          </w:p>
        </w:tc>
      </w:tr>
      <w:tr>
        <w:trPr>
          <w:trHeight w:val="754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73,5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90,867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>
          <w:trHeight w:val="44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ГОС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8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,8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8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7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>
          <w:trHeight w:val="123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 года» («Педагог дошкольного образования»), «Учитель года», «Педагогический дебют», «Самый классный классный», «Сердце отдаю детям» и других мероприят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6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0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6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,6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26,0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00,0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«Развитие сети и инфраструктуры учреждений, подведомственных комитету по социальной политике и комитету по образованию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644 580,9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573 311,6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534 776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 752 668,8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рхитектуры и строительства, комитет по социальной политике, комитет по образованию, учреждения, подведомственные комитету по социальной политике и комитету по образованию</w:t>
            </w:r>
          </w:p>
        </w:tc>
      </w:tr>
      <w:tr>
        <w:trPr>
          <w:trHeight w:val="315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162 922,6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 047 172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82 623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 292 718,34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68 995,4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4 545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0 076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53 617,2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2 662,8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81 593,9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2 076,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06 333,18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образовательных учреждений и загородных учреждений отдыха и оздоровления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атериально-технической базы учреждений образования (в т.ч. изготовление и проверка проектно-сметной документации и осуществление технического надзора):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 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052,3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052,35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ке, комит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образованию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омственн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052,3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052,3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 369,5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5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56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56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56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2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8,2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8,2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8,2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88,2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6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6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7,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5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17,5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5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4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4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68,9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68,9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68,96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68,9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6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6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6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523,78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523,7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523,78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 523,7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65,9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65,9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65,9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65,9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2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5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4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4,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4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204,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6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7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7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7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7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7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 8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8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8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8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,8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8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,9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9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 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49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0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99,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99,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 10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0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4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4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,0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,09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,0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0,09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,24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9,5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5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89,5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5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 233,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43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43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43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43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6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68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6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68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д/с № 13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9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9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9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,9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/с № 13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 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6 с УИО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4,9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04,9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904,99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904,9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9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25,2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5,2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25,2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5,2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ООШ № 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960,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960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960,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 960,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5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5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5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5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я № 40 им. Ю.А. Гагар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4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 4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лицей № 4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5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НОШ № 5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44,3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8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начальная школа – детский сад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,3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4,3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9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МУ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 065,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0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ДТДиМ «Янтар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1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ОУ ДОД ЦТРиГО «Информационны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ДЮЦ «На Молодежной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3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ДЮЦ «На Комсомольской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ДОД ДСДиЮ «Юност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5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ДЦОиДОиП им. А. Гайд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6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ЦОПМИ «Огоне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,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7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етодический цент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50,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50,1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0,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50,1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в Северном жилом районе г. 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7 840,8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67 840,8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081,6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081,6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98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798,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960,48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 960,48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ские ясли-сад на 240 мест с бассейном по ул. Алданской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9 697,38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89 697,3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47,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 247,0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 405,62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 405,6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7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7 605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7 605,2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8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9 950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87 950,6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7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 827,3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 827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 827,3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color w:val="000000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color w:val="000000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5,7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7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59 4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18 588,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69 488,1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2 4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78 76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23 011,7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 171,7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3 8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 32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1 913,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3 8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0 32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11 913,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165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 165,1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 132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 132,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3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033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6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8,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8,34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8,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038,3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 Аксакова – дор. Окружная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83 01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83 01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5 28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5 28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 86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 865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 86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8 865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 по ул. Р. Люксембург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7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 271,90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1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271,90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ул. Р. Люксембург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801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 801,9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 561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0 561,3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 120,3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 Ген. 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2 013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13,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 ул. Ген. Толстик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 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9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 Понартская – ул. Аллея Смелых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10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10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7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47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 5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0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учреждения для детей младшего школьного возраста начальной школы по ул. Марш. Борзова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,4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534,7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47,17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553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,43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4,7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47,1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учреждения для детей младшего школьного возраста начальной школы по ул. Марш. Борз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0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8 588,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28 588,1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 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 011,7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70 011,7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9 288,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5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 788,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79 288,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 В. Денисова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9,3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9,3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9,3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9,3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2 15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2 15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4 505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34 505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8 822,5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на 240 мест по ул. Левитана в Юго-Восточном микрорайоне г. Калинингра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6 286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26 286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87 48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1 573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9 053,2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6 2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 356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3 616,4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6 26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 356,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3 616,4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 644,4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7 644,4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0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6 788,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6 788,6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8 519,4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8 519,45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 938,67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 938,67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080,6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236,4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236,4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683,8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69 683,8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 809,1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 809,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(остатки)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 353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 353,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2 481,0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(остатки)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11,5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 211,54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28,3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28,3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(остатки)  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5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детский сад № 122 по ул. Маршала Борзова, 95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50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2 075,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2 075,2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8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0 981,8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8 981,8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5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 546,7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1 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 5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 546,7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ОУ начальной школы - детского сада № 72 (ул. Красная, 301)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824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824,9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824,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824,9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 923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 923,9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46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46,7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38,6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,0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,0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,0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62,0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01 002,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00,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 203,6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723,7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513,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237,4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 343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983,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39,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 343,6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5 983,1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го корпуса муниципального автономного дошкольного образовательного учреждения города Калининграда детского сада № 56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 в г. 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3 187,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23 187,01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 932,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 932,66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1 454,5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1 454,55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590,6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590,68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789,0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789,00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0,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0,66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(остатки)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829,4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 829,459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0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60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2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12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4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20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4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84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8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щеобразовательных учреждений</w:t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общеобразовательной школы в Восточном жилом районе г. Калининград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КпО*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тировка проектной и рабочей документации по объекту «Общеобразовательная школа на 825 учащихся  по ул. Артиллерийской – Серова в г. Калининград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 424,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4,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5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4,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4,6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ая школа на 825 учащихся по ул. Артиллерийской – Серова в г. Калининград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</w:tr>
      <w:tr>
        <w:trPr>
          <w:trHeight w:val="146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1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Реконструкция тренировочной площадки на стадионе «Локомотив», г. Калининград, ул. Аллея Смелых, д. 22/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2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 2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подведомствен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6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Локомотив», г. Калининград, ул. Аллея Смелых, д. 22/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 6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подведомственные учреждения</w:t>
            </w:r>
          </w:p>
        </w:tc>
      </w:tr>
      <w:tr>
        <w:trPr>
          <w:trHeight w:val="277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0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и рабочей документации по объекту «Реконструкция тренировочной площадки на стадионе «Пионер», г. Калининград, просп. Мира, д. 134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1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подведомственные учреждения</w:t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тренировочной площадки на стадионе «Пионер», г. Калининград, просп. Мира, д. 1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0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2 000,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СП**, подведомственные учреждения</w:t>
            </w:r>
          </w:p>
        </w:tc>
      </w:tr>
      <w:tr>
        <w:trPr>
          <w:trHeight w:val="335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6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0,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КАиС – комитет архитектуры и строительств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КпСП – комитет по социальной политике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 КпО – комитет по образованию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22:48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4-10-31T07:57:00Z</cp:lastPrinted>
  <dcterms:modified xsi:type="dcterms:W3CDTF">2014-11-10T15:17:00Z</dcterms:modified>
  <cp:revision>21</cp:revision>
  <dc:subject/>
  <dc:title/>
</cp:coreProperties>
</file>