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мая  2016 г. № 644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, предусматривающего размещение линейного объекта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>«Реконструкция системы теплоснабжения по ул. А. Суворова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сковском районе г. Калининграда»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213475" cy="427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40:00Z</dcterms:created>
  <dc:creator>Aslava</dc:creator>
  <dc:description/>
  <cp:keywords/>
  <dc:language>en-US</dc:language>
  <cp:lastModifiedBy>Наташа</cp:lastModifiedBy>
  <dcterms:modified xsi:type="dcterms:W3CDTF">2016-05-20T14:22:00Z</dcterms:modified>
  <cp:revision>4</cp:revision>
  <dc:subject/>
  <dc:title>                                                             Приложение </dc:title>
</cp:coreProperties>
</file>