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сентября  2014  г. № 1508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е оклады директоров, их заместителей, главных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ов и главных инженеров муниципальных бюджетных учреждений, подведомственных комитету городского хозяйств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4320</wp:posOffset>
                </wp:positionV>
                <wp:extent cx="598170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1"/>
                              <w:gridCol w:w="1842"/>
                              <w:gridCol w:w="1842"/>
                              <w:gridCol w:w="1911"/>
                              <w:gridCol w:w="198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татная численность</w:t>
                                    <w:br/>
                                    <w:t xml:space="preserve">бюджетного     </w:t>
                                    <w:br/>
                                    <w:t>учреждения (единиц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лжностной   </w:t>
                                    <w:br/>
                                    <w:t xml:space="preserve">оклад директора </w:t>
                                    <w:br/>
                                    <w:t xml:space="preserve">(руб.)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ной оклад</w:t>
                                    <w:br/>
                                    <w:t xml:space="preserve">заместителя   </w:t>
                                    <w:br/>
                                    <w:t>директора (руб.)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ной окла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ного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женера (руб.)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лжностной   </w:t>
                                    <w:br/>
                                    <w:t xml:space="preserve">оклад главного  </w:t>
                                    <w:br/>
                                    <w:t>бухгалтер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 0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 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 5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 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-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 3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 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-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6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00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 5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 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 6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60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9 008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-5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 9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 64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60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 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99.2pt;mso-wrap-distance-left:9pt;mso-wrap-distance-right:9pt;mso-wrap-distance-top:0pt;mso-wrap-distance-bottom:0pt;margin-top:21.6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1"/>
                        <w:gridCol w:w="1842"/>
                        <w:gridCol w:w="1842"/>
                        <w:gridCol w:w="1911"/>
                        <w:gridCol w:w="198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татная численность</w:t>
                              <w:br/>
                              <w:t xml:space="preserve">бюджетного     </w:t>
                              <w:br/>
                              <w:t>учреждения (единиц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лжностной   </w:t>
                              <w:br/>
                              <w:t xml:space="preserve">оклад директора </w:t>
                              <w:br/>
                              <w:t xml:space="preserve">(руб.)  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ной оклад</w:t>
                              <w:br/>
                              <w:t xml:space="preserve">заместителя   </w:t>
                              <w:br/>
                              <w:t>директора (руб.)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ной окла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ого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женера (руб.)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лжностной   </w:t>
                              <w:br/>
                              <w:t xml:space="preserve">оклад главного  </w:t>
                              <w:br/>
                              <w:t>бухгалтера (руб.)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 0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 32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-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 5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 058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-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 3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 18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-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6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00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 5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 52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 6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60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 008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008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-5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 9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 64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60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 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6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1:00Z</dcterms:created>
  <dc:creator>Котомина Наталья Владимировна</dc:creator>
  <dc:description/>
  <cp:keywords/>
  <dc:language>en-US</dc:language>
  <cp:lastModifiedBy>Колесникова Наталья Юрьевна (UIR-NK - Колесникова)</cp:lastModifiedBy>
  <cp:lastPrinted>2014-09-25T10:21:00Z</cp:lastPrinted>
  <dcterms:modified xsi:type="dcterms:W3CDTF">2014-10-03T13:55:00Z</dcterms:modified>
  <cp:revision>3</cp:revision>
  <dc:subject>Дело 893</dc:subject>
  <dc:title>Печать Списка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">
    <vt:lpwstr>addr</vt:lpwstr>
  </property>
  <property fmtid="{D5CDD505-2E9C-101B-9397-08002B2CF9AE}" pid="3" name="addressee">
    <vt:lpwstr>addressee</vt:lpwstr>
  </property>
  <property fmtid="{D5CDD505-2E9C-101B-9397-08002B2CF9AE}" pid="4" name="cardname">
    <vt:lpwstr>cardname</vt:lpwstr>
  </property>
  <property fmtid="{D5CDD505-2E9C-101B-9397-08002B2CF9AE}" pid="5" name="consist">
    <vt:lpwstr>consist</vt:lpwstr>
  </property>
  <property fmtid="{D5CDD505-2E9C-101B-9397-08002B2CF9AE}" pid="6" name="contents">
    <vt:lpwstr>contents</vt:lpwstr>
  </property>
  <property fmtid="{D5CDD505-2E9C-101B-9397-08002B2CF9AE}" pid="7" name="corresp">
    <vt:lpwstr>corresp</vt:lpwstr>
  </property>
  <property fmtid="{D5CDD505-2E9C-101B-9397-08002B2CF9AE}" pid="8" name="docdate">
    <vt:lpwstr>docdate</vt:lpwstr>
  </property>
  <property fmtid="{D5CDD505-2E9C-101B-9397-08002B2CF9AE}" pid="9" name="docgroup">
    <vt:lpwstr>docgroup</vt:lpwstr>
  </property>
  <property fmtid="{D5CDD505-2E9C-101B-9397-08002B2CF9AE}" pid="10" name="executor">
    <vt:lpwstr>executor</vt:lpwstr>
  </property>
  <property fmtid="{D5CDD505-2E9C-101B-9397-08002B2CF9AE}" pid="11" name="journal">
    <vt:lpwstr>journal</vt:lpwstr>
  </property>
  <property fmtid="{D5CDD505-2E9C-101B-9397-08002B2CF9AE}" pid="12" name="linkref">
    <vt:lpwstr>linkref</vt:lpwstr>
  </property>
  <property fmtid="{D5CDD505-2E9C-101B-9397-08002B2CF9AE}" pid="13" name="personsign">
    <vt:lpwstr>personsign</vt:lpwstr>
  </property>
  <property fmtid="{D5CDD505-2E9C-101B-9397-08002B2CF9AE}" pid="14" name="ptnum">
    <vt:lpwstr>ptnum</vt:lpwstr>
  </property>
  <property fmtid="{D5CDD505-2E9C-101B-9397-08002B2CF9AE}" pid="15" name="regnum">
    <vt:lpwstr>regnum</vt:lpwstr>
  </property>
  <property fmtid="{D5CDD505-2E9C-101B-9397-08002B2CF9AE}" pid="16" name="rubric">
    <vt:lpwstr>rubric</vt:lpwstr>
  </property>
  <property fmtid="{D5CDD505-2E9C-101B-9397-08002B2CF9AE}" pid="17" name="sopr_doc">
    <vt:lpwstr>sopr_doc</vt:lpwstr>
  </property>
  <property fmtid="{D5CDD505-2E9C-101B-9397-08002B2CF9AE}" pid="18" name="type">
    <vt:lpwstr>type</vt:lpwstr>
  </property>
  <property fmtid="{D5CDD505-2E9C-101B-9397-08002B2CF9AE}" pid="19" name="visa">
    <vt:lpwstr>visa</vt:lpwstr>
  </property>
</Properties>
</file>