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283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left="4500" w:hanging="0"/>
        <w:rPr/>
      </w:pPr>
      <w:r>
        <w:rPr>
          <w:rFonts w:cs="Times New Roman" w:ascii="Times New Roman" w:hAnsi="Times New Roman"/>
          <w:sz w:val="28"/>
          <w:szCs w:val="28"/>
        </w:rPr>
        <w:t>кпостановлениюадминистрации</w:t>
      </w:r>
    </w:p>
    <w:p>
      <w:pPr>
        <w:pStyle w:val="ConsPlus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сентября  2014  г. № 1508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ные оклады работников муниципальных бюджетных учреждений, </w:t>
      </w:r>
      <w:r>
        <w:rPr>
          <w:spacing w:val="-1"/>
          <w:sz w:val="28"/>
          <w:szCs w:val="28"/>
        </w:rPr>
        <w:t xml:space="preserve">подведомственных комитету городского хозяйства администрации 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 xml:space="preserve">городского округа  «Город </w:t>
      </w:r>
      <w:r>
        <w:rPr>
          <w:spacing w:val="-3"/>
          <w:sz w:val="28"/>
          <w:szCs w:val="28"/>
        </w:rPr>
        <w:t>Калининград»</w:t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численностью свыше 8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численностью до 8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может вводиться в отделе численностью свыше 8 челов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, ведущий бухгалтер, ведущий инженер, ведущий энергетик, ведущий юрисконсуль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ст 1-й категории, бухгалтер 1-й категории, инженер 1-й категории, юрисконсульт 1-й катего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ст 2-й категории, бухгалтер 2-й категории, инженер 2-й категории, юрисконсульт 2-й катего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, бухгалтер, инженер, юрисконсульт, специалист по кад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льдшер 1-й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 5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, секретарь руководителя, кассир, диспетчер, оператор диспетчерск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6-горазряда,   электрогазосварщ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горазряда,  рабочие 6-го разряда, машинист экскаватора 6-го разряда, машинист крана 6-го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5-горазряда,   электрогазосварщ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горазряда,  дорожный рабочий  5-го разряда, слесарь по сборке металлоконструкций, рабочие 5-го разряда, машинист экскаватора 5-го разряда, машинист крана 5-го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бочие 4-го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 4-го разряда, машинист крана 4-го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машинист крана без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, уборщик территории, рабочий по комплексному обслуживанию и ремонту зданий, машинист (кочегар) котельной, сторо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sz w:val="28"/>
    </w:rPr>
  </w:style>
  <w:style w:type="character" w:styleId="5">
    <w:name w:val=" Знак Знак5"/>
    <w:basedOn w:val="Style12"/>
    <w:qFormat/>
    <w:rPr>
      <w:rFonts w:ascii="Cambria" w:hAnsi="Cambria" w:cs="Times New Roman"/>
      <w:i/>
      <w:iCs/>
      <w:color w:val="365F91"/>
      <w:sz w:val="24"/>
      <w:szCs w:val="24"/>
    </w:rPr>
  </w:style>
  <w:style w:type="character" w:styleId="4">
    <w:name w:val=" Знак Знак4"/>
    <w:basedOn w:val="Style12"/>
    <w:qFormat/>
    <w:rPr>
      <w:sz w:val="24"/>
    </w:rPr>
  </w:style>
  <w:style w:type="character" w:styleId="3">
    <w:name w:val=" Знак Знак3"/>
    <w:basedOn w:val="Style12"/>
    <w:qFormat/>
    <w:rPr>
      <w:sz w:val="24"/>
    </w:rPr>
  </w:style>
  <w:style w:type="character" w:styleId="2">
    <w:name w:val=" Знак Знак2"/>
    <w:basedOn w:val="Style12"/>
    <w:qFormat/>
    <w:rPr>
      <w:b/>
      <w:sz w:val="28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photoblockimageclickerwrapper">
    <w:name w:val="c-photoblock__image__clicker-wrapper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photoblockerrortext">
    <w:name w:val="c-photoblock__error__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54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4-09-19T11:28:00Z</cp:lastPrinted>
  <dcterms:modified xsi:type="dcterms:W3CDTF">2014-10-03T13:56:00Z</dcterms:modified>
  <cp:revision>7</cp:revision>
  <dc:subject/>
  <dc:title/>
</cp:coreProperties>
</file>