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ы</w:t>
              <w:br/>
              <w:t>измер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"/>
        <w:gridCol w:w="2431"/>
        <w:gridCol w:w="19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>
          <w:tblHeader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ер социальной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 –  бывших республик Союза ССР, а также на АПЛ «Комсомолец» и «Ку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 уз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х социальных проездных би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ашенных кредиторских задолж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ветеранов, получивших субсид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в социальном обслуживании граждан отдельных льготных категорий,  в том числе граждан пожилого возраста и инвалидов, нуждающихся в социальных услугах. Повышение качества жизни пожилых людей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/>
            </w:pPr>
            <w:r>
              <w:rPr>
                <w:sz w:val="24"/>
                <w:szCs w:val="24"/>
              </w:rPr>
              <w:t>Коли-чество человек/ коли-чество койко-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 услуг гражданам пожилого возраста и инвалид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количество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объектов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сформированных паспортов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мобильного лестничного ступенькоход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,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ручнями отделения МАУ СО «Комплексный центр социального обслуживания населения в городе Калининграде», расположенно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ьштынская, 18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отделении МАУ СО «Комплексный центр социального обслуживания населения в городе Калининграде», расположенном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Победы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ручнями отделения МАУ СО «Комплексный центр социального обслуживания населения в городе Калининграде», расположенно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гор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отделении МАУ СО «Комплексный центр социального обслуживания населения в городе Калининграде», расположенном по адресу: просп. Московский, 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ъектов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-ных учреждений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 Терешков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 Гайда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двух жилых корпусах, столовой в МАУ «Детский центр отдыха и оздоровления детей и подростков «Брига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учреждений культуры и объектов массового посещения людей, оснащенных специальными приспособлениями и средствам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услуги по реабилитации, социально-культурной интеграции (адаптации), содействие в трудоустройстве, в общем количестве инвалидов, имеющих правовые ос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/ 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У  КО  ПОО «Советский техникум-интернат для инвалидов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инвалидов, осуществляющих деятельность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щественных объединений инвалидов, получивших субсид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ние благоприятных условий для жизнедеятельности семьи, создание единой системы преодоления детского неблагополучия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-платным горячим пи-танием учащихся об-щеобразовательных учреждений, находя-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-печение детей перво-го-второго годов жизни специальны-ми молочными продуктами детск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-имущих граждан на ежегодную денеж-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-дений начального, среднего и высшего профессионального образования из мало-имущих семей на получение социаль-ной стипе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них детей, на освобож-дение от уплаты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уплаты арендной платы за землю                                 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-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е контра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оплату за присмотр и уход за детьми в муници-пальных образова-тельных учрежде-ниях городского округа «Город Калининград», реализующих обра-зовательные про-граммы дошкольного образования, одино-ким родителям из числа малоимущих и многодетным семьям из числа малоиму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енк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для семей и дет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-годних представле-ний для детей, нахо-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с детьми, обратившихся за получением путе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от общей численност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олодым семьям социальных выплат на приобретение жилых помещений или строительство индивидуальных жилых дом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ей нуждающимися в улучшении жилищных условий в соответствии с законодательством Российской 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жилых домов перед молодыми семьями, получившими свидетельства о праве на получение социальной выплаты в предыдущем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при рождении (усыновлении) ребенк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ых жилых домов при рождении (усыновлении) реб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ано количество получателей мер социальной поддержки населения. Денежные средства на оказание мер социальной поддержки выделяются ежегодно в соответствии с решениями городского Совета депутатов Калининграда на очередной финансов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* В 2014-2015 годах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709" w:footer="567" w:bottom="623"/>
      <w:pgNumType w:start="1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Calibri"/>
      <w:sz w:val="20"/>
      <w:szCs w:val="20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ascii="Calibri" w:hAnsi="Calibri" w:eastAsia="Calibri" w:cs="Calibri"/>
      <w:sz w:val="20"/>
      <w:szCs w:val="20"/>
    </w:rPr>
  </w:style>
  <w:style w:type="character" w:styleId="2">
    <w:name w:val=" Знак Знак2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48:00Z</dcterms:created>
  <dc:creator>User</dc:creator>
  <dc:description/>
  <cp:keywords/>
  <dc:language>en-US</dc:language>
  <cp:lastModifiedBy>Наташа</cp:lastModifiedBy>
  <cp:lastPrinted>2016-06-03T15:42:00Z</cp:lastPrinted>
  <dcterms:modified xsi:type="dcterms:W3CDTF">2016-07-14T09:52:00Z</dcterms:modified>
  <cp:revision>38</cp:revision>
  <dc:subject/>
  <dc:title/>
</cp:coreProperties>
</file>