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7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Heading2"/>
        <w:ind w:left="5670" w:hanging="0"/>
        <w:jc w:val="left"/>
        <w:rPr/>
      </w:pPr>
      <w:r>
        <w:rPr>
          <w:b w:val="false"/>
          <w:sz w:val="28"/>
          <w:szCs w:val="28"/>
        </w:rPr>
        <w:t>к постановлению главы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  <w:br/>
        <w:t>«Город Калининград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0 февраля 2015 г. № 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цепция взаимодейств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и администрации городского округа «Город Калинингр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общественными объединениями и социально ориентированными некоммерческими организациям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Концеп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заимодействия </w:t>
      </w:r>
      <w:r>
        <w:rPr>
          <w:bCs/>
          <w:sz w:val="28"/>
          <w:szCs w:val="28"/>
        </w:rPr>
        <w:t>главы и администрации городского округа «Город Калининград» с общественными объединениями и социально ориентированными некоммерческими организация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цепция взаимодействия </w:t>
            </w:r>
            <w:r>
              <w:rPr>
                <w:bCs/>
                <w:sz w:val="28"/>
                <w:szCs w:val="28"/>
              </w:rPr>
              <w:t>главы и администрации городского округа «Город Калининград» с общественными объединениями и социально ориентированными некоммерческими организациями</w:t>
            </w:r>
            <w:r>
              <w:rPr>
                <w:sz w:val="28"/>
                <w:szCs w:val="28"/>
              </w:rPr>
              <w:t xml:space="preserve"> (далее – Концепция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Концепции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овет при главе городского округа «Город Калининград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вязям с общественностью и средствами массовой информации администрации городского округа «Город Калининград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Концепции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сполнения – управление по связям с общественностью и средствами массовой информации администрации городского округа «Город Калининград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– структурные подразделения администрации городского округа «Город Калининград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Концепции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взаимодейств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ы и администрации городского округа «Город Калининград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гражданского общества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Концепции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Расширение контактов </w:t>
            </w:r>
            <w:r>
              <w:rPr>
                <w:bCs/>
                <w:sz w:val="28"/>
                <w:szCs w:val="28"/>
              </w:rPr>
              <w:t>главы и администрации городского округа «Город Калининград» с общественными объединениями и социально ориентированными некоммерческими организация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Формирование системы информирования общественности о решениях, принимаемых </w:t>
            </w:r>
            <w:r>
              <w:rPr>
                <w:bCs/>
                <w:sz w:val="28"/>
                <w:szCs w:val="28"/>
              </w:rPr>
              <w:t>главой и администрацией городского округа «Город Калининград» совместно с общественными объединениями и социально ориентированными некоммерческими организация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ивлечение общественности к обсуждению проектов и действующих нормативных муниципальных правовых актов </w:t>
            </w:r>
            <w:r>
              <w:rPr>
                <w:bCs/>
                <w:sz w:val="28"/>
                <w:szCs w:val="28"/>
              </w:rPr>
              <w:t>главы и администрации городского округа «Город Калининград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остоянный мониторинг общественного мнения об  эффективности совместной работы </w:t>
            </w:r>
            <w:r>
              <w:rPr>
                <w:bCs/>
                <w:sz w:val="28"/>
                <w:szCs w:val="28"/>
              </w:rPr>
              <w:t>главы и администрации городского округа «Город Калининград» с общественными объединениями и социально ориентированными некоммерческими организациями</w:t>
            </w:r>
            <w:r>
              <w:rPr>
                <w:sz w:val="28"/>
                <w:szCs w:val="28"/>
              </w:rPr>
              <w:t xml:space="preserve"> по решению вопросов местного знач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делы Концепции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Состояние и проблемы взаимодействия </w:t>
            </w:r>
            <w:r>
              <w:rPr>
                <w:bCs/>
                <w:sz w:val="28"/>
                <w:szCs w:val="28"/>
              </w:rPr>
              <w:t>главы и администрации городского округа «Город Калининград» с общественными объединениями и социально ориентированными некоммерческими организация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ли и задачи Концеп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ханизм реал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роприятия по реал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жидаемые результат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ханизм реализации Концепции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разработка плана реализации мероприятий Концепции на текущий го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тверждение ежегодного плана реализации мероприятий Концепции главой городского округа «Город Калининград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одготовка отчета о ходе реализации мероприятий Концеп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ждение ежегодного отчета о реализации мероприятий Концепции по ее индикативным показателям </w:t>
            </w:r>
            <w:r>
              <w:rPr>
                <w:bCs/>
                <w:sz w:val="28"/>
                <w:szCs w:val="28"/>
              </w:rPr>
              <w:t>главой городского округа «Город Калининград»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результат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Формирование системы взаимодействия </w:t>
            </w:r>
            <w:r>
              <w:rPr>
                <w:bCs/>
                <w:sz w:val="28"/>
                <w:szCs w:val="28"/>
              </w:rPr>
              <w:t>главы и администрации городского округа «Город Калининград» с общественность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Достижение планируемых индикативных показателей по задачам Концепц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троля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Концепции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городского округа «Город Калининград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Общественный совет при главе городского округа «Город Калининград»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Состояние и проблемы взаимодействия главы и администрации городского округа «Город Калининград» с общественными объединениями и социально ориентированными некоммерческими организациям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цепция разработана в рамках реализации основных направлений административной реформы и Указа Президента Российской Федерации от 07.05.2012 № 601 «Об основных направлениях совершенствования системы государственного управления» на территории городского округа «Город Калинингра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цепция определяет цели, задачи и приоритеты в области взаимодействия </w:t>
      </w:r>
      <w:r>
        <w:rPr>
          <w:bCs/>
          <w:sz w:val="28"/>
          <w:szCs w:val="28"/>
        </w:rPr>
        <w:t xml:space="preserve">главы и администрации городского округа «Город Калининград» </w:t>
      </w:r>
      <w:r>
        <w:rPr>
          <w:sz w:val="28"/>
          <w:szCs w:val="28"/>
        </w:rPr>
        <w:t>(далее – глава и администрация) с</w:t>
      </w:r>
      <w:r>
        <w:rPr>
          <w:bCs/>
          <w:sz w:val="28"/>
          <w:szCs w:val="28"/>
        </w:rPr>
        <w:t xml:space="preserve"> общественными объединениями и социально ориентированными некоммерческими организациями</w:t>
      </w:r>
      <w:r>
        <w:rPr>
          <w:sz w:val="28"/>
          <w:szCs w:val="28"/>
        </w:rPr>
        <w:t xml:space="preserve"> по решению вопросов местного значения, установлению, поддержанию и расширению контактов главы и администрации с населением, общественными объединениями, </w:t>
      </w:r>
      <w:r>
        <w:rPr>
          <w:bCs/>
          <w:sz w:val="28"/>
          <w:szCs w:val="28"/>
        </w:rPr>
        <w:t>социально ориентированными некоммерческими организациями и</w:t>
      </w:r>
      <w:r>
        <w:rPr>
          <w:sz w:val="28"/>
          <w:szCs w:val="28"/>
        </w:rPr>
        <w:t xml:space="preserve"> иными структурами гражданского общества, в том числе с объединениями и организациями, которые осуществляют деятельность на территории городского округа «Город Калинингра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настоящее время в городском округе «Город Калининград» насчитывается свыше двух тысяч некоммерческих организаций и общественных объединений, включая политические партии, профсоюзные организации, молодежные организации, общественные объединения и фонды. Представители свыше ста общественных объединений на Общественном форуме, прошедшем в августе 2012 года, путем открытого рейтингового голосования определили список из 14 кандидатур, на основе которого в рамках консультаций главы городского округа «Город Калининград» с представителями общественных объединений был сформирован состав Общественного совета при главе городского округа «Город Калининград» (далее – Общественный сове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лены Общественного совета активно взаимодействуют с главой и администрацией, представляя выдвинувшие их общественные объеди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творительные общественные объединения и </w:t>
      </w:r>
      <w:r>
        <w:rPr>
          <w:bCs/>
          <w:sz w:val="28"/>
          <w:szCs w:val="28"/>
        </w:rPr>
        <w:t>социально ориентированные некоммерческие организ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ые и детские общественные объединения и </w:t>
      </w:r>
      <w:r>
        <w:rPr>
          <w:bCs/>
          <w:sz w:val="28"/>
          <w:szCs w:val="28"/>
        </w:rPr>
        <w:t>социально ориентированные некоммерческие организ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е, военно-спортивные общественные объеди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-патриотические общественные объединения и </w:t>
      </w:r>
      <w:r>
        <w:rPr>
          <w:bCs/>
          <w:sz w:val="28"/>
          <w:szCs w:val="28"/>
        </w:rPr>
        <w:t>социально ориентированные некоммерческие организ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сообщества, творческие союзы и правозащитные общественные объединения и </w:t>
      </w:r>
      <w:r>
        <w:rPr>
          <w:bCs/>
          <w:sz w:val="28"/>
          <w:szCs w:val="28"/>
        </w:rPr>
        <w:t>социально ориентированные некоммерческие организ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о-культурные общественные объединения и </w:t>
      </w:r>
      <w:r>
        <w:rPr>
          <w:bCs/>
          <w:sz w:val="28"/>
          <w:szCs w:val="28"/>
        </w:rPr>
        <w:t>социально ориентированные некоммерческие организ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бъединения и </w:t>
      </w:r>
      <w:r>
        <w:rPr>
          <w:bCs/>
          <w:sz w:val="28"/>
          <w:szCs w:val="28"/>
        </w:rPr>
        <w:t>социально ориентированные некоммерческие организации</w:t>
      </w:r>
      <w:r>
        <w:rPr>
          <w:sz w:val="28"/>
          <w:szCs w:val="28"/>
        </w:rPr>
        <w:t xml:space="preserve"> ветеранов и пенсионе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бъединения и </w:t>
      </w:r>
      <w:r>
        <w:rPr>
          <w:bCs/>
          <w:sz w:val="28"/>
          <w:szCs w:val="28"/>
        </w:rPr>
        <w:t>социально ориентированные некоммерческие организации</w:t>
      </w:r>
      <w:r>
        <w:rPr>
          <w:sz w:val="28"/>
          <w:szCs w:val="28"/>
        </w:rPr>
        <w:t xml:space="preserve"> инвалидов, лиц с ограниченными возможностями здор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ские общественные объединения и </w:t>
      </w:r>
      <w:r>
        <w:rPr>
          <w:bCs/>
          <w:sz w:val="28"/>
          <w:szCs w:val="28"/>
        </w:rPr>
        <w:t>социально ориентированные некоммерческие организ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бъединения и </w:t>
      </w:r>
      <w:r>
        <w:rPr>
          <w:bCs/>
          <w:sz w:val="28"/>
          <w:szCs w:val="28"/>
        </w:rPr>
        <w:t>социально ориентированные некоммерческие организации</w:t>
      </w:r>
      <w:r>
        <w:rPr>
          <w:sz w:val="28"/>
          <w:szCs w:val="28"/>
        </w:rPr>
        <w:t xml:space="preserve"> предпринимателей и малого бизне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бъединения и </w:t>
      </w:r>
      <w:r>
        <w:rPr>
          <w:bCs/>
          <w:sz w:val="28"/>
          <w:szCs w:val="28"/>
        </w:rPr>
        <w:t>социально ориентированные некоммерческие организации</w:t>
      </w:r>
      <w:r>
        <w:rPr>
          <w:sz w:val="28"/>
          <w:szCs w:val="28"/>
        </w:rPr>
        <w:t xml:space="preserve"> в сфере градостроительной политики и реализации городских про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ищества собственников жилья, общественные объединения и </w:t>
      </w:r>
      <w:r>
        <w:rPr>
          <w:bCs/>
          <w:sz w:val="28"/>
          <w:szCs w:val="28"/>
        </w:rPr>
        <w:t>социально ориентированные некоммерческие организации</w:t>
      </w:r>
      <w:r>
        <w:rPr>
          <w:sz w:val="28"/>
          <w:szCs w:val="28"/>
        </w:rPr>
        <w:t xml:space="preserve"> в сфере ЖК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бъединения и </w:t>
      </w:r>
      <w:r>
        <w:rPr>
          <w:bCs/>
          <w:sz w:val="28"/>
          <w:szCs w:val="28"/>
        </w:rPr>
        <w:t>социально ориентированные некоммерческие организации</w:t>
      </w:r>
      <w:r>
        <w:rPr>
          <w:sz w:val="28"/>
          <w:szCs w:val="28"/>
        </w:rPr>
        <w:t xml:space="preserve"> садоводов и землепользов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Экологические</w:t>
      </w:r>
      <w:r>
        <w:rPr/>
        <w:t xml:space="preserve"> </w:t>
      </w:r>
      <w:r>
        <w:rPr>
          <w:sz w:val="28"/>
          <w:szCs w:val="28"/>
        </w:rPr>
        <w:t xml:space="preserve">общественные объединения и </w:t>
      </w:r>
      <w:r>
        <w:rPr>
          <w:bCs/>
          <w:sz w:val="28"/>
          <w:szCs w:val="28"/>
        </w:rPr>
        <w:t>социально ориентированные некоммерческие организации</w:t>
      </w:r>
      <w:r>
        <w:rPr>
          <w:sz w:val="28"/>
          <w:szCs w:val="28"/>
        </w:rPr>
        <w:t>.</w:t>
      </w:r>
    </w:p>
    <w:p>
      <w:pPr>
        <w:pStyle w:val="2"/>
        <w:rPr/>
      </w:pPr>
      <w:r>
        <w:rPr/>
        <w:t xml:space="preserve">Члены Общественного совета и представляемые ими общественные объединения и </w:t>
      </w:r>
      <w:r>
        <w:rPr>
          <w:bCs/>
        </w:rPr>
        <w:t>социально ориентированные некоммерческие организации</w:t>
      </w:r>
      <w:r>
        <w:rPr/>
        <w:t xml:space="preserve"> систематически участвуют в организации и проведении общественно значимых акций и мероприятий, а также в обсуждении основных решений главы и администрации по вопросам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е с тем, подавляющее большинство общественных объединений и </w:t>
      </w:r>
      <w:r>
        <w:rPr>
          <w:bCs/>
          <w:sz w:val="28"/>
          <w:szCs w:val="28"/>
        </w:rPr>
        <w:t>социально ориентированных некоммерческих организаций</w:t>
      </w:r>
      <w:r>
        <w:rPr>
          <w:sz w:val="28"/>
          <w:szCs w:val="28"/>
        </w:rPr>
        <w:t xml:space="preserve">, лояльно относящихся к идее участия в общественной жизни городского округа и сотрудничества с органами местного самоуправления и занимающихся текущей деятельностью в рамках своих уставных целей, в общественной жизни городского округа активного участия не принимают, не участвуют в общественных слушаниях, обсуждении проектов нормативных правовых актов главы и админист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отка и последующая реализация Концепции направлена на активизацию взаимодействия </w:t>
      </w:r>
      <w:r>
        <w:rPr>
          <w:bCs/>
          <w:sz w:val="28"/>
          <w:szCs w:val="28"/>
        </w:rPr>
        <w:t xml:space="preserve">главы и администрации с общественными объединениями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социально ориентированными некоммерческими организациями</w:t>
      </w:r>
      <w:r>
        <w:rPr>
          <w:sz w:val="28"/>
          <w:szCs w:val="28"/>
        </w:rPr>
        <w:t xml:space="preserve"> по решению вопросов местного значения, установлению системы сотрудничества, вовлечения структур гражданского общества в процесс управления делами городского округ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. Цель и задачи Концеп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вышение эффективности деятельности главы и администрации не возможно без обеспечения их открытости, прозрачности, доступности для жителей муниципального образования, ориентации деятельности местной власти на общественную поддержку, а значит установления результативного взаимодействия с общественностью и иными институтами гражданского общества, направленного на решение актуальных проблем социально-экономического развития городского округа.</w:t>
      </w:r>
    </w:p>
    <w:p>
      <w:pPr>
        <w:pStyle w:val="2"/>
        <w:rPr/>
      </w:pPr>
      <w:r>
        <w:rPr/>
        <w:t xml:space="preserve">Основной целью настоящей Концепции является повышение эффективности взаимодействия </w:t>
      </w:r>
      <w:r>
        <w:rPr>
          <w:bCs/>
        </w:rPr>
        <w:t xml:space="preserve">главы и администрации с общественными объединениями </w:t>
      </w:r>
      <w:r>
        <w:rPr/>
        <w:t xml:space="preserve">и </w:t>
      </w:r>
      <w:r>
        <w:rPr>
          <w:bCs/>
        </w:rPr>
        <w:t>социально ориентированными некоммерческими организациями</w:t>
      </w:r>
      <w:r>
        <w:rPr/>
        <w:t>.</w:t>
      </w:r>
    </w:p>
    <w:p>
      <w:pPr>
        <w:pStyle w:val="2"/>
        <w:rPr/>
      </w:pPr>
      <w:r>
        <w:rPr/>
        <w:t>Для достижения намеченной цели необходимо решение ряда задач:</w:t>
      </w:r>
    </w:p>
    <w:p>
      <w:pPr>
        <w:pStyle w:val="2"/>
        <w:rPr/>
      </w:pPr>
      <w:r>
        <w:rPr/>
        <w:t xml:space="preserve">- расширение контактов </w:t>
      </w:r>
      <w:r>
        <w:rPr>
          <w:bCs/>
        </w:rPr>
        <w:t xml:space="preserve">главы и администрации с общественными объединениями </w:t>
      </w:r>
      <w:r>
        <w:rPr/>
        <w:t xml:space="preserve">и </w:t>
      </w:r>
      <w:r>
        <w:rPr>
          <w:bCs/>
        </w:rPr>
        <w:t>социально ориентированными некоммерческими организациями</w:t>
      </w:r>
      <w:r>
        <w:rPr/>
        <w:t>;</w:t>
      </w:r>
    </w:p>
    <w:p>
      <w:pPr>
        <w:pStyle w:val="2"/>
        <w:rPr/>
      </w:pPr>
      <w:r>
        <w:rPr/>
        <w:t xml:space="preserve">- формирование системы информирования общественности о решениях, принимаемых </w:t>
      </w:r>
      <w:r>
        <w:rPr>
          <w:bCs/>
        </w:rPr>
        <w:t>главой и администрацией</w:t>
      </w:r>
      <w:r>
        <w:rPr/>
        <w:t>;</w:t>
      </w:r>
    </w:p>
    <w:p>
      <w:pPr>
        <w:pStyle w:val="2"/>
        <w:rPr/>
      </w:pPr>
      <w:r>
        <w:rPr/>
        <w:t xml:space="preserve">- привлечение общественности к обсуждению проектов нормативных муниципальных правовых актов </w:t>
      </w:r>
      <w:r>
        <w:rPr>
          <w:bCs/>
        </w:rPr>
        <w:t>главы и администрации</w:t>
      </w:r>
      <w:r>
        <w:rPr/>
        <w:t>;</w:t>
      </w:r>
    </w:p>
    <w:p>
      <w:pPr>
        <w:pStyle w:val="2"/>
        <w:rPr/>
      </w:pPr>
      <w:r>
        <w:rPr/>
        <w:t xml:space="preserve">- постоянный мониторинг общественного мнения об эффективности работы </w:t>
      </w:r>
      <w:r>
        <w:rPr>
          <w:bCs/>
        </w:rPr>
        <w:t xml:space="preserve">главы и администрации </w:t>
      </w:r>
      <w:r>
        <w:rPr/>
        <w:t>по решению вопросов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3. Механизм реализации Концепции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bCs/>
        </w:rPr>
      </w:pPr>
      <w:r>
        <w:rPr>
          <w:bCs/>
        </w:rPr>
        <w:t xml:space="preserve">Для решения предусмотренных Концепцией задач управлением по связям с общественностью и средствами массовой информации администрации ежегодно в срок до 25 декабря текущего года разрабатывается и представляется для утверждения главе План реализации мероприятий Концепции на очередной год. </w:t>
      </w:r>
    </w:p>
    <w:p>
      <w:pPr>
        <w:pStyle w:val="2"/>
        <w:rPr/>
      </w:pPr>
      <w:r>
        <w:rPr>
          <w:bCs/>
        </w:rPr>
        <w:t xml:space="preserve">Предложения для включения в План реализации мероприятий Концепции представляются структурными подразделениями администрации                                  в соответствии с распределением функциональных и ведомственных задач. </w:t>
      </w:r>
    </w:p>
    <w:p>
      <w:pPr>
        <w:pStyle w:val="2"/>
        <w:rPr/>
      </w:pPr>
      <w:r>
        <w:rPr>
          <w:bCs/>
        </w:rPr>
        <w:t>План реализации мероприятий Концепции на год должен включать в себя наименование мероприятий, периодичность или сроки их проведения, место проведения, фамилии, инициалы лиц, ответственных за организацию и проведение мероприятий, обоснование финансирования при необходимости, ожидаемые результаты.</w:t>
      </w:r>
    </w:p>
    <w:p>
      <w:pPr>
        <w:pStyle w:val="2"/>
        <w:rPr/>
      </w:pPr>
      <w:r>
        <w:rPr>
          <w:bCs/>
        </w:rPr>
        <w:t>Ежегодный План реализации мероприятий Концепции подлежит обсуждению на Общественном совете до его утверждения главой.</w:t>
      </w:r>
    </w:p>
    <w:p>
      <w:pPr>
        <w:pStyle w:val="2"/>
        <w:rPr/>
      </w:pPr>
      <w:r>
        <w:rPr>
          <w:bCs/>
        </w:rPr>
        <w:t>Ежеквартально управлением по связям с общественностью и средствами массовой информации администрации совместно с Общественным советом проводится мониторинг исполнения Плана реализации мероприятий Концепции на текущий год.</w:t>
      </w:r>
    </w:p>
    <w:p>
      <w:pPr>
        <w:pStyle w:val="2"/>
        <w:rPr>
          <w:bCs/>
        </w:rPr>
      </w:pPr>
      <w:r>
        <w:rPr>
          <w:bCs/>
        </w:rPr>
        <w:t>Ежегодно не позднее 30 января текущего года по результатам мониторинга составляется отчет об исполнении Плана реализации мероприятий Концепции за истекший год.</w:t>
      </w:r>
    </w:p>
    <w:p>
      <w:pPr>
        <w:pStyle w:val="2"/>
        <w:rPr/>
      </w:pPr>
      <w:r>
        <w:rPr>
          <w:bCs/>
        </w:rPr>
        <w:t>Отчет об исполнении Плана реализации мероприятий Концепции за истекший год подлежит рассмотрению на Общественном совете и представляется для утверждения главе</w:t>
      </w:r>
      <w:r>
        <w:rPr/>
        <w:t xml:space="preserve">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Мероприятия по реализации Концепци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>
          <w:bCs/>
        </w:rPr>
        <w:t xml:space="preserve">1. Для расширения контактов главы и администрации с общественными объединениями </w:t>
      </w:r>
      <w:r>
        <w:rPr/>
        <w:t xml:space="preserve">и </w:t>
      </w:r>
      <w:r>
        <w:rPr>
          <w:bCs/>
        </w:rPr>
        <w:t>социально ориентированными некоммерческими организациями предполаг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Развитие взаимодействия главы и администрации с общественными объединениями</w:t>
      </w:r>
      <w:r>
        <w:rPr>
          <w:sz w:val="28"/>
          <w:szCs w:val="28"/>
        </w:rPr>
        <w:t xml:space="preserve"> через привлечение представителей общественных объединений к работе коллегиальных, консультативных, совещательных, экспертных и иных органов при </w:t>
      </w:r>
      <w:r>
        <w:rPr>
          <w:bCs/>
          <w:sz w:val="28"/>
          <w:szCs w:val="28"/>
        </w:rPr>
        <w:t xml:space="preserve">главе и администрации </w:t>
      </w:r>
      <w:r>
        <w:rPr>
          <w:sz w:val="28"/>
          <w:szCs w:val="28"/>
        </w:rPr>
        <w:t xml:space="preserve">(далее – коллегиальные органы) в соответствии со списком коллегиальных органов, определенным постановлением администрации от 29.07.2013 № 1096 «Об обеспечении доступа к информации о деятельности администрации городского округа «Город Калининград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ивлечение к работе коллегиальных органов иных общественных объединений в соответствии с перечнем общественных объединений, осуществляющих свою деятельность на территории городского округа (форма Перечня представлена в приложении 1 к настоящей Концепции). Перечень формируется на основе данных общественных объединений, поступивших в администрацию в порядке добровольного уведомления о своей деятельн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Внедрение в практику работы коллегиальных органов принципа ротации представителей общественных объеди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 Расширение в практике работы главы и администрации системы управленческого консультирования с организациями гражданского общества (создание совместно с представителями общественных организаций рабочих групп, создание общественных советов для контроля за реализацией социально важных для территории проектов, их корректировки и оцен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 Организация и проведение конкурсов, стимулирующих активное участие общественных организаций, осуществляющих свою деятельность на территории городского округа, в совместной работе с главой и администрацией по решению вопросов местного значения, популяризация решений главы и администрации, участие в нормотворческом процессе, реализация общественных прое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 Системная пропаганда через средства массовой информации активного сотрудничества общественных организаций с главой и администрацией, поддержка общественно значимых проектов, реализуемых в городском округе, публикация информации о результативности и эффективности участия конкретных общественных объединений в обсуждении и решении вопросов местного 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 Вовлечение максимального числа организаций, жителей городского округа в реализацию совместных социальных акций, проектов и мероприятий, направленных на консолидацию усилий местных сообще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 Осуществление ежеквартального мониторинга деятельности общественных объединений с целью оперативной актуализации перечня общественных объединений, осуществляющих свою деятельность на территории городского округа «Город Калининград».</w:t>
      </w:r>
    </w:p>
    <w:p>
      <w:pPr>
        <w:pStyle w:val="2"/>
        <w:rPr/>
      </w:pPr>
      <w:r>
        <w:rPr>
          <w:bCs/>
        </w:rPr>
        <w:t>2. Для формирования системы информирования общественности о решениях, принимаемых главой и администрацией, предполаг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азвитие системы информирования общественности о деятельности главы и админист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в сроки, установленные законодательством, информирование общественности о решениях, принимаемых главой и администрацией, проектах  муниципальных правовых актов, публичных слушаниях, текущих планах работы главы и администрации, заседаниях коллегиальных органов, проведении массовых мероприятий с использованием официального сайта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lg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теле- и радиопрограмм с участием главы, рассылка сведений в редакции средств массов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б) более активное и полное использование возможностей муниципальных консультативных органов, а также муниципальных учреждений и предприятий, в ходе выездных встреч главы с трудовыми коллективами и жителями районов городского округа для разъяснения принимаемых реш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регулярное информирование общественности через коллегиальные органы, средства массовой информации и в ходе встреч с жителями городского округа о реализации планов главы и администрации, федеральных и региональных программах на территории городского округа, а также  об оценке деятельности главы и администрации со стороны органов государственной власти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одернизация и совершенствование официального сайта администрации с учетом требований Федерального закона от 09.02.2009           № 8-ФЗ «Об обеспечении доступа к информации о деятельности государственных органов и органов местного самоуправления» и размещение на нем информации в соответствии с постановлением администрации от 29.07.2013 № 1096 «Об обеспечении доступа к информации о деятельности администрации городского округа «Город Калинингра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Организация и развитие системы правового просвещения по вопросам законодательства о местном самоуправлен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 проведение круглых столов, экспертных площадок, тематических встреч, горячих линий по важнейшим проектам нормативных правовых а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 проведение работы по правовому просвещению жителей городского округа «Город Калининград» (через средства массовой информации, телефоны горячих  линий), в том числе с использованием возможностей муниципальных предприятий и учреждений, а также общественных объеди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 организация конкурсов на знание правовых ос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электронной рассылки общественным объединениям информ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 об общегородских массовых мероприятиях на территории городского округа «Город Калининград», проведение которых в установленном порядке было согласовано организаторами с администр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о ежемесячных планах работы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 о проведении публичного обсуждения социально значимых проблем и вопросов.</w:t>
      </w:r>
    </w:p>
    <w:p>
      <w:pPr>
        <w:pStyle w:val="2"/>
        <w:rPr/>
      </w:pPr>
      <w:r>
        <w:rPr>
          <w:bCs/>
        </w:rPr>
        <w:t>3. Для привлечения общественности к обсуждению проектов нормативных муниципальных правовых актов городского округа «Город Калининград» предполаг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Размещение на официальном сайте администрации информации о проведении публичного обсуждения социально значимых проблем и вопросов в соответствии с приложениями 3 и 4 к настоящей Конце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щение на официальном сайте администрации в соответствии с приложением 3 к настоящей Концепции проектов правовых актов главы и администрации о принятии муниципальных программ, нормативных правовых актов в сфере землепользования, управления муниципальным имуществом, административных регламентов предоставления муниципальных услуг не менее чем за 10 дней до их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 Направление проектов муниципальных нормативных правовых актов и правовых актов главы и администрации Общественному совету при главе городского округа «Город Калининград» в соответствии с приложением 2 к настоящей Концепции для внесения предложений по 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язательное доведение до сведения органа, принимающего решение, замечаний и предложений по проектам муниципальных правовых актов, направленных общественн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Заключение с общественными и иными организациями городского округа «Город Калининград» соглашений о взаимодействии в сфере проведения независимой экспертизы, включая общественную антикоррупционную, проектов муниципальных правовых акт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ью оценки возможного положительного эффекта, а также возможных негативных последствий реализации положений проекта для граждан и организаций.</w:t>
      </w:r>
    </w:p>
    <w:p>
      <w:pPr>
        <w:pStyle w:val="2"/>
        <w:rPr/>
      </w:pPr>
      <w:r>
        <w:rPr>
          <w:bCs/>
        </w:rPr>
        <w:t>4. Для организации постоянного мониторинга общественного мнения об эффективности работы главы и администрации по решению вопросов местного значения предполагается:</w:t>
      </w:r>
    </w:p>
    <w:p>
      <w:pPr>
        <w:pStyle w:val="2"/>
        <w:rPr/>
      </w:pPr>
      <w:r>
        <w:rPr/>
        <w:t>1) проведение не реже 1 раза в год социологического опроса жителей городского округа (не менее 0,1% от численности населения) по следующим вопросам:</w:t>
      </w:r>
    </w:p>
    <w:p>
      <w:pPr>
        <w:pStyle w:val="2"/>
        <w:rPr/>
      </w:pPr>
      <w:r>
        <w:rPr/>
        <w:t>а) информационная открытость деятельности органов местного самоуправления;</w:t>
      </w:r>
    </w:p>
    <w:p>
      <w:pPr>
        <w:pStyle w:val="2"/>
        <w:rPr/>
      </w:pPr>
      <w:r>
        <w:rPr/>
        <w:t>б) уровень информированности граждан о деятельности главы и администрации;</w:t>
      </w:r>
    </w:p>
    <w:p>
      <w:pPr>
        <w:pStyle w:val="2"/>
        <w:rPr/>
      </w:pPr>
      <w:r>
        <w:rPr/>
        <w:t>в) удовлетворенность граждан, обратившихся за получением муниципальных услуг, качеством предоставляемых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 Внедрение в практику работы структурных подразделений администрации организации и проведения тематического анкетирования граждан по проблемным вопросам в подведомственной сфере упра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Введение системы тематических опросов жителей городского округа по актуальным вопросам жизнедеятельности на официальном сайте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 Обязательный учет общественного мнения, выявленного путем анкетирования и опросов, при планировании деятельности структурных подразделений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 Информирование жителей городского округа о результатах анкетирования, опросов и принятых по ним ре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жидаемые результаты и критерии оце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лизация основных мероприятий Концепции позволит сформировать систему взаимодействия </w:t>
      </w:r>
      <w:r>
        <w:rPr>
          <w:bCs/>
          <w:sz w:val="28"/>
          <w:szCs w:val="28"/>
        </w:rPr>
        <w:t>главы и администрации с общественными объединениями</w:t>
      </w:r>
      <w:r>
        <w:rPr>
          <w:sz w:val="28"/>
          <w:szCs w:val="28"/>
        </w:rPr>
        <w:t xml:space="preserve"> и достичь следующих результа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В рамках расширения контактов </w:t>
      </w:r>
      <w:r>
        <w:rPr>
          <w:bCs/>
          <w:sz w:val="28"/>
          <w:szCs w:val="28"/>
        </w:rPr>
        <w:t>главы и администрации                                    с общественными объединениям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 увеличение числа коллегиальных органов, в работе которых принимают участие представители общественности (количество в год, ежегодная динамика показател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 увеличение количества решений, принимаемых с участием общественности (количество в год, ежегодная динамика показател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 увеличение количества публикаций в средствах массовой информации и на официальном сайте администрации об эффективности сотрудничества общественных организаций с </w:t>
      </w:r>
      <w:r>
        <w:rPr>
          <w:bCs/>
          <w:sz w:val="28"/>
          <w:szCs w:val="28"/>
        </w:rPr>
        <w:t xml:space="preserve">главой и администрацией </w:t>
      </w:r>
      <w:r>
        <w:rPr>
          <w:sz w:val="28"/>
          <w:szCs w:val="28"/>
        </w:rPr>
        <w:t>(количество в год, ежегодная динамика показател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 увеличение количества социальных акций с участием общественности (количество в год, ежегодная динамика показател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рамках формирования системы информирования общественности о решениях, принимаемых </w:t>
      </w:r>
      <w:r>
        <w:rPr>
          <w:bCs/>
          <w:sz w:val="28"/>
          <w:szCs w:val="28"/>
        </w:rPr>
        <w:t>главой и администрацией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 увеличение количества информационных сообщений (пресс-релизов, анонсов, информационных подборок) о решениях, принимаемых </w:t>
      </w:r>
      <w:r>
        <w:rPr>
          <w:bCs/>
          <w:sz w:val="28"/>
          <w:szCs w:val="28"/>
        </w:rPr>
        <w:t>главой и администрацией</w:t>
      </w:r>
      <w:r>
        <w:rPr>
          <w:sz w:val="28"/>
          <w:szCs w:val="28"/>
        </w:rPr>
        <w:t xml:space="preserve">, публичных слушаниях, планах работы </w:t>
      </w:r>
      <w:r>
        <w:rPr>
          <w:bCs/>
          <w:sz w:val="28"/>
          <w:szCs w:val="28"/>
        </w:rPr>
        <w:t>главы и администрации</w:t>
      </w:r>
      <w:r>
        <w:rPr>
          <w:sz w:val="28"/>
          <w:szCs w:val="28"/>
        </w:rPr>
        <w:t xml:space="preserve">, заседаниях коллегиальных органов, проведении массовых мероприятий, размещенных в средствах массовой информации и на официальном сайте администрации (количество в год, ежегодная динамика показателя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 увеличение количества проектов муниципальных правовых актов, размещенных на официальном сайте администрации до их принятия (количество в год, ежегодная динамика показателя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 увеличение количества публикаций о деятельности главы и администрации (помимо обязательных отчетов главы и администрации об итогах работы за год, о результатах исполнения бюджета) (количество в год, ежегодная динамика показателя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 увеличение количества встреч, проведенных главой и руководителями подразделений администрации с общественностью, направленных на разъяснение деятельности органов местного самоуправления (количество в год, ежегодная динамика показател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 увеличение посещаемости официального сайта администрации (количество в год, ежегодная динамика показа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количества информационных материалов, консультаций, тематических обзоров, разъясняющих права и обязанности жителей городского округа по вопросам, связанным с обеспечением комфортного проживания в городе Калининграде (количество в год, ежегодная динамика показателя).</w:t>
      </w:r>
    </w:p>
    <w:p>
      <w:pPr>
        <w:pStyle w:val="2"/>
        <w:rPr/>
      </w:pPr>
      <w:r>
        <w:rPr/>
        <w:t>3) В рамках привлечения общественности к обсуждению проектов нормативных муниципальных правовых актов городского округа «Город Калининград»:</w:t>
      </w:r>
    </w:p>
    <w:p>
      <w:pPr>
        <w:pStyle w:val="2"/>
        <w:rPr/>
      </w:pPr>
      <w:r>
        <w:rPr/>
        <w:t>- увеличение количества проектов муниципальных правовых актов, вынесенных на обсуждение общественности (количество в год, ежегодная динамика показателя).</w:t>
      </w:r>
    </w:p>
    <w:p>
      <w:pPr>
        <w:pStyle w:val="2"/>
        <w:rPr/>
      </w:pPr>
      <w:r>
        <w:rPr/>
        <w:t>4) В рамках осуществления мониторинга общественного мнения об эффективности работы главы и администрации по решению вопросов местного значения:</w:t>
      </w:r>
    </w:p>
    <w:p>
      <w:pPr>
        <w:pStyle w:val="2"/>
        <w:rPr/>
      </w:pPr>
      <w:r>
        <w:rPr/>
        <w:t>- повышение уровня информированности жителей городского округа о деятельности главы и администрации (в процентах от количества опрошенных – по данным социологических опросов, ежегодная динамика показателя);</w:t>
      </w:r>
    </w:p>
    <w:p>
      <w:pPr>
        <w:pStyle w:val="2"/>
        <w:rPr/>
      </w:pPr>
      <w:r>
        <w:rPr/>
        <w:t>- повышение уровня удовлетворенности качеством муниципальных услуг (в процентах от количества опрошенных – по данным социологических опросов, ежегодная динамика показателя).</w:t>
      </w:r>
    </w:p>
    <w:p>
      <w:pPr>
        <w:pStyle w:val="2"/>
        <w:rPr/>
      </w:pPr>
      <w:r>
        <w:rPr/>
        <w:t xml:space="preserve">В целях мониторинга и оценки достижения планируемых результатов реализации Концепции управлением по связям с общественностью и средствами массовой информации администрации разрабатывается и доводится до сведения структурных подразделений администрации система сбора показателей. Начальные показатели фиксируются по состоянию на начало </w:t>
      </w:r>
      <w:r>
        <w:rPr>
          <w:lang w:val="en-US"/>
        </w:rPr>
        <w:t>IV</w:t>
      </w:r>
      <w:r>
        <w:rPr/>
        <w:t xml:space="preserve"> квартала 2014 года, а затем оценивается ежегодная их динамика. Оценка исполнения мероприятий Концепции осуществляется одновременно      с подготовкой ежегодного отчета путем сравнения достигнутых показателей с начальными значениям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 № 1 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 Концепции взаимодействия </w:t>
      </w:r>
      <w:r>
        <w:rPr>
          <w:bCs/>
          <w:sz w:val="28"/>
          <w:szCs w:val="28"/>
        </w:rPr>
        <w:t>главы и администрации городского округа «Город Калининград»  с общественными объединениями                и социально ориентированными некоммерческими организациями</w:t>
      </w:r>
    </w:p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щественных объединений, осуществляющих свою деятельность на территории городского округ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522"/>
        <w:gridCol w:w="1693"/>
        <w:gridCol w:w="1437"/>
        <w:gridCol w:w="1299"/>
        <w:gridCol w:w="1384"/>
        <w:gridCol w:w="830"/>
        <w:gridCol w:w="1385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естровой запис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бъедин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свидетельства о государственной регист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, электронная поч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деятельности</w:t>
            </w:r>
          </w:p>
        </w:tc>
      </w:tr>
      <w:tr>
        <w:trPr/>
        <w:tc>
          <w:tcPr>
            <w:tcW w:w="10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. Политические партии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ind w:firstLine="7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>. Профсоюзные организации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. Детские и молодежные общественные объединения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>. Ветеранские организации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. Иные общественные объединения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…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 № 2 </w:t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 Концепции взаимодействия </w:t>
      </w:r>
      <w:r>
        <w:rPr>
          <w:bCs/>
          <w:sz w:val="28"/>
          <w:szCs w:val="28"/>
        </w:rPr>
        <w:t>главы и администрации городского округа «Город Калининград»      с общественными объединениями                  и социально ориентированными некоммерческими организация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вопросов, выносимых на публичные слушания, приглашение на которые представителей общественных объединений, включенных в Перечень общественных объединений, осуществляющих свою деятельность на территории городского округа, производится путем рассылки приглашен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электронной почте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ект Устава городского округа «Город Калининград», проект решения городского Совета депутатов Калининграда о внесении изменений и дополнений в Устав городского округа «Город Калининград», выносимые на рассмотрение городского Совета депутатов Калининграда главой городского округа «Город Калининград», кроме случаев, когда изменения в Устав городского округа «Город Калининград»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ект бюджета городского округа «Город Калининград» и отчет о его исполнении, проекты планов и программ развития городского округа «Город Калинингра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опросы о преобразовании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 № 3 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 Концепции взаимодействия </w:t>
      </w:r>
      <w:r>
        <w:rPr>
          <w:bCs/>
          <w:sz w:val="28"/>
          <w:szCs w:val="28"/>
        </w:rPr>
        <w:t>главы и администрации городского округа «Город Калининград»      с общественными объединениями и социально ориентированными некоммерческими организациями</w:t>
      </w:r>
    </w:p>
    <w:p>
      <w:pPr>
        <w:pStyle w:val="Normal"/>
        <w:ind w:left="4962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проектов правовых актов, обязательных для обсуждения </w:t>
        <w:br/>
        <w:t xml:space="preserve">с Общественным советом и общественными объединениями, участвующими в текущей работе Общественного совета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екты важнейших правовых актов главы и администрации в сфере социально-экономического развития городского округа, земельных, природоохранных отношений, управления муниципальным имуществом, реализации муниципальных программ и проектов, по вопросам реформирования публичной власти в сферах образования, культуры, бюджетирования, ориентированного на результат, и иных сферах, по вопросам реализации в городском округе благотворительных, социально-культурных программ и проектов, реализации административной реформ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 № 4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 xml:space="preserve">к Концепции взаимодействия </w:t>
      </w:r>
      <w:r>
        <w:rPr>
          <w:bCs/>
          <w:sz w:val="28"/>
          <w:szCs w:val="28"/>
        </w:rPr>
        <w:t xml:space="preserve">главы и   </w:t>
      </w:r>
    </w:p>
    <w:p>
      <w:pPr>
        <w:pStyle w:val="Normal"/>
        <w:ind w:left="45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дминистрации городского округа</w:t>
      </w:r>
    </w:p>
    <w:p>
      <w:pPr>
        <w:pStyle w:val="Normal"/>
        <w:ind w:left="45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«Город Калининград»</w:t>
      </w:r>
    </w:p>
    <w:p>
      <w:pPr>
        <w:pStyle w:val="Normal"/>
        <w:ind w:left="4500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с общественными    </w:t>
      </w:r>
    </w:p>
    <w:p>
      <w:pPr>
        <w:pStyle w:val="Normal"/>
        <w:ind w:left="4500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ъединениями и   </w:t>
      </w:r>
    </w:p>
    <w:p>
      <w:pPr>
        <w:pStyle w:val="Normal"/>
        <w:ind w:left="45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социально ориентированными </w:t>
      </w:r>
    </w:p>
    <w:p>
      <w:pPr>
        <w:pStyle w:val="Normal"/>
        <w:ind w:left="4500" w:hanging="0"/>
        <w:rPr>
          <w:sz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екоммерческими организациями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 проектов муниципальных нормативных правовых актов главы и администрации городского округа «Город Калининград», обязательных для обсуждения с общественностью</w:t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/>
      </w:pPr>
      <w:r>
        <w:rPr/>
        <w:t>1. Проект Устава городского округа «Город Калининград», проекты решений городского Совета депутатов Калининграда о внесении изменений в Устав городского округа «Город Калининград», выносимые на рассмотрение городского Совета депутатов Калининграда главой городского округа «Город Калининград», кроме случаев, когда изменения в Устав городского округа «Город Калининград»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.</w:t>
      </w:r>
    </w:p>
    <w:p>
      <w:pPr>
        <w:pStyle w:val="2"/>
        <w:rPr/>
      </w:pPr>
      <w:r>
        <w:rPr/>
        <w:t>2. Проекты бюджета городского округа «Город Калининград» и муниципальных программ городского округа «Город Калининград», проекты отчетов об их исполнении.</w:t>
      </w:r>
    </w:p>
    <w:p>
      <w:pPr>
        <w:pStyle w:val="2"/>
        <w:rPr/>
      </w:pPr>
      <w:r>
        <w:rPr/>
        <w:t>3. Проекты решений городского Совета депутатов Калининграда», выносимые на рассмотрение городского Совета депутатов Калининграда главой городского округа «Город Калининград», по важнейшим вопросам социально-экономического развития городского округа, земельных, природоохранных отношений, управления муниципальным имуществом, реализации муниципальных программ и проектов, реформирования публичной власти в сферах образования, культуры, бюджетирования, ориентированного на результат, и иных сферах, реализации в городском округе благотворительных, социально-культурных программ и проектов, реализации административной реформы.</w:t>
      </w:r>
    </w:p>
    <w:p>
      <w:pPr>
        <w:pStyle w:val="2"/>
        <w:rPr/>
      </w:pPr>
      <w:r>
        <w:rPr/>
        <w:t>4. Проекты административных регламентов предоставления муниципальных услуг администрацией городского округа «Город Калининград»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таблицы"/>
    <w:basedOn w:val="Normal"/>
    <w:qFormat/>
    <w:pPr>
      <w:spacing w:lineRule="atLeast" w:line="2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 заголовка"/>
    <w:basedOn w:val="TextBodyIndent"/>
    <w:qFormat/>
    <w:pPr>
      <w:spacing w:before="0" w:after="0"/>
      <w:ind w:left="360" w:hanging="0"/>
      <w:jc w:val="center"/>
    </w:pPr>
    <w:rPr>
      <w:b/>
      <w:bCs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49:00Z</dcterms:created>
  <dc:creator>malikova</dc:creator>
  <dc:description/>
  <cp:keywords/>
  <dc:language>en-US</dc:language>
  <cp:lastModifiedBy>Колесникова Наталья Юрьевна (UIR-NK - Колесникова)</cp:lastModifiedBy>
  <cp:lastPrinted>2015-02-11T17:02:00Z</cp:lastPrinted>
  <dcterms:modified xsi:type="dcterms:W3CDTF">2015-02-26T12:58:00Z</dcterms:modified>
  <cp:revision>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CurEdition">
    <vt:lpwstr>ESED_CurEdition</vt:lpwstr>
  </property>
  <property fmtid="{D5CDD505-2E9C-101B-9397-08002B2CF9AE}" pid="5" name="ESED_Edition">
    <vt:lpwstr>ESED_Edition</vt:lpwstr>
  </property>
  <property fmtid="{D5CDD505-2E9C-101B-9397-08002B2CF9AE}" pid="6" name="ESED_Files">
    <vt:lpwstr>ESED_Files</vt:lpwstr>
  </property>
  <property fmtid="{D5CDD505-2E9C-101B-9397-08002B2CF9AE}" pid="7" name="ESED_IDnum">
    <vt:lpwstr>ESED_IDnum</vt:lpwstr>
  </property>
  <property fmtid="{D5CDD505-2E9C-101B-9397-08002B2CF9AE}" pid="8" name="ESED_Lock">
    <vt:lpwstr>ESED_Lock</vt:lpwstr>
  </property>
  <property fmtid="{D5CDD505-2E9C-101B-9397-08002B2CF9AE}" pid="9" name="ESED_Pril">
    <vt:lpwstr>ESED_Pril</vt:lpwstr>
  </property>
  <property fmtid="{D5CDD505-2E9C-101B-9397-08002B2CF9AE}" pid="10" name="SPD_Annotation">
    <vt:lpwstr>SPD_Annotation</vt:lpwstr>
  </property>
  <property fmtid="{D5CDD505-2E9C-101B-9397-08002B2CF9AE}" pid="11" name="SPD_AreaName">
    <vt:lpwstr>SPD_AreaName</vt:lpwstr>
  </property>
  <property fmtid="{D5CDD505-2E9C-101B-9397-08002B2CF9AE}" pid="12" name="SPD_NumDoc">
    <vt:lpwstr>SPD_NumDoc</vt:lpwstr>
  </property>
  <property fmtid="{D5CDD505-2E9C-101B-9397-08002B2CF9AE}" pid="13" name="SPD_hostURL">
    <vt:lpwstr>SPD_hostURL</vt:lpwstr>
  </property>
  <property fmtid="{D5CDD505-2E9C-101B-9397-08002B2CF9AE}" pid="14" name="SPD_vDir">
    <vt:lpwstr>SPD_vDir</vt:lpwstr>
  </property>
  <property fmtid="{D5CDD505-2E9C-101B-9397-08002B2CF9AE}" pid="15" name="attr0#ESED_DateEdition">
    <vt:lpwstr>attr0#ESED_DateEdition</vt:lpwstr>
  </property>
  <property fmtid="{D5CDD505-2E9C-101B-9397-08002B2CF9AE}" pid="16" name="attr1#Наименование">
    <vt:lpwstr>attr1#Наименование</vt:lpwstr>
  </property>
  <property fmtid="{D5CDD505-2E9C-101B-9397-08002B2CF9AE}" pid="17" name="attr2#Вид документа">
    <vt:lpwstr>attr2#Вид документа</vt:lpwstr>
  </property>
  <property fmtid="{D5CDD505-2E9C-101B-9397-08002B2CF9AE}" pid="18" name="attr3#Автор">
    <vt:lpwstr>attr3#Автор</vt:lpwstr>
  </property>
  <property fmtid="{D5CDD505-2E9C-101B-9397-08002B2CF9AE}" pid="19" name="attr4#Дата поступления">
    <vt:lpwstr>attr4#Дата поступления</vt:lpwstr>
  </property>
  <property fmtid="{D5CDD505-2E9C-101B-9397-08002B2CF9AE}" pid="20" name="attr5#Бланк">
    <vt:lpwstr>attr5#Бланк</vt:lpwstr>
  </property>
  <property fmtid="{D5CDD505-2E9C-101B-9397-08002B2CF9AE}" pid="21" name="attr6#Соавтор">
    <vt:lpwstr>attr6#Соавтор</vt:lpwstr>
  </property>
</Properties>
</file>