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Я ГОРОДСКОГО ОКРУГА </w:t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КАЛИНИНГРАД»</w:t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81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2 августа  2015 г. </w:t>
        <w:tab/>
        <w:tab/>
        <w:tab/>
        <w:tab/>
        <w:tab/>
        <w:tab/>
        <w:t xml:space="preserve">          № 1351</w:t>
      </w:r>
    </w:p>
    <w:p>
      <w:pPr>
        <w:pStyle w:val="ConsPlusTitle"/>
        <w:tabs>
          <w:tab w:val="clear" w:pos="708"/>
          <w:tab w:val="left" w:pos="709" w:leader="none"/>
        </w:tabs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Калининград</w:t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ского округа</w:t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Город Калининград» от 20.10.2014  № 1640</w:t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«Благоустройство и экология городского округа </w:t>
      </w:r>
    </w:p>
    <w:p>
      <w:pPr>
        <w:pStyle w:val="ConsPlusTitle"/>
        <w:ind w:right="-81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«Город Калининград» </w:t>
      </w:r>
    </w:p>
    <w:p>
      <w:pPr>
        <w:pStyle w:val="ConsPlusTitle"/>
        <w:ind w:right="-81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 редакции постановления от 25.06.2015 № 1010)</w:t>
      </w:r>
    </w:p>
    <w:p>
      <w:pPr>
        <w:pStyle w:val="ConsPlusTitle"/>
        <w:ind w:right="-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81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решения городского Совета депутатов Калининграда от 01.07.2015 № 184 «О внесении изменений в решение городского Совета депутатов Калининграда от 26.11.2014 № 380 «О бюджете городского округа «Город Калининград» на 2015 год и плановый период 2016-2017 годов»  (в редакции решений от 21.01.2015 № 34, от 04.03.2015 № 61, от 25.03.2015       № 97, от 15.04.2015 № 106, от 20.05.2015 № 145), в целях реализации муниципальной программы «Благоустройство и экология городского округа «Город Калининград» </w:t>
      </w:r>
    </w:p>
    <w:p>
      <w:pPr>
        <w:pStyle w:val="ConsPlusNormal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right="-8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-81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Внести изменения в постановление администрации городского округа «Город Калининград» от 20.10.2014 № 1640 «Об утверждении муниципальной программы «Благоустройство и экология городского округа «Город Калининград» (в редакции постановления от 25.06.2015 № 1010), изложив приложение в новой редакции (приложение).</w:t>
      </w:r>
    </w:p>
    <w:p>
      <w:pPr>
        <w:pStyle w:val="ConsPlusTitle"/>
        <w:ind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ConsPlusTitle"/>
        <w:ind w:right="-81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Контроль за исполнением настоящего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             С.В. Мельникова.</w:t>
      </w:r>
    </w:p>
    <w:p>
      <w:pPr>
        <w:pStyle w:val="Normal"/>
        <w:spacing w:lineRule="auto" w:line="240" w:before="0" w:after="0"/>
        <w:ind w:right="-81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     </w:t>
        <w:tab/>
        <w:t xml:space="preserve">                               А.Г. Ярошук</w:t>
      </w:r>
      <w:bookmarkStart w:id="0" w:name="_GoBack"/>
      <w:bookmarkEnd w:id="0"/>
    </w:p>
    <w:p>
      <w:pPr>
        <w:pStyle w:val="Normal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03:00Z</dcterms:created>
  <dc:creator>Гончарова_С</dc:creator>
  <dc:description/>
  <dc:language>en-US</dc:language>
  <cp:lastModifiedBy>Латушкина Наталья Николаевна</cp:lastModifiedBy>
  <cp:lastPrinted>2015-08-07T15:37:00Z</cp:lastPrinted>
  <dcterms:modified xsi:type="dcterms:W3CDTF">2015-08-17T10:03:00Z</dcterms:modified>
  <cp:revision>2</cp:revision>
  <dc:subject/>
  <dc:title/>
</cp:coreProperties>
</file>