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ского округа «Город Калининград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7 июля 2016 г. № 97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402"/>
        <w:gridCol w:w="1560"/>
        <w:gridCol w:w="1275"/>
        <w:gridCol w:w="1063"/>
        <w:gridCol w:w="1063"/>
        <w:gridCol w:w="1063"/>
        <w:gridCol w:w="1064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402"/>
        <w:gridCol w:w="1560"/>
        <w:gridCol w:w="1275"/>
        <w:gridCol w:w="1063"/>
        <w:gridCol w:w="1063"/>
        <w:gridCol w:w="1063"/>
        <w:gridCol w:w="1064"/>
        <w:gridCol w:w="141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Style16"/>
              <w:ind w:firstLine="34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 муниципальных общедоступ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музеем города Калининграда музейных предметов в общем количестве музейных предметов основ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амятников муниципального значения, находящихся в удовлетворительном состоянии, к общему количеству памятников местного (муниципального)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стов Калининградского зоопарка (3 шт.). 2 этап. Автодорожный пешеходный мост пролетом 6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Калининграда культурно-досуговыми мероприятиями на 1000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Калининграда, принимающего участие в общегородских культурно-массовых мероприятиях, посвященных государственным праздникам, памятным д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проведенных  в отчетном</w:t>
            </w:r>
            <w:r>
              <w:rPr/>
              <w:t xml:space="preserve"> 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мероприяти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а на премию «Патриот Земли Российской» имени Великого князя Александра Не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а на премию главы городского округа «Город Калининград» «Вдохнов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ого фестив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того конкурса на лучшее праздничное новогоднее оформление городского округа «Город Калинин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ых гра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культуры, в общей численности детей 5-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в сфере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конкурса детского творчества «Экология душ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детского хорового искусства «Я люблю тебя, Росси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фортепианной музыки имени П.И. Чайко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крытого детско-юношеского конкурса вокалистов «Солов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детского и юношеского народного музыкального исполн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Всероссийского конкурса юных пиан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-лауреатов, школ-диплома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* В 2015 г. грантовая поддержка общественных объединений осуществлялась в рамках непрограммной деятельности администрации </w:t>
      </w:r>
      <w:r>
        <w:rPr>
          <w:rFonts w:eastAsia="Calibri"/>
          <w:bCs/>
          <w:sz w:val="21"/>
          <w:szCs w:val="21"/>
          <w:lang w:eastAsia="en-US"/>
        </w:rPr>
        <w:t>городского округа «Город Калининград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**Указано минимальное количество муниципальных учреждений дополнительного образования детей в сфере культуры и искусства города Калининграда, участвующих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.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28:00Z</dcterms:created>
  <dc:creator>Тарасова Л А</dc:creator>
  <dc:description/>
  <cp:keywords/>
  <dc:language>en-US</dc:language>
  <cp:lastModifiedBy>Наташа</cp:lastModifiedBy>
  <cp:lastPrinted>2016-06-30T15:15:00Z</cp:lastPrinted>
  <dcterms:modified xsi:type="dcterms:W3CDTF">2016-07-11T15:24:00Z</dcterms:modified>
  <cp:revision>4</cp:revision>
  <dc:subject/>
  <dc:title/>
</cp:coreProperties>
</file>