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4253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риложение № 3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4253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4253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городского округа «Город Калининград»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4253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07 июля 2016 г. № 972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4253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риложение № 2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4253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к Программ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993"/>
        <w:gridCol w:w="1275"/>
        <w:gridCol w:w="1276"/>
        <w:gridCol w:w="1276"/>
        <w:gridCol w:w="1276"/>
        <w:gridCol w:w="1275"/>
        <w:gridCol w:w="1276"/>
        <w:gridCol w:w="1134"/>
        <w:gridCol w:w="1985"/>
        <w:gridCol w:w="141"/>
        <w:gridCol w:w="15"/>
      </w:tblGrid>
      <w:tr>
        <w:trPr/>
        <w:tc>
          <w:tcPr>
            <w:tcW w:w="15891" w:type="dxa"/>
            <w:gridSpan w:val="12"/>
            <w:tcBorders/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ЫХ ПОТРЕБНОСТЕЙ</w:t>
            </w:r>
          </w:p>
        </w:tc>
      </w:tr>
      <w:tr>
        <w:trPr/>
        <w:tc>
          <w:tcPr>
            <w:tcW w:w="15891" w:type="dxa"/>
            <w:gridSpan w:val="12"/>
            <w:tcBorders/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ализацию мероприятий Программы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Источ-ник финан-сиро-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Форма финан-сового обеспе-чения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затраты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-тель меропри-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мероприятия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993"/>
        <w:gridCol w:w="1275"/>
        <w:gridCol w:w="1276"/>
        <w:gridCol w:w="1276"/>
        <w:gridCol w:w="1276"/>
        <w:gridCol w:w="1275"/>
        <w:gridCol w:w="1276"/>
        <w:gridCol w:w="1134"/>
        <w:gridCol w:w="1985"/>
      </w:tblGrid>
      <w:tr>
        <w:trPr>
          <w:tblHeader w:val="true"/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потребности в финансовых ресурсах на выполнение программы, 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53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98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41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41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354,9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6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9,6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74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397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41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41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106,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8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9,0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распорядитель бюджетных средств: 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оциальной политике администрации городского округа «Город Калининград»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53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8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41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41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046,4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6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9,6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74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397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41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41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106,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8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9,0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распорядитель бюджетных средств: 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«Город Калининград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библиотечного,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библиографического, информационного обслуживания, формирование, комплектование, учет и сохранение библиотечных фонд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34" w:hanging="0"/>
              <w:jc w:val="center"/>
              <w:rPr/>
            </w:pPr>
            <w:r>
              <w:rPr/>
              <w:t>Субсидия на муници-пальное зад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32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44,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6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296,8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*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МАУК «Калинин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градская ЦБС»</w:t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32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44,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6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296,8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Осуществление публичного показа музейных предметов и музейных коллекций, формирование, учет, хранение, изучение и обеспечение сохранности музейного фон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34" w:hanging="0"/>
              <w:jc w:val="center"/>
              <w:rPr/>
            </w:pPr>
            <w:r>
              <w:rPr/>
              <w:t>Субсидия на муници-пальное зад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3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5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4,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4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68,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Музей «Фридландские ворота»</w:t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3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5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4,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4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68,9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Реализация ведомственной целевой программы «Развитие муниципальных учреждений сферы культуры городского округа «Город Калининград», сохранение и популяризация объектов культурного наследия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убсидия,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78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460,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9,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9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57,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4"/>
                <w:szCs w:val="24"/>
              </w:rPr>
              <w:t>Подведом-ственные учреждения культуры, сторонние организации</w:t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,4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76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2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9,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9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47,0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8,52</w:t>
            </w:r>
            <w:r>
              <w:rPr/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8,52</w:t>
            </w:r>
            <w:r>
              <w:rPr/>
              <w:t>***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мостов Калининградского зоопарка 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 шт.) (3 этап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Субсидия на осу-ществле-ние капиталь-ных влож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8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8,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Зоопарк»</w:t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,9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3.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Противоаварийные и ремонтно-восстановительные работы моста пролетом 11,4 м в МАУК «Музей «Фридландские ворота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,00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Музей «Фридландские ворота»</w:t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,0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4.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мостов Калининградского зоопарка (3 шт.). 2 этап. Автодорожный пешеходный мост пролетом 6 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су-ществле-ние капиталь-ных влож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,7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,74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Зоопарк»</w:t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,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4"/>
                <w:szCs w:val="24"/>
              </w:rPr>
              <w:t>2026,32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,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,42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ведомственной целевой программы «Организация досуга и массового отдыха жителей городского округа «Город Калининград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3456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28,7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58,3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нние организации</w:t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35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28,7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25,8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5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2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 xml:space="preserve">Создание и показ концертных программ, театрализованных представлений, тематических праздников, </w:t>
            </w:r>
            <w:r>
              <w:rPr>
                <w:sz w:val="4"/>
                <w:szCs w:val="4"/>
              </w:rPr>
              <w:t xml:space="preserve"> </w:t>
            </w:r>
            <w:r>
              <w:rPr>
                <w:sz w:val="24"/>
                <w:szCs w:val="24"/>
              </w:rPr>
              <w:t>организация показа концертов и концертных программ, тематических празднич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sz w:val="6"/>
                <w:szCs w:val="6"/>
              </w:rPr>
            </w:pPr>
            <w:r>
              <w:rPr/>
              <w:t>Субсидия на муници-пальное зад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76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3,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68,6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68,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123996,7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КТК «Дом искусств»</w:t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76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3,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68,6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68,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96,7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3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34" w:hanging="0"/>
              <w:jc w:val="center"/>
              <w:rPr/>
            </w:pPr>
            <w:r>
              <w:rPr/>
              <w:t>Субсидия на муници-пальное зад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12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6,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90,8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90,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31,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К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шиностро-итель»,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ДК «Чкаловский»</w:t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12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6,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90,8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90,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31,0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4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ллекций диких и домашних животных, формирование, сохранение, содержание и учет коллекций диких и домашних животных, создание экспозиций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/>
              <w:t>Субсидия на муници-пальное задание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63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10,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44,8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44,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863,5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Зоопарк»</w:t>
            </w:r>
          </w:p>
        </w:tc>
      </w:tr>
      <w:tr>
        <w:trPr>
          <w:trHeight w:val="28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63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10,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44,8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44,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863,5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5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ворческих конкурс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,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7,4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нние организации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и, закупка товаров, работ и услуг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883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7,4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,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нние организации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убсидия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0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24"/>
                <w:szCs w:val="24"/>
              </w:rPr>
              <w:t>МАУК «Калининград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ская ЦБС»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6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ых грантов для реализации целевых социальных программ, направленных на укрепление межнациональных, межэтнических и межконфессиональных отношений, профилактику экстремизма и ксенофобии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страция город-ского округа «Город Калинин-град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е объединения</w:t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полнительного образования детей в сфере культуры и искусства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34" w:hanging="0"/>
              <w:jc w:val="center"/>
              <w:rPr/>
            </w:pPr>
            <w:r>
              <w:rPr/>
              <w:t>Субсидия на муници-пальное зад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918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24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74,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74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593,5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Учреждения дополнитель-ного образования детей в сфере культуры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918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24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74,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74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593,5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2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Выявление и адресная поддержка одаренных детей, обучающихся в учреждениях дополнительного образования сферы культур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,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-ного образования детей в сфере культуры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,2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3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учреждениями дополнительного образования детей в сфере культуры общегородских мероприятий для детей (конкурсов, фестивалей, выставок, концертов)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У ДО «ДМШ </w:t>
            </w:r>
          </w:p>
          <w:p>
            <w:pPr>
              <w:pStyle w:val="Normal"/>
              <w:autoSpaceDE w:val="tru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Р.М. Глиэра»,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О «ДМШ</w:t>
            </w:r>
          </w:p>
          <w:p>
            <w:pPr>
              <w:pStyle w:val="Normal"/>
              <w:autoSpaceDE w:val="true"/>
              <w:spacing w:lineRule="auto" w:line="240" w:before="0" w:after="0"/>
              <w:ind w:left="-1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Э.Т.А. Гофмана»,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О ДШИ</w:t>
            </w:r>
          </w:p>
          <w:p>
            <w:pPr>
              <w:pStyle w:val="Normal"/>
              <w:autoSpaceDE w:val="true"/>
              <w:spacing w:lineRule="auto" w:line="240" w:before="0" w:after="0"/>
              <w:ind w:left="-1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П.И. Чайковского,</w:t>
            </w:r>
          </w:p>
          <w:p>
            <w:pPr>
              <w:pStyle w:val="Normal"/>
              <w:autoSpaceDE w:val="true"/>
              <w:spacing w:lineRule="auto" w:line="240" w:before="0" w:after="0"/>
              <w:ind w:left="-1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О ДХШ,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О ДМШ</w:t>
            </w:r>
          </w:p>
          <w:p>
            <w:pPr>
              <w:pStyle w:val="Normal"/>
              <w:autoSpaceDE w:val="tru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Глинки М.И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4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ежегодном региональном конкурсе «Лучшие образовательные учреждения дополнительного образования детей в сфере культуры и искусства Калининградской области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У ДО «ДМШ 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Р.М. Глиэра»</w:t>
            </w:r>
          </w:p>
        </w:tc>
      </w:tr>
      <w:tr>
        <w:trPr>
          <w:trHeight w:val="22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left="-1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У ДО ГО </w:t>
            </w:r>
          </w:p>
          <w:p>
            <w:pPr>
              <w:pStyle w:val="Normal"/>
              <w:autoSpaceDE w:val="true"/>
              <w:spacing w:lineRule="auto" w:line="240" w:before="0" w:after="0"/>
              <w:ind w:left="-133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Город Калининград» «ДШИ 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left="-1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Ф. Шопена»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О ДХШ</w:t>
            </w:r>
          </w:p>
        </w:tc>
      </w:tr>
      <w:tr>
        <w:trPr>
          <w:trHeight w:val="22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left="-1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О ДМШ</w:t>
            </w:r>
          </w:p>
          <w:p>
            <w:pPr>
              <w:pStyle w:val="Normal"/>
              <w:autoSpaceDE w:val="tru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Глинки М.И.</w:t>
            </w:r>
          </w:p>
        </w:tc>
      </w:tr>
      <w:tr>
        <w:trPr>
          <w:trHeight w:val="47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О ДМШ «Лира»</w:t>
            </w:r>
          </w:p>
        </w:tc>
      </w:tr>
      <w:tr>
        <w:trPr>
          <w:trHeight w:val="47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О ДШИ им. П.И. Чайковского</w:t>
            </w:r>
          </w:p>
        </w:tc>
      </w:tr>
      <w:tr>
        <w:trPr>
          <w:trHeight w:val="47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О «ДМШ им. Э.Т.А. Гофмана»</w:t>
            </w:r>
          </w:p>
        </w:tc>
      </w:tr>
      <w:tr>
        <w:trPr>
          <w:trHeight w:val="47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О «ДШИ «Гармония»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* КпСП - комитет по социальной политике администрации городского округа «Город Калининград»</w:t>
      </w:r>
    </w:p>
    <w:p>
      <w:pPr>
        <w:pStyle w:val="Normal"/>
        <w:spacing w:lineRule="auto" w:line="24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sz w:val="24"/>
          <w:szCs w:val="24"/>
        </w:rPr>
        <w:t xml:space="preserve">** В 2015 году грантовая поддержка общественных объединений осуществлялась в рамках непрограммной деятельности администрации </w:t>
      </w:r>
      <w:r>
        <w:rPr>
          <w:rFonts w:eastAsia="Calibri"/>
          <w:bCs/>
          <w:sz w:val="24"/>
          <w:szCs w:val="24"/>
          <w:lang w:eastAsia="en-US"/>
        </w:rPr>
        <w:t>городского округа «Город Калининград»</w:t>
      </w:r>
    </w:p>
    <w:p>
      <w:pPr>
        <w:pStyle w:val="Normal"/>
        <w:spacing w:lineRule="auto" w:line="24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*** Финансирование мероприятий осуществляется за счет средств целевой субсидии, предоставленной учреждениям в 2015 году</w:t>
      </w:r>
    </w:p>
    <w:p>
      <w:pPr>
        <w:pStyle w:val="Normal"/>
        <w:spacing w:lineRule="auto" w:line="240" w:before="0" w:after="20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564" w:leader="none"/>
      </w:tabs>
      <w:spacing w:before="0" w:after="20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b/>
      <w:sz w:val="24"/>
    </w:rPr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5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17">
    <w:name w:val="Абзац списка"/>
    <w:basedOn w:val="Normal"/>
    <w:qFormat/>
    <w:pPr>
      <w:autoSpaceDE w:val="true"/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3:29:00Z</dcterms:created>
  <dc:creator>Тарасова Л А</dc:creator>
  <dc:description/>
  <cp:keywords/>
  <dc:language>en-US</dc:language>
  <cp:lastModifiedBy>Наташа</cp:lastModifiedBy>
  <cp:lastPrinted>2016-06-17T16:27:00Z</cp:lastPrinted>
  <dcterms:modified xsi:type="dcterms:W3CDTF">2016-07-11T15:25:00Z</dcterms:modified>
  <cp:revision>4</cp:revision>
  <dc:subject/>
  <dc:title/>
</cp:coreProperties>
</file>