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5 мая 2015 г. № 78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размещение линейного объекта –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довода от ЮВС-2 до ЦВС в г. Калининград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5885180" cy="409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8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5-05-18T15:47:00Z</dcterms:modified>
  <cp:revision>4</cp:revision>
  <dc:subject/>
  <dc:title>Приложение </dc:title>
</cp:coreProperties>
</file>