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480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 администрации </w:t>
      </w:r>
    </w:p>
    <w:p>
      <w:pPr>
        <w:pStyle w:val="Normal"/>
        <w:ind w:left="480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«Город Калинингра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08 апреля 2016 г. № 4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Приложение  № 2 </w:t>
      </w:r>
    </w:p>
    <w:p>
      <w:pPr>
        <w:pStyle w:val="Normal"/>
        <w:ind w:left="480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 администрации </w:t>
      </w:r>
    </w:p>
    <w:p>
      <w:pPr>
        <w:pStyle w:val="Normal"/>
        <w:ind w:left="480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«Город Калинингра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«31» июля 2015 г. № 12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 и защите их прав при администрации городского округа «Город Калининград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32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олоно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на  Александровна 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ститель главы администрации, председатель комитета по социальной политике  администрации городского округа «Город Калининград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и  председателя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9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о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юбовь Анатольевна 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консультант отдела по профилактике правонарушений комитета по социальной политике администрации городского округа «Город Калининград»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в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Валентинович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директор некоммерческого партнерства социально реабилитационного центра  для несовершеннолетних «Яблонька» 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 Борисовна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 по делам молодежи управления спорта и молодежной политики комитета по социальной политике администрации городского округа «Город Калининград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тям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Анатольевна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профилактике правонарушений комитета по социальной политике администрации городского округа «Город Калининград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комиссии по Московскому району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уэ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 Николае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опеки и попечительства  над несовершеннолетними комитета по образованию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городского округа «Город Калининград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уславец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 Валентин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главный специалист  отдела  школьного и дополнительного образования комитета по образованию администрации городского округа «Город Калининград»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ст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стасия Владимир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ения межведомственного взаимодействия  в сфере профилактики УФСКН России по Калининградской обла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4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ыстров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Елена Сергеевн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главный специалист отдела семьи, материнства и детства управления социальной поддержки населения комитета по социальной политике администрации городского округа «Город Калининград»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48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стр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 Александровна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ДН ОП № 2 УМВД России по городу Калининград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исее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лена 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рофилактики правонарушений и асоциальных явлений среди молодежи  МАУ «Молодежный центр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1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фименко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Елена Ренат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 1 категории  отдела семьи, материнства и детства  управления социальной поддержки населения комитета по социальной политике администрации городского округа «Город Калининград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Виктор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опеки и попечительства  над несовершеннолетними комитета по образованию администрации городского округа «Город Калининград»;</w:t>
            </w:r>
          </w:p>
        </w:tc>
      </w:tr>
      <w:tr>
        <w:trPr>
          <w:trHeight w:val="336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улягин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рина Николаевн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заместитель начальника отдела опеки и попечительства над несовершеннолетними комитета по образованию администрации городского округа «Город Калининград»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82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ухар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алерий  Владимирович 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пециалист по социальной работе  ГБУЗ Калининградской  области «Городская детская поликлиника № 5»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(по согласованию)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Ероним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ведущий специалист отдела по профилактике правонарушений комитета по социальной политике администрации городского округа «Город Калининград», ответственный секретарь комисс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1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ячеславовна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пециалист  1 категории  отдела семьи, материнства и детства  управления социальной поддержки населения комитета по социальной политике администрации городского округа «Город Калининград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 Александровна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по социальной работе с молодежью МАУ «Молодежный центр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г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ана Михайл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инспектор ОДН ОП № 2 УМВД России по городу Калининград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рид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Ивановна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ный специалист отдела по профилактике правонарушений комитета по социальной политике администрации городского округа «Город Калининград», ответственный секретар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цы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 Алексеевна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по социальной работе ГБУСОКО  «Центр социальной помощи семье и детям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024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арьк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рина Александровна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инспектор ГКУ КО «Центр занятости населения Калининградской области»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(по согласованию);</w:t>
            </w:r>
          </w:p>
        </w:tc>
      </w:tr>
      <w:tr>
        <w:trPr>
          <w:trHeight w:val="1266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ромов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лена  Сикстасовн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начальник филиала по Московскому району ФКУ УИИ УФСИН России по Калининградской области (по согласованию)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397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ибалк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лена Романов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главный  специалист  отдела школьного и дополнительного образования комитета по образованию администрации городского округа «Город Калининград»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ил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а Виктор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по социальной работе отдела социально-психологической работы  ГБУЗ «Наркологический диспансер Калининградской област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37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комиссии по Ленинградскому району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рел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катерина  Олеговна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пециалист по социальной работе с молодежью МАУ «Молодежный центр»;</w:t>
            </w:r>
          </w:p>
        </w:tc>
      </w:tr>
      <w:tr>
        <w:trPr>
          <w:trHeight w:val="402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уславец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 Валентин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главный специалист  отдела  школьного и дополнительного образования комитета по образованию администрации городского округа «Город Калининград»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стро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стасия  Владимир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ения межведомственного взаимодействия  в сфере профилактики УФСКН России по Калининградской обла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ыстров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Елена Сергеевн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главный специалист отдела семьи, материнства и детства управления социальной поддержки населения комитета по социальной политике администрации городского округа «Город Калининград»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асильев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иктория Леонидовн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начальник  филиала по Ленинградскому району ФКУ УИИ УФСИН России по Калининградской области (по согласованию);</w:t>
            </w:r>
          </w:p>
        </w:tc>
      </w:tr>
      <w:tr>
        <w:trPr>
          <w:trHeight w:val="1564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Владимир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ведущий специалист отдела по профилактике правонарушений комитета по социальной политике администрации городского округа «Город Калининград»,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ответственный секретарь комисси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998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исее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лена 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рофилактики правонарушений и асоциальных явлений среди молодежи  МАУ «Молодежный центр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алуе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 Андр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пектор ГКУ КО «Центр занятости населения Калининградской област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ь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ия Александр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тарший инспектор ОДН УМВД России по городу Калининград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а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аноровна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главный специалист отдела по профилактике правонарушений комитета по социальной политике администрации городского округа «Город Калининград», ответственный секретар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пл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Борис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опеки и попечительства  над несовершеннолетними комитета по образованию администрации городского округа «Город Калининград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улягин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рина Николаевн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заместитель начальника отдела опеки и попечительства над несовершеннолетними комитета по образованию администрации городского округа «Город Калининград»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34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 Виктор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инспектор отдела семьи, материнства и детства управления социальной поддержки населения комитета по социальной политике администрации городского округа «Город Калининград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ро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а Александр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юрисконсульт ГБУЗ Калининградской области «Городская детская  поликлиника  № 6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>
          <w:trHeight w:val="677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 Владимировна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ДН УМВД России по городу Калининград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я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стасия  Александ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по социальной работе ГБУСОКО  «Центр социальной помощи семье и детям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ибалк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лена Романов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главный  специалист  отдела школьного и дополнительного образования комитета по образованию администрации городского округа «Город Калининград»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ил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а Виктор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по социальной работе отдела социально-психологической работы ГБУЗ «Наркологический диспансер Калининградской области».</w:t>
            </w:r>
          </w:p>
        </w:tc>
      </w:tr>
      <w:tr>
        <w:trPr>
          <w:trHeight w:val="195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комиссии по Центральному району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41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юдмила  Михайл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ения социальной службы  ГБУСОКО  «Центр социальной помощи семье и детям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лы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 Анатольевич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опеки и попечительства  над несовершеннолетними комитета по образованию администрации городского округа «Город Калининград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9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уславец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 Валентин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главный специалист  отдела  школьного и дополнительного образования комитета по образованию администрации городского округа «Город Калининград»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уй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Елена Иосиф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юрисконсульт  ГБУЗ Калининградской области «Городская детская  поликлиника № 2»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(по согласованию)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ст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стасия Владимир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ения межведомственного взаимодействия  в сфере профилактики УФСКН России по Калининградской обла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ыстров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Елена Сергеевн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главный специалист отдела семьи, материнства и детства управления социальной поддержки населения комитета по социальной политике администрации городского округа «Город Калининград»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997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бач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Сергеевна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тарший инспектор ПДН ОП № 3 УМВД России по городу Калининград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исее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лена 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профилактики правонарушений и асоциальных явлений среди молодежи  МАУ «Молодежный центр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улягин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рина Николаевн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заместитель начальника отдела опеки и попечительства над несовершеннолетними комитета по образованию администрации городского округа «Город Калининград»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897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хкалев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сана Антоновн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начальник отделения исполнения наказаний и применения иных мер уголовно-правового характера ФКУ УИИ УФСИН России по Калининградской области (по согласованию)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43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сиенк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юдмила Владимировна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специалист по социальной работе с молодежью МАУ «Молодежный центр»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фед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на Александр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пециалист  1 категории отдела опеки и попечительства  над несовершеннолетними комитета по образованию администрации городского округа «Город Калининград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тн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ина Олеговна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тарший инспектор ПДН ОП № 3 УМВД России по городу Калининград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енко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а Александровна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пециалист 1 категории отдела семьи, материнства  и детства управления социальной поддержки населения  комитета по социальной политике администрации городского округа «Город Калининград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ребут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Николае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тарший инспектор ПДН ОП № 3 УМВД России по городу Калининград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войт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ьвира Евгенье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ПДН ОП № 3 УМВД России по городу Калининград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Харьк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рина Александровна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инспектор ГКУ КО «Центр занятости населения Калининградской области»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(по согласованию)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Хоченков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елли Александр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отдела по профилактике правонарушений комитета по социальной политике администрации городского округа «Город Калининград», ответственный секретарь комисси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ибалк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лена Романов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главный  специалист  отдела школьного и дополнительного образования комитета по образованию администрации городского округа «Город Калининград»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ойг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ртурович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отдела по профилактике правонарушений комитета по социальной политике администрации городского округа «Город Калининград», ответственный секретар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ил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а Викторовна 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по социальной работе отдела социально-психологической работы ГБУЗ «Наркологический диспансер Калининградской области»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2:10:00Z</dcterms:created>
  <dc:creator>User</dc:creator>
  <dc:description/>
  <cp:keywords/>
  <dc:language>en-US</dc:language>
  <cp:lastModifiedBy>Наташа</cp:lastModifiedBy>
  <cp:lastPrinted>2016-03-25T16:18:00Z</cp:lastPrinted>
  <dcterms:modified xsi:type="dcterms:W3CDTF">2016-04-12T10:02:00Z</dcterms:modified>
  <cp:revision>365</cp:revision>
  <dc:subject/>
  <dc:title/>
</cp:coreProperties>
</file>