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ОРОД КАЛИНИНГРА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67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 18 октября  2013 г.                                                                   № 1626</w:t>
        <w:br/>
        <w:t>г. Калинингр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системы образования Калининград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9 Бюджетного кодекса Российской Федерации, постановлением администрации городского округа «Город Калининград» от 12.09.2013 № 1392 «Об утверждении Порядка разработки, реализации и оценки эффективности муниципальных программ» 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программу «Развитие системы образования Калининграда»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митету экономики, финансов и контроля администрации городского округа «Город Калининград» (Н.А. Дмитриева) предусмотреть расходы на реализацию муниципальной программы «Развитие системы образования Калининграда» в бюджете городского округа «Город Калининград» на 2014 год и плановый период 2015-2016 го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читать утратившими силу постановления администрации городского округа «Город Калининград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 27.11.2012 № 2187 «Об утверждении новой редакции долгосрочной целевой программы «Развитие системы образования Калининград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2.2012 № 24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постановление администрации городского округа «Город Калининград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11.2012 № 2187 «Об утверждении новой редакции долгосрочной целевой программы «Развитие системы образования Калининграда»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 от 03.04.2013 № 419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>постановление администрации городского округа «Город Калининград» от 27.11.2012 № 2187 «Об утверждении новой редакции долгосрочной целевой программы «Развитие системы образования Калининграда» (в редакции постановления от 21.12.2012 № 2421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sz w:val="28"/>
          <w:szCs w:val="28"/>
        </w:rPr>
        <w:t xml:space="preserve">от 19.06.2013 № 868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27.11.2012 № 2187 «Об утверждении новой редакции долгосрочной целевой программы «Развитие системы образования Калининграда» </w:t>
      </w:r>
      <w:r>
        <w:rPr>
          <w:sz w:val="28"/>
          <w:szCs w:val="28"/>
        </w:rPr>
        <w:t>(в редакции постановлений от 21.12.2012 № 2421, от 03.04.2013 № 419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 от 08.08.2013 № 1170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27.11.2012 № 2187 «Об утверждении новой редакции долгосрочной целевой программы «Развитие системы образования Калининграда» </w:t>
      </w:r>
      <w:r>
        <w:rPr>
          <w:sz w:val="28"/>
          <w:szCs w:val="28"/>
        </w:rPr>
        <w:t>(в редакции постановлений от 21.12.2012 № 2421, от 03.04.2013 № 419, от 19.06.2013 № 868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 от 25.09.2012 № 1844 «Об утверждении долгосрочной целевой программы «Обеспечение доступности дошкольного образования в городе Калининграде»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- от 05.12.2012 № 2256 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>25.09.2012 № 1844 «Об утверждении долгосрочной целевой программы «Обеспечение доступности дошкольного образования в городе Калининграде»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/>
      </w:pPr>
      <w:r>
        <w:rPr>
          <w:sz w:val="28"/>
          <w:szCs w:val="28"/>
        </w:rPr>
        <w:t>- от 18.02.2013 № 199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>25.09.2012 № 1844 «Об утверждении долгосрочной целевой программы «Обеспечение доступности дошкольного образования в городе Калининграде» (в редакции постановления от 05.12.2012 № 2256);</w:t>
      </w:r>
    </w:p>
    <w:p>
      <w:pPr>
        <w:pStyle w:val="Normal"/>
        <w:shd w:fill="FFFFFF" w:val="clear"/>
        <w:tabs>
          <w:tab w:val="clear" w:pos="708"/>
          <w:tab w:val="left" w:pos="2726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 03.07.2013 № 952 «</w:t>
      </w:r>
      <w:r>
        <w:rPr>
          <w:bCs/>
          <w:sz w:val="28"/>
          <w:szCs w:val="28"/>
        </w:rPr>
        <w:t xml:space="preserve">«О внесении изменений в </w:t>
      </w:r>
      <w:r>
        <w:rPr>
          <w:color w:val="000000"/>
          <w:sz w:val="28"/>
          <w:szCs w:val="28"/>
        </w:rPr>
        <w:t xml:space="preserve">постановление администрации городского округа «Город Калининград» от </w:t>
      </w:r>
      <w:r>
        <w:rPr>
          <w:sz w:val="28"/>
          <w:szCs w:val="28"/>
        </w:rPr>
        <w:t>25.09.2012 № 1844 «Об утверждении долгосрочной целевой программы «Обеспечение доступности дошкольного образования в городе Калининграде» (в редакции постановлений от 05.12.2012 № 2256, от 18.02.2013 № 199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правлению организации документооборота (И.Ю. Кусень)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 в сети Интернет и направление постановления в Министерство по муниципальному развитию 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и.о. заместителя главы администрации, председателя комитета по социальной политике администрации городского округа «Город Калининград» Т.О. Орлову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 городского округа                                                           С.Б. Мухомор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"/>
    <w:basedOn w:val="Normal"/>
    <w:qFormat/>
    <w:pPr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53:00Z</dcterms:created>
  <dc:creator>Customer</dc:creator>
  <dc:description/>
  <cp:keywords/>
  <dc:language>en-US</dc:language>
  <cp:lastModifiedBy>Колесникова Наталья Юрьевна (UIR-NK - Колесникова)</cp:lastModifiedBy>
  <cp:lastPrinted>2013-10-18T09:00:00Z</cp:lastPrinted>
  <dcterms:modified xsi:type="dcterms:W3CDTF">2013-11-12T13:41:00Z</dcterms:modified>
  <cp:revision>6</cp:revision>
  <dc:subject/>
  <dc:title/>
</cp:coreProperties>
</file>