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49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15 апреля 2014 г. № 5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479"/>
        <w:gridCol w:w="2116"/>
        <w:gridCol w:w="1360"/>
        <w:gridCol w:w="1255"/>
        <w:gridCol w:w="1370"/>
        <w:gridCol w:w="1369"/>
        <w:gridCol w:w="1369"/>
        <w:gridCol w:w="1130"/>
      </w:tblGrid>
      <w:tr>
        <w:trPr>
          <w:trHeight w:val="63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, задачи, показателя, мероприятия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 мероприят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  <w:br/>
              <w:t>измер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</w:t>
              <w:br/>
              <w:t>значе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479"/>
        <w:gridCol w:w="2116"/>
        <w:gridCol w:w="1360"/>
        <w:gridCol w:w="1255"/>
        <w:gridCol w:w="18"/>
        <w:gridCol w:w="1352"/>
        <w:gridCol w:w="1369"/>
        <w:gridCol w:w="1369"/>
        <w:gridCol w:w="1130"/>
      </w:tblGrid>
      <w:tr>
        <w:trPr>
          <w:tblHeader w:val="true"/>
          <w:trHeight w:val="18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1 «Общее и дополнительное образова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инновационных образовательных учреждений в муниципальной системе образова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</w:tr>
      <w:tr>
        <w:trPr>
          <w:trHeight w:val="3130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организации  дошкольного образования через: 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spacing w:lineRule="auto" w:line="216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spacing w:lineRule="auto" w:line="216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spacing w:lineRule="auto" w:line="216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образовательных комплексов (детский сад -  школа)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дошкольную образовательную услугу и (или) услугу по их содержанию в организациях  различной организационно-правовой формы и формы собственности, в общей численности детей данного возрас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9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9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1325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7 лет, охваченных дошкольными образовательными услуг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99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99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rFonts w:cs="Times New Roman"/>
                <w:sz w:val="22"/>
                <w:szCs w:val="22"/>
                <w:lang w:eastAsia="ru-RU"/>
              </w:rPr>
              <w:t>100,00</w:t>
            </w:r>
          </w:p>
        </w:tc>
      </w:tr>
      <w:tr>
        <w:trPr>
          <w:trHeight w:val="1464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41,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3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3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Style w:val="111"/>
                <w:rFonts w:cs="Times New Roman"/>
                <w:sz w:val="22"/>
                <w:szCs w:val="22"/>
                <w:lang w:eastAsia="ru-RU"/>
              </w:rPr>
            </w:pPr>
            <w:r>
              <w:rPr>
                <w:rStyle w:val="111"/>
                <w:rFonts w:cs="Times New Roman"/>
                <w:sz w:val="22"/>
                <w:szCs w:val="22"/>
                <w:lang w:eastAsia="ru-RU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держания дошкольного образования в условиях введения ФГОС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школьных  образовательных учреждений, участвующих в экспериментальной и инновационной деятельност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сле общего количества 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дошкольного и школьного возраста, обучающихся по новым образовательным стандарта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общеобразовательных учреждения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школьного возраста, обучающихся по ФГО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 научно-техническому, интеллектуальному, творческому и спортивно-оздоровительному направлениям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занятых во внеурочной деятельности в рамках сетевого взаимодействия общеобразовательных школ и учреждений дополните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дошкольных образовательных учреждения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дошкольного  возраста, обучающихся по ФГО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ля детей дошкольного  возраста, занятых в системе дополнительного образования на базе ДО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-18 ле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разовательных учреждений, участвующих в реализации программ и проектов, направленных на формирование позитивных жизненных установок, духовно-нравственное, гражданское и патриотическое воспитание у подрастающего поколе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щеобразовательных учреждени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торых функционируют кадетские класс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го числа обще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го возраста, принимающих участие в мероприятиях, направленных на духовно-нравственное развитие и воспит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</w:tr>
      <w:tr>
        <w:trPr>
          <w:trHeight w:val="659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659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ого возраста, принимающих участие в мероприятиях, направл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ажданское и патриотическое воспит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состоящих на учете в КДНиЗ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хваченных отдыхом, оздоровлением и временной занятостью всех форм, к общему числу детей в возрасте 7-17 лет, проживающих на территории муниципа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0</w:t>
            </w:r>
          </w:p>
        </w:tc>
      </w:tr>
      <w:tr>
        <w:trPr>
          <w:trHeight w:val="251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753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дете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особыми образовательными потребностями, охваченных образовательными услуг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3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ней, пропущенных воспитанниками муниципальных дошкольных образовательных учреждений по болезни, в общей численности дней, проведенных детьм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 МДО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0</w:t>
            </w:r>
          </w:p>
        </w:tc>
      </w:tr>
      <w:tr>
        <w:trPr>
          <w:trHeight w:val="234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823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воспитанников и обучающихся, принимающих участие в мероприятиях, направленных на формирование здорового образа жизн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етей, охваченных отдыхом, оздоровлением и временной занятостью всех форм, к общему числу детей, проживающих на территории городского округ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, охваченных горячим питанием в общеобразовательных учреждениях, от общего числа учащихся обще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4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и обучающихся, прошедших внешнюю экспертизу уровня освоения федерального государственного образовательного стандар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го балла единого государственного экзамена (в расч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 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учшими результатами единого государственного экзамена к среднему баллу единого государственного экзамена (в 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 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худшими результатами единого государственного экзамен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выпускник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х классов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лучивших аттестаты об основном общем образован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м количестве выпускник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х класс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прошедших внешнюю экспертизу уровня освоения федерального государственного образовательного стандар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зличным ступеням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1961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подготовки и социализации школьник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я выпускников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-х классов, продолживших обу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фильных классах общеобразовательных учреждений и учреждениях СП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0</w:t>
            </w:r>
          </w:p>
        </w:tc>
      </w:tr>
      <w:tr>
        <w:trPr>
          <w:trHeight w:val="1466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-х классов, продолживших обуче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реждениях СПО и ВП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шко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школьных образовательных учреждений, включенных в систему оценки качества дошко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полните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ля учреждений дополнительного образования, включенных в систему оценки качества дополните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обеспечивающих доступ к образовательных услугам и сервисам в электронной форм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станционного обуче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дистанционным обучение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ля посетителей портала от общего числа педагогических работников системы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школьников, имеющих электронный дневни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информирования и обратной связи в ОУ (сайты, публичные доклады и т.д.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енность населения качеством образовательных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2 «Одаренные дети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целостной системы сопровождения одаренных детей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и обучающихся муниципальных образовательных учреждений, участвующих в конкурсах, соревнованиях и олимпиадах, от общего количества воспитанников и обучающихся МО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, конференций и друг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ограммам общего образования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родских олимпиадах и конкурсах различного уровня, в общей численности 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ам обще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 образовательных учреждений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боте научных и творческих лагерей и школ, включа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собыми образовательными потребностя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выплата стипендий, грантов и др.)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питанников и обучающихся муниципальных образовательных учреждений, достигших значительных результатов в различных направлениях деятельности, получающих стипендии, гранты, премии и др., от общего количества воспитанников и обучающихся муниципальных 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общеобразовательных учреждений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  муниципальных учреждений дополнительного образования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ащихся музыкальных школ, школ искусств, художественной школы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  муниципальных учреждений дополнительного образования детей творческой направленности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оспитанников и обучающихся, включенных в международные, всероссийские, региональные образовательные, социальные и другие проекты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спитанников и обучающихся во всероссийских и международных конференциях, форумах, слетах и других проектах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оспитанников и обучающихся образовательных учреждений, участвующих во всероссийских и международных конференциях, форумах, слетах, и других проектах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 3  «Развитие кадрового потенциала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и руководящих работников, охваченных различными формами повышения квалифика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муниципальных образовательных учреждений, прошедших обучение и повысивших квалификацию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образовательных учреждений по вопросам управления образовательными системами и внедрения современных технологий обучения и воспитан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руководителей, прошедших обучение по вопросам менедж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фере образова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ителей в возрасте до  30 лет в общей численности учителей общеобразовательных организац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 «Воспитатель года» («Педагог дошкольного образования»), «Учитель года», «Педагогический дебют», «Самый классный классный», «Сердце отдаю детям», слета педагогов дополнительного образования и других мероприяти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ов –участников конкурсных процедур различного уровня от общего числа педагог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4 «Развитие сети и инфраструктуры учрежд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ведомственных комитету по социальной политике и комитету по образованию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образовательных учреждений и загородных учреждений отдыха и оздоровления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дошкольного и школьного возраста, обучающихся по новым образовательным стандарта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 учреждений образования (в т.ч. изготовление и проверка проектно-сметной документации и осуществление технического надзора)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разовательных учреждений, соответствующих современным требованиям к организации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5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1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3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4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6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1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53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6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7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86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8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90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98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0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1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7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14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3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0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35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1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2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2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23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8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40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5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ОШ № 53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ачальная школа – детский сад № 72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УК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ЦТРиГО «Информационные технологии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ЮЦ «На Молодежной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СДиЮ «Юность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 и комитету по образованию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6"/>
                <w:szCs w:val="26"/>
                <w:lang w:eastAsia="en-US"/>
              </w:rPr>
            </w:pPr>
            <w:r>
              <w:rPr>
                <w:rStyle w:val="111"/>
                <w:rFonts w:cs="Times New Roman"/>
                <w:sz w:val="26"/>
                <w:szCs w:val="26"/>
                <w:lang w:eastAsia="en-US"/>
              </w:rPr>
              <w:t>9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6"/>
                <w:szCs w:val="26"/>
                <w:lang w:eastAsia="en-US"/>
              </w:rPr>
            </w:pPr>
            <w:r>
              <w:rPr>
                <w:rStyle w:val="111"/>
                <w:rFonts w:cs="Times New Roman"/>
                <w:sz w:val="26"/>
                <w:szCs w:val="26"/>
                <w:lang w:eastAsia="en-US"/>
              </w:rPr>
              <w:t>96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6"/>
                <w:szCs w:val="26"/>
                <w:lang w:eastAsia="en-US"/>
              </w:rPr>
            </w:pPr>
            <w:r>
              <w:rPr>
                <w:rStyle w:val="111"/>
                <w:rFonts w:cs="Times New Roman"/>
                <w:sz w:val="26"/>
                <w:szCs w:val="26"/>
                <w:lang w:eastAsia="en-US"/>
              </w:rPr>
              <w:t>100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0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ых образовательных учрежд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дошколь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>
          <w:trHeight w:val="20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дошкольных образовательных учреждений, соответствующих современным требования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условиям осуществления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</w:tr>
      <w:tr>
        <w:trPr>
          <w:trHeight w:val="20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озрасте 1-6 лет, стоящих на учет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ля определения в муниципальные дошкольные образовательные учреждения, в общей численности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возрасте 1-6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41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37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rFonts w:cs="Times New Roman"/>
                <w:sz w:val="22"/>
                <w:lang w:eastAsia="en-US"/>
              </w:rPr>
            </w:pPr>
            <w:r>
              <w:rPr>
                <w:rStyle w:val="111"/>
                <w:rFonts w:cs="Times New Roman"/>
                <w:sz w:val="22"/>
                <w:lang w:eastAsia="en-US"/>
              </w:rPr>
              <w:t>35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Детские ясли-сад на 240 мест с бассейном в Северном жилом районе г. Калининграда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в Северном жилом районе г. Калининграда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по ул. Алданской в г.Калининграде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</w:rPr>
              <w:t xml:space="preserve"> по ул. Артиллерийская – ул. Закатная – ул. Пирогова в г. Калининграде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 Куйбышева – ул. Ю. Костикова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 Куйбышева – ул. Ю. Костикова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</w:rPr>
              <w:t xml:space="preserve"> по ул. Аксакова – дор. Окружная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 Аксакова – дор. Окружная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проектной и рабочей документации по объекту «Строительство муниципального дошкольного учреждения по ул. Р. Люксембург в г. 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 по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л. Р. Люксембург в г. 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 по ул. Ген. Толстикова в г. Калининград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 по ул. Ген. Толстикова в г. 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 Понартская – ул. Аллея Смелых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Style w:val="8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униципального дошкольного учреждения</w:t>
            </w:r>
            <w:r>
              <w:rPr>
                <w:rStyle w:val="8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ул. Понартская – ул. Аллея Смелых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зова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 Борзова в г. 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»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на 240 мест по ул. Левитана в Юго-Восточном микрорайоне г. Калининграда</w:t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зданий и помещений детских сад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0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8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школьных образовательных учреждений, соответствующих современным требованиям к условиям осуществления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1 по ул. Свободной, 34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51 по ул. Беланова в 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- детский сад № 122 по ул. Маршала Борзова, 95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нового корпуса МАОУ начальной школы - детского сада № 72 (ул. Красная, 301)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ОУ начальной школы - детского сада № 72 (ул. Красная, 301)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 86 по ул. Б. Хмельницкого, 84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 86 по ул. Б. Хмельницкого, 84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 56 по ул. В. Фермора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ОУ начальной школы - детского сада № 28 по ул. Суворова, 139а в 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МАДОУ детского сада № 100 по ул. Д. Донского, 9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ДОУ детского сада № 100 по ул. Д. Донского, 9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учреждений, удовлетворяющих современным требованиям к условиям осуществления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  <w:tc>
          <w:tcPr>
            <w:tcW w:w="13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0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0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  <w:tc>
          <w:tcPr>
            <w:tcW w:w="211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щеобразовательных учреждени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проектной и рабочей документации по объекту «Строительство общеобразовательной школы на 825 учащихся  по ул. Артиллерийской – Серова в г. Калининграде»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щеобразовательной школы на 825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ул. Артиллерийской – Серова в г. Калининграде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и воспитанников, участвующих в спортивно-массовых и физкультурно-оздоровительных мероприятиях, от общей численности обучающихся и воспитанник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утбольного поля и спортивных площадок для игровых видов спорта по пр. Мира, 134 в г. Калининграде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спортивными сооружениям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0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роектной и рабочей документации по объект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мплексного спортивного зала (пр. Мира, 134)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Реконструкция тренировочной площадки на стадионе «Локомотив», г. Калининград, ул. Аллея Смелых, д. 22/а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Локомотив», г. Калининград, ул. Аллея Смелых, д. 22/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Красная Звезда», г. Калининград, Московский просп., д. 171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тренировочной площадки на стадионе «Красная Звезда», г. Калининград, Московский просп., д. 171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 просп. Мира, д. 134»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Пионер», г. Калининград, просп. Мира, д. 134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7">
    <w:name w:val=" Знак Знак7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6">
    <w:name w:val=" Знак Знак6"/>
    <w:basedOn w:val="Style13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character" w:styleId="Text">
    <w:name w:val="text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4">
    <w:name w:val=" Знак Знак4"/>
    <w:basedOn w:val="Style13"/>
    <w:qFormat/>
    <w:rPr>
      <w:rFonts w:ascii="Calibri" w:hAnsi="Calibri" w:cs="Calibri"/>
      <w:sz w:val="22"/>
      <w:szCs w:val="22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1">
    <w:name w:val=" Знак Знак1"/>
    <w:basedOn w:val="Style13"/>
    <w:qFormat/>
    <w:rPr>
      <w:rFonts w:ascii="Calibri" w:hAnsi="Calibri" w:cs="Calibri"/>
      <w:sz w:val="20"/>
      <w:szCs w:val="20"/>
    </w:rPr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9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04-10T19:41:00Z</cp:lastPrinted>
  <dcterms:modified xsi:type="dcterms:W3CDTF">2014-04-17T10:50:00Z</dcterms:modified>
  <cp:revision>33</cp:revision>
  <dc:subject/>
  <dc:title/>
</cp:coreProperties>
</file>