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15 апреля 2014 г. № 5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4703"/>
        <w:gridCol w:w="1941"/>
        <w:gridCol w:w="1459"/>
        <w:gridCol w:w="1383"/>
        <w:gridCol w:w="1456"/>
        <w:gridCol w:w="1559"/>
        <w:gridCol w:w="1843"/>
      </w:tblGrid>
      <w:tr>
        <w:trPr>
          <w:trHeight w:val="129" w:hRule="atLeast"/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*</w:t>
            </w:r>
          </w:p>
        </w:tc>
        <w:tc>
          <w:tcPr>
            <w:tcW w:w="5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194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917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4697"/>
        <w:gridCol w:w="1938"/>
        <w:gridCol w:w="1471"/>
        <w:gridCol w:w="1383"/>
        <w:gridCol w:w="1456"/>
        <w:gridCol w:w="1522"/>
        <w:gridCol w:w="37"/>
        <w:gridCol w:w="1901"/>
        <w:gridCol w:w="1901"/>
        <w:gridCol w:w="1901"/>
      </w:tblGrid>
      <w:tr>
        <w:trPr>
          <w:tblHeader w:val="true"/>
          <w:trHeight w:val="129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 284 928,65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391 168,5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567 776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 243 873,35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581 118,6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8 872,2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01 423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 601 414,2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9 173,39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 723,9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6 576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0 473,69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14 636,65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7 572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9 776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91 985,45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1 308,98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7 4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 4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6 108,98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 308,98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4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4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6 108,98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и строительств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 193 619,66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373 768,5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560 376,2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 127 764,36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581 118,6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8 872,2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01 423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 601 414,2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9 173,39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 723,9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6 576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50 473,69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3 327,66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0 172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2 376,4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75 876,468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общего и дополнительного образ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5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7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25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780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.1.3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(на основе конкурсного отбора по результатам деятельности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 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даренные де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 и конференций и друг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кадрового потенциал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08,6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6,04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08,6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26,04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» («Педагог дошкольного образования»), «Учитель года», «Педагогический дебют», «Самый классный классный», «Сердце отдаю детям» и других меропри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7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7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 277 528,6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383 768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 560 376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221 673,351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581 118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8 872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 101 423,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601 414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9 173,3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4 723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6 576,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 473,696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7 236,6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0 172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2 376,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9 815,968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6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04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№ 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4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4,3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4,3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04,3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9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33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33,1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33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33,1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1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4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20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начальная школа – детский сад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96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ЦТРиГО «Информационны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6,5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в Северном жилом 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 840,8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 840,88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 081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9 081,6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98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798,8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по ул. Алданской в г.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697,3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697,34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 247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4 247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 688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5 159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1 847,6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868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006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 874,4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1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76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986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1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76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986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 36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 5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 588,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9 488,1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252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378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641,7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54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81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23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54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81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423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 Куйбышева – ул. Ю. Костикова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 8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10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10,6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10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10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 Аксакова – дор. Окружная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4 7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9 8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4 5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29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86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15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175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175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л. Р. Люксембург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8 443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 358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801,9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910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651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61,3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6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66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5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 Ген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13,8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 по ул. Ген. Толстик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 Понартская – ул. Аллея Смелых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 Борзова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043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534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 578,1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43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34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78,1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 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 588,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68 588,1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011,7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288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288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 В. Денис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7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2 35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4 5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7 64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4 50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 352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 175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 352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 175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 77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7 776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43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 443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66,4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 644,4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7 644,44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788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788,6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 519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8 519,5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0 336,4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0 336,48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 809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5 809,1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(остатки)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 353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6 353,8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(остатки)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211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 211,5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(остатки) 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 Маршала Борзова, 95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 688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0 311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7 000,1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868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 971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839,7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1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70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80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10,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70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80,2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ОУ начальной школы - детского сада № 72 (ул. Красная, 301)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 1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 923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7 023,9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7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916,7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1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53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15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53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4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4,9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4,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4,9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 614,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 076,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7 690,9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0,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53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383,7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42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11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3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42,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11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53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го корпуса муниципального автономного дошкольного образовательного учреждения города Калининграда детского сада № 56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3 839,2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33 839,272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655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 655,5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 454,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1 454,6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5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55,36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ых учреждений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ной и рабочей документации по объекту «Строительство общеобразовательной школы на 825 учащихся  по ул. Артиллерийской – Сер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,6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,640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6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,640</w:t>
            </w:r>
          </w:p>
        </w:tc>
        <w:tc>
          <w:tcPr>
            <w:tcW w:w="19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4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3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3,70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3,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3,7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05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805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5,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5,5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 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00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Локомотив», г. Калининград, ул. Аллея Смелых, д. 22/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Красная Звезда», г. Калининград, Московский просп., д. 171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 600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00,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тренировочной площадки на стадионе «Красная Звезда», г. Калининград, Московский просп., д. 17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6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 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 134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7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 8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Пионер», г. Калининград, просп. Мира, д. 1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ФБ – безвозмездные поступления из федерального бюдже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 – налоговые   и   неналоговые   доходы   местного  бюджета  и  дотации из региональ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П – прочие безвозмездные поступления от негосударствен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Наименование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52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04-10T19:42:00Z</cp:lastPrinted>
  <dcterms:modified xsi:type="dcterms:W3CDTF">2014-04-17T10:51:00Z</dcterms:modified>
  <cp:revision>12</cp:revision>
  <dc:subject/>
  <dc:title/>
</cp:coreProperties>
</file>