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 xml:space="preserve">городского округа </w:t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«Город Калининград»</w:t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от 20 октября 2014 г. № 164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Осуществление мероприятий по гражданской обороне и защите на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территории городского округа «Город Калининград»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т чрезвычайных ситу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Срок реализации - 2015-2017 годы</w:t>
      </w:r>
    </w:p>
    <w:p>
      <w:pPr>
        <w:pStyle w:val="Normal"/>
        <w:jc w:val="both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4"/>
        <w:gridCol w:w="3920"/>
      </w:tblGrid>
      <w:tr>
        <w:trPr>
          <w:trHeight w:val="240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уществление мероприятий по гражданской обороне и защите населения и территории городского округа «Город Калининград» от чрезвычайных ситуаций»</w:t>
            </w:r>
          </w:p>
        </w:tc>
      </w:tr>
      <w:tr>
        <w:trPr>
          <w:trHeight w:val="240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«Город Калининград»</w:t>
            </w:r>
          </w:p>
        </w:tc>
      </w:tr>
      <w:tr>
        <w:trPr>
          <w:trHeight w:val="360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сроки реализации программы</w:t>
              <w:br/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– 2017 г. г.</w:t>
            </w:r>
          </w:p>
        </w:tc>
      </w:tr>
      <w:tr>
        <w:trPr>
          <w:trHeight w:val="360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(ведомственных целевых программ)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0" w:leader="none"/>
              </w:tabs>
              <w:ind w:left="0"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 нет </w:t>
            </w:r>
          </w:p>
        </w:tc>
      </w:tr>
      <w:tr>
        <w:trPr>
          <w:trHeight w:val="360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</w:t>
              <w:br/>
              <w:t>программы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«Город Калининград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ород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объемы и источники</w:t>
              <w:br/>
              <w:t>финансирования мероприятий программы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 30 328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: 3 627,0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: 33 331,0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: 3 370,60 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городского округа «Город Калининград» -          30 328,6 тыс. руб.</w:t>
            </w:r>
          </w:p>
        </w:tc>
      </w:tr>
      <w:tr>
        <w:trPr>
          <w:trHeight w:val="480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</w:t>
              <w:br/>
              <w:t>программы и показатели социально-</w:t>
              <w:br/>
              <w:t>экономической эффективности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реализации Программы планируется добиться следующих результатов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оборудования в состоянии постоянной готовности - 10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епень готовности к осуществлению мероприятий противопожарной безопасности - 100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стоверность представляемой информации об угрозе возникновения чрезвычайных ситуаций достигнет 10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епень готовности аварийно-спасательных служб – 100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ListParagraph"/>
        <w:widowControl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1.1 Цели и задачи программ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Целями программы являютс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Последовательное снижение риска возникновения чрезвычайных ситуаций природного и техногенного характера, предотвращение гибели людей в чрезвычайных ситуац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безопасности населения и защищённости важных объектов от угроз природного и техногенного харак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в программе целей предусматривается решение следующих задач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в постоянной готовности к использованию систем оповещения населения об 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еспечение мер первичной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бор информации и обмен информацией в области защиты населения и территорий от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деятельности аварийно-спасательных служб на территории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1.2 Правовое обоснование разработки программы</w:t>
      </w:r>
    </w:p>
    <w:p>
      <w:pPr>
        <w:pStyle w:val="ListParagraph"/>
        <w:widowControl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рамма разработана в соответствии со  </w:t>
      </w:r>
      <w:hyperlink r:id="rId2">
        <w:r>
          <w:rPr>
            <w:rStyle w:val="InternetLink"/>
            <w:sz w:val="28"/>
            <w:szCs w:val="28"/>
          </w:rPr>
          <w:t>ст. 16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ст. 47</w:t>
        </w:r>
      </w:hyperlink>
      <w:r>
        <w:rPr>
          <w:sz w:val="28"/>
          <w:szCs w:val="28"/>
        </w:rPr>
        <w:t xml:space="preserve"> Устава городского округа «Город Калининград», утвержденного решением городского Совета депутатов Калининграда от 12.07.2007 № 257, </w:t>
      </w:r>
      <w:r>
        <w:rPr>
          <w:iCs/>
          <w:sz w:val="28"/>
          <w:szCs w:val="28"/>
        </w:rPr>
        <w:t>Федеральным законом от 21.12.1994 № 68-ФЗ «О защите населения  и территорий от чрезвычайных ситуаций природного и техногенного характера» (ред. от 21.07.2014), Федеральным законом от 12.02.1998 № 28-ФЗ «О гражданской обороне»        (ред. от 28.12.2013), Законом Калининградской области от 19.12.1997 № 46 «О защите населения и территорий Калининградского области от чрезвычайных ситуаций природного и техногенного характера» (ред. от  10.12.2012).</w:t>
      </w:r>
    </w:p>
    <w:p>
      <w:pPr>
        <w:pStyle w:val="Normal"/>
        <w:widowControl/>
        <w:jc w:val="center"/>
        <w:rPr>
          <w:iCs/>
          <w:sz w:val="28"/>
          <w:szCs w:val="28"/>
          <w:highlight w:val="yellow"/>
          <w:u w:val="single"/>
        </w:rPr>
      </w:pPr>
      <w:r>
        <w:rPr>
          <w:iCs/>
          <w:sz w:val="28"/>
          <w:szCs w:val="28"/>
          <w:highlight w:val="yellow"/>
          <w:u w:val="single"/>
        </w:rPr>
      </w:r>
    </w:p>
    <w:p>
      <w:pPr>
        <w:pStyle w:val="Normal"/>
        <w:widowControl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1.3 Обоснование необходимости решения задач программно-целевым методо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 органы местного самоуправления городского округа в сфере  обеспечения безопасности населения осуществляет следующие полномоч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упреждении и ликвидации последствий чрезвычайных ситуаций в границах городского округ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мероприятий по территориальной обороне и гражданской обороне, защите населения и территории городского округа от чрезвычайных ситуаций природного и техногенного характера, включая</w:t>
      </w:r>
      <w:r>
        <w:rPr>
          <w:rStyle w:val="Appleconvertedspace"/>
          <w:sz w:val="28"/>
          <w:szCs w:val="28"/>
        </w:rPr>
        <w:t> </w:t>
      </w:r>
      <w:bookmarkStart w:id="0" w:name="ab96d"/>
      <w:bookmarkEnd w:id="0"/>
      <w:r>
        <w:rPr>
          <w:sz w:val="28"/>
          <w:szCs w:val="28"/>
        </w:rPr>
        <w:t>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вичных мер пожарной безопасности в границах городского округ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, содержание и организация деятельности аварийно-спасательных служб и (или) аварийно-спасательных формирований на территории городского окр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ы повышения безопасности условий жизни населения являются приоритетными направлениями государственной политики, проводимой Президентом Российской Федерации и Прави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торыми из основных задач в области обеспечения безопасности населения и защищённости опасных объектов 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эффективности мероприятий по предупреждению чрезвычайных ситуаций и минимизации их последствий, включающе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жедневное информирование единой дежурно-диспетчерской службы муниципального казенного учреждения «Управления по делам ГО и ЧС города Калининграда» о происшествиях и чрезвычайных ситуац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вершенствование подготовки населения, включающе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вышение качества подготовки по вопросам гражданской обороны граждан, входящих в состав аварийно-спасательных служб, и населения с использованием современных средств и методов обу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защиты населения и территории городского округа от пожа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С использованием программно-целевого метода необходимо создать условия для устойчивого функционирования объектов жизнеобеспечения, нормальной жизнедеятельности на территории городского округа «Город Калининград» путем рационального планирования мероприятий по снижению рисков и смягчению последствий чрезвычайной ситуации, обеспечения их финансовыми ресурсами, координации усилий и средств. </w:t>
      </w:r>
    </w:p>
    <w:p>
      <w:pPr>
        <w:pStyle w:val="Normal"/>
        <w:widowControl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4 Обоснование состава и значений конечных результатов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в результате реализации Программы будут снижены риски чрезвычайных ситуаций, повысятся безопасность населения и защищенность критически важных объектов и территорий населенных пунктов от угроз природного и техногенно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программных мероприятий позвол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ть оптимальную и эффективную организационную структуру органов управления и сил, специально предназначенных и привлекаемых для решения проблем и задач защиты населения и территории городского округа от чрезвычайных ситуаций, пожаров, опасностей на водных объектах, а также обеспечить более эффективное регулирование их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необходимый уровень безопасности населения и защищенности критически важных объ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эффективное управление силами и средствами при ликвидации угроз чрезвычайных ситу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информационной безопасности при осуществлении деятельности в области снижения рисков чрезвычай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доля оборудования в состоянии постоянной готовности достигнет  100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епень готовности к осуществлению мероприятий противопожарной безопасности будет составлять 100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 достигнет 100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епень готовности аварийно-спасательных служб достигнет 100%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я о наличии на региональном и федерально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ях государственных программ, направленных на достиж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жих целей и задач, а также порядок взаимодейств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а Программы с вышестоящими органами власти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ый на включение мероприяти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ующие государственные программы с цель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софинансирования из бюджетов вышестоящих уровней</w:t>
      </w:r>
      <w:bookmarkStart w:id="1" w:name="_GoBack"/>
      <w:bookmarkEnd w:id="1"/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федеральном и региональном уровнях существуют программы, направленные на осуществление мероприятий по гражданской обороне и защите населения и территории городского округа «Город Калининград» от чрезвычайных ситуаци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оздание общественных спасательных постов в местах массового отдыха населения и обучение населения, прежде всего детей, плаванию и приемам спасания на воде на 2012-2016 годы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урсное обеспечение запланированных мероприятий осуществляется за счет средств ответственного исполнителя в пределах бюджетных ассигн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«Реконструкция территориальной автоматизированной системы централизованного оповещения населения Калининградской области на 2012-2016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реализации данной программы часть оборудования будет передана на содержание в муниципальные образования для организации оповещения населения на их территориях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«Создание системы обеспечения вызова экстренных оперативных служб по единому номеру «112» в Калининградской области на 2012-2016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расходных обязательств местных бюджетов и источники их финансирования будут уточнены по результатам разработки проектной документации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widowControl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 </w:t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с обоснованием выделения подпрограмм.</w:t>
      </w:r>
    </w:p>
    <w:p>
      <w:pPr>
        <w:pStyle w:val="ListParagraph"/>
        <w:widowControl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ая программа не предполагает выделения подпрограм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ткое описание подпрограмм </w:t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ая программа не предполагает выделение подпрограм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color w:val="000000"/>
          <w:sz w:val="28"/>
          <w:szCs w:val="28"/>
        </w:rPr>
        <w:t xml:space="preserve">Система мероприятий  </w:t>
      </w:r>
      <w:r>
        <w:rPr>
          <w:sz w:val="28"/>
          <w:szCs w:val="28"/>
        </w:rPr>
        <w:t>муниципальной</w:t>
      </w:r>
    </w:p>
    <w:p>
      <w:pPr>
        <w:pStyle w:val="Normal"/>
        <w:widowControl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(подпрограмм муниципальной программы)</w:t>
      </w:r>
    </w:p>
    <w:p>
      <w:pPr>
        <w:pStyle w:val="Normal"/>
        <w:widowControl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Система мероприятий  </w:t>
      </w:r>
      <w:r>
        <w:rPr>
          <w:sz w:val="28"/>
          <w:szCs w:val="28"/>
        </w:rPr>
        <w:t xml:space="preserve">муниципальной программы приведена в   приложении № 1 к Програм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бъем финансовых потребностей</w:t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(подпрограмм муниципальной программы) с распределением по источникам финансирования и главным распорядителям бюджет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финансовых потребностей на реализацию мероприятий муниципальной программы приведен в приложении № 2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 </w:t>
      </w:r>
      <w:r>
        <w:rPr>
          <w:sz w:val="28"/>
          <w:szCs w:val="28"/>
        </w:rPr>
        <w:t>реализации мероприятий в 2015 г.</w:t>
      </w:r>
    </w:p>
    <w:p>
      <w:pPr>
        <w:pStyle w:val="Normal"/>
        <w:numPr>
          <w:ilvl w:val="0"/>
          <w:numId w:val="4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433"/>
        <w:gridCol w:w="751"/>
        <w:gridCol w:w="864"/>
        <w:gridCol w:w="750"/>
        <w:gridCol w:w="981"/>
        <w:gridCol w:w="1781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дачи, мероприятия, этап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>1 кв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>2 кв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>3 к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>4 к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***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 постоянной готовности к использованию систем оповещения населения об опасно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8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редств оповещения               (ЭТО ТС ТАСЦО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мещаемых заказ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ервичной пожарной безопасно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жарных гидрант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мещаемых заказ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</w:t>
            </w:r>
          </w:p>
        </w:tc>
        <w:tc>
          <w:tcPr>
            <w:tcW w:w="8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модуля «СМИС ЕДДС» на ЕДДС городского округа.</w:t>
            </w:r>
          </w:p>
        </w:tc>
      </w:tr>
      <w:tr>
        <w:trPr>
          <w:trHeight w:val="3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мещаемых заказ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</w:t>
            </w:r>
          </w:p>
        </w:tc>
        <w:tc>
          <w:tcPr>
            <w:tcW w:w="8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специализированной гидрометеорологической информации на территории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мещаемых заказ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Порядок взаимодействия </w:t>
      </w:r>
    </w:p>
    <w:p>
      <w:pPr>
        <w:pStyle w:val="Normal"/>
        <w:widowControl/>
        <w:ind w:firstLine="540"/>
        <w:jc w:val="center"/>
        <w:rPr/>
      </w:pPr>
      <w:r>
        <w:rPr>
          <w:sz w:val="28"/>
          <w:szCs w:val="28"/>
        </w:rPr>
        <w:t>заказчика муниципальной программы со структурными подразделениями администрации городского округа «Город Калининград», являющимися исполнителями мероприятий муниципальной программы</w:t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 «Город Калининград»: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реализацией Программы;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- представляет в комитет экономики, финансов и контроля  ежеквартальные и годовой отчеты о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участию в реализации Программы привлекаются: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- управление муниципальных закупок комитета экономики, финансов и контроля, как уполномоченного органа на осуществление закупок путем проведения конкурсов и аукционов (далее - УМЗ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городского хозяйства администрации городского округа «Город Калининград» (далее - КГХ);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казенное учреждение «Управление по делам ГО и ЧС по г. Калининграду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Отчет о выполнении мероприятий (п.п. 2.1.3) муниципальной программы комитетом городского хозяйства направляется в администрацию городского округа «Город Калининград» ежемесячно до 5-ого числа месяца, следующего за отчетн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чет о выполнении мероприятий (п.п. 1.1.1, 2.1.1, 2.1.2) муниципальной программы МКУ «Управление по делам ГО и ЧС по г. Калининграду» направляется в администрацию городского округа «Город Калининград» ежеквартально до 5-ого числа месяца, следующего за отчетным периодом.</w:t>
      </w:r>
    </w:p>
    <w:p>
      <w:pPr>
        <w:pStyle w:val="Normal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/>
        <w:ind w:firstLine="540"/>
        <w:jc w:val="center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>Критерии качества выполнения мероприятий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ь достижения результатов определяется достижением запланированных значений показателей реализации программы, а также реализацией мероприятий программы в установленные сроки при условии выделения необходимых бюджетных ассигнований на финансирование реализации соответствующих целевых мероприятий программы.</w:t>
      </w:r>
    </w:p>
    <w:p>
      <w:pPr>
        <w:pStyle w:val="21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стигнутые результаты программы должны соответствовать требованиям Федерального закона от 06.10.2003 № 131-ФЗ «Об общих принципах организации местного самоуправления в Российской Федерации»,   </w:t>
      </w:r>
      <w:r>
        <w:rPr>
          <w:iCs/>
          <w:sz w:val="28"/>
          <w:szCs w:val="28"/>
        </w:rPr>
        <w:t>Федерального закона от 21.12.1994 № 68-ФЗ «О защите населения  и территорий от чрезвычайных ситуаций природного и техногенного характера» (ред. от 21.07.2014),  Федерального закона от 12.02.1998 № 28-ФЗ «О гражданской обороне» (ред. от 28.12.2013), Закона Калининградской области от 19.12.1997 № 46 «О защите населения и территорий Калининградского области от чрезвычайных ситуаций природного и техногенного характера» (ред. от 10.12.2012)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3140" w:leader="none"/>
        </w:tabs>
        <w:ind w:firstLine="5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«Осуществление мероприятий по гражданской обороне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и защите населения территории городского округа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«Город Калининград» от чрезвычайных ситуац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мероприятий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728"/>
        <w:gridCol w:w="2809"/>
        <w:gridCol w:w="75"/>
        <w:gridCol w:w="1217"/>
        <w:gridCol w:w="1362"/>
        <w:gridCol w:w="1159"/>
        <w:gridCol w:w="1158"/>
        <w:gridCol w:w="1052"/>
        <w:gridCol w:w="1530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, мероприят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мероприят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в постоянной готовности к использованию систем оповещения населения об опас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борудования в состоянии постоянной готовност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редств оповещения               (ЭТО ТС ТАСЦО)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соединительных линий управления электросеренных комплексов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первичной пожарной безопас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готовности к осуществлению мероприятий противопожарной безопасности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ых гидрант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идрантов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 и обмен информацией в области защиты населения и территорий от чрезвычайных ситуац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верность представляемой информации об угрозе возникновения чрезвычайных ситу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одуля «СМИС ЕДДС» на ЕДДС городского округ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дул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специализированной гидрометеорологической информации на территории городского округ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прогнозов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аварийно-спасательных служб на территории городского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готовности аварийно-спасательных служб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специалистов поисково-спасательной служб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енных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объекта «Гаражи по ул. Октябрьская, 79 в г. Калининграде»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оксов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«Осуществление мероприятий по гражданской обороне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и защите населения территории городского округа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«Город Калининград» от чрезвычайных ситуаций»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финансовых потребностей на реализацию</w:t>
      </w:r>
    </w:p>
    <w:p>
      <w:pPr>
        <w:pStyle w:val="Normal"/>
        <w:widowControl/>
        <w:ind w:firstLine="540"/>
        <w:jc w:val="center"/>
        <w:rPr>
          <w:color w:val="000000"/>
          <w:szCs w:val="28"/>
        </w:rPr>
      </w:pPr>
      <w:r>
        <w:rPr>
          <w:color w:val="000000"/>
          <w:sz w:val="28"/>
          <w:szCs w:val="28"/>
        </w:rPr>
        <w:t xml:space="preserve">мероприятий муниципальной программы </w:t>
      </w:r>
      <w:r>
        <w:rPr>
          <w:sz w:val="28"/>
          <w:szCs w:val="28"/>
        </w:rPr>
        <w:t>(подпрограмм муниципальной программы) с распределением по источникам финансирования и главным распорядителям бюджетных средств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5"/>
        <w:gridCol w:w="3087"/>
        <w:gridCol w:w="1263"/>
        <w:gridCol w:w="1428"/>
        <w:gridCol w:w="1097"/>
        <w:gridCol w:w="1123"/>
        <w:gridCol w:w="982"/>
        <w:gridCol w:w="1122"/>
        <w:gridCol w:w="1824"/>
        <w:gridCol w:w="2009"/>
      </w:tblGrid>
      <w:tr>
        <w:trPr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Источник финанси-рования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Форма финан-сового обеспечения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,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ероприятия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5"/>
        <w:gridCol w:w="3087"/>
        <w:gridCol w:w="1263"/>
        <w:gridCol w:w="1428"/>
        <w:gridCol w:w="1097"/>
        <w:gridCol w:w="1123"/>
        <w:gridCol w:w="982"/>
        <w:gridCol w:w="1122"/>
        <w:gridCol w:w="1824"/>
        <w:gridCol w:w="2009"/>
      </w:tblGrid>
      <w:tr>
        <w:trPr>
          <w:tblHeader w:val="true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3" w:hRule="atLeast"/>
          <w:cantSplit w:val="true"/>
        </w:trPr>
        <w:tc>
          <w:tcPr>
            <w:tcW w:w="3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потребности в финансовых ресурсах на выполнение мероприяти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27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3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0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38,6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27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3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0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38,6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: администрация городского округа «Город Калининград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его 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7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3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0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38,6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Б           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Б           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    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7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3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0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38,6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: комитет городского хозяйства администрации городского округа «Город Калининград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его  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,0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Б           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Б           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    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редств оповещения               (ЭТО ТС ТАСЦО)</w:t>
            </w:r>
          </w:p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8,6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«Город Калининград»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323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Б           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Б           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8,6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соединительных линий управления электросеренных комплексо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его    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7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«Город Калининград»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по г. Калининграду»</w:t>
            </w:r>
          </w:p>
        </w:tc>
      </w:tr>
      <w:tr>
        <w:trPr>
          <w:trHeight w:val="323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Б            </w:t>
            </w:r>
          </w:p>
        </w:tc>
        <w:tc>
          <w:tcPr>
            <w:tcW w:w="5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Б            </w:t>
            </w:r>
          </w:p>
        </w:tc>
        <w:tc>
          <w:tcPr>
            <w:tcW w:w="5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5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5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ых гидран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его   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,0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городского хозяйства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Водоканал»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Б           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Б           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одуля «СМИС ЕДДС» на ЕДДС городского округ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его   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«Город Калининград»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е организации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Б           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Б           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специализированной гидрометеорологической информации на территории городского округ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его   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,0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«Город Калининград»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е организации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Б           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Б           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специалистов поисково-спасательной служб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его    </w:t>
            </w:r>
          </w:p>
        </w:tc>
        <w:tc>
          <w:tcPr>
            <w:tcW w:w="57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«Город Калининград»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по г. Калининграду»</w:t>
            </w:r>
          </w:p>
        </w:tc>
      </w:tr>
      <w:tr>
        <w:trPr>
          <w:trHeight w:val="323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Б            </w:t>
            </w:r>
          </w:p>
        </w:tc>
        <w:tc>
          <w:tcPr>
            <w:tcW w:w="5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Б            </w:t>
            </w:r>
          </w:p>
        </w:tc>
        <w:tc>
          <w:tcPr>
            <w:tcW w:w="5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5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5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ительство объекта: «Гаражи по ул. Октябрьская, 79 в г. Калининграде»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его  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«Город Калининград»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е организации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Б           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Б           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           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eastAsia="Times New Roman" w:cs="Times New Roman"/>
      <w:sz w:val="20"/>
    </w:rPr>
  </w:style>
  <w:style w:type="character" w:styleId="Appleconvertedspace">
    <w:name w:val="apple-converted-space"/>
    <w:qFormat/>
    <w:rPr/>
  </w:style>
  <w:style w:type="character" w:styleId="2">
    <w:name w:val=" Знак Знак2"/>
    <w:basedOn w:val="Style14"/>
    <w:qFormat/>
    <w:rPr>
      <w:rFonts w:ascii="Calibri" w:hAnsi="Calibri" w:cs="Times New Roman"/>
      <w:lang w:val="en-US"/>
    </w:rPr>
  </w:style>
  <w:style w:type="character" w:styleId="1">
    <w:name w:val=" Знак Знак1"/>
    <w:basedOn w:val="2"/>
    <w:qFormat/>
    <w:rPr>
      <w:b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 Знак Знак"/>
    <w:basedOn w:val="Style14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FFFA348ED7F8E1787665995ED392854488662C00C7B71E9967CD04D2E0A582382DBE4D39A23CE9rFA3H" TargetMode="External"/><Relationship Id="rId3" Type="http://schemas.openxmlformats.org/officeDocument/2006/relationships/hyperlink" Target="consultantplus://offline/ref=56FFFA348ED7F8E178767B9448BFCC8C41853D2802C7B84FC738965985E9AFD57F62E70F7DAF3CEFF53BDErDA9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44:00Z</dcterms:created>
  <dc:creator>Филатов</dc:creator>
  <dc:description/>
  <cp:keywords/>
  <dc:language>en-US</dc:language>
  <cp:lastModifiedBy>Колесникова Наталья Юрьевна (UIR-NK - Колесникова)</cp:lastModifiedBy>
  <cp:lastPrinted>2014-10-20T19:15:00Z</cp:lastPrinted>
  <dcterms:modified xsi:type="dcterms:W3CDTF">2014-10-24T12:44:00Z</dcterms:modified>
  <cp:revision>4</cp:revision>
  <dc:subject/>
  <dc:title>                                                                         Приложение </dc:title>
</cp:coreProperties>
</file>