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3, 2014 годах.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209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ого заказа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color w:val="000000"/>
          <w:spacing w:val="-1"/>
        </w:rPr>
        <w:t>4.</w:t>
      </w:r>
      <w:r>
        <w:rPr>
          <w:b/>
        </w:rPr>
        <w:t xml:space="preserve"> Начальная плата за право размещения нестационарных сезонных объектов мелкорозничной торговли и (или) сезонных предприятий общественного питания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Общая стоимость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8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66,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7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35,8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76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32,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55,84</w:t>
            </w:r>
          </w:p>
        </w:tc>
      </w:tr>
      <w:tr>
        <w:trPr>
          <w:trHeight w:val="12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29,6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29,6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 xml:space="preserve">(ориентир - остановка транспорта ТЦ Калининград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14,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– остановка транспорта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14,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60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20,29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ул. Краснооктябр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73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1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28,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15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30,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11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23,9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5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50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8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76,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73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69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38,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59,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59,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5,7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01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03,2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5,74</w:t>
            </w:r>
          </w:p>
        </w:tc>
      </w:tr>
      <w:tr>
        <w:trPr>
          <w:trHeight w:val="1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07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55,84</w:t>
            </w:r>
          </w:p>
        </w:tc>
      </w:tr>
      <w:tr>
        <w:trPr>
          <w:trHeight w:val="11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4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28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92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47,8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3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51,7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83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50,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07,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16,8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11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56,58</w:t>
            </w:r>
          </w:p>
        </w:tc>
      </w:tr>
      <w:tr>
        <w:trPr>
          <w:trHeight w:val="1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55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17,9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54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4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3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3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96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04,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65,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Лоток (солнце-защитные оч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59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59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5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10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52,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52,64</w:t>
            </w:r>
          </w:p>
        </w:tc>
      </w:tr>
      <w:tr>
        <w:trPr>
          <w:trHeight w:val="1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29,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06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20,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38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0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0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43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43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38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1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26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94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94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94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7,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95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95,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50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4,0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12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58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2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57,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94,72</w:t>
            </w:r>
          </w:p>
        </w:tc>
      </w:tr>
      <w:tr>
        <w:trPr>
          <w:trHeight w:val="11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94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4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9,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72,16</w:t>
            </w:r>
          </w:p>
        </w:tc>
      </w:tr>
      <w:tr>
        <w:trPr>
          <w:trHeight w:val="1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68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29,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29,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352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06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6 августа 2013 года по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60,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6 августа 2013 года по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60,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54,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54,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3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54,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4 (сувенирная продукция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54,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54,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43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87,64</w:t>
            </w:r>
          </w:p>
        </w:tc>
      </w:tr>
      <w:tr>
        <w:trPr>
          <w:trHeight w:val="7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9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87,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58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17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6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06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6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22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24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93,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91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8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71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19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39,6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4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97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3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60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9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89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80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61,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32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64,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4539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79,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12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24,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4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89,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лея Смелых -ул.З.Космодемьян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3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67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31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31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8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71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42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85,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зержин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9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99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6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22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88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32,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84,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27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32,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86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73,04</w:t>
            </w:r>
          </w:p>
        </w:tc>
      </w:tr>
      <w:tr>
        <w:trPr>
          <w:trHeight w:val="8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9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88,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59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0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00,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39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79,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27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4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91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3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3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2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53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5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05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0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03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3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90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81,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4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88,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65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31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28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02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5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rPr/>
            </w:pPr>
            <w:r>
              <w:rPr/>
              <w:t>(ориентир - ТЦ «Лермонтовский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65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апреля по 31 августа 2013 год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4,4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30,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44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6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53,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18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18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39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39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67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67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39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47,7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4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9,8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5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0,7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81,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90,6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90,6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09,4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09,4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73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73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3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79,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04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04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02,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02,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7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57,8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95,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95,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7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58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3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26,9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17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34,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70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70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0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1,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70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70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5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0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3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47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21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21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3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1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3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2,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29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59,7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33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2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67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67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ма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6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ма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3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ма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34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209 составляет 20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0:00 часов по калининградскому времени «15» февраля 2013 года до 10:00 часов «18» марта 2013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Комитет экономики, финансов и контроля (л/с 5005012)</w:t>
        <w:tab/>
      </w:r>
    </w:p>
    <w:p>
      <w:pPr>
        <w:pStyle w:val="Normal"/>
        <w:widowControl w:val="false"/>
        <w:rPr/>
      </w:pPr>
      <w:r>
        <w:rPr/>
        <w:t>236000. г. Калининград, пл. Победы 1</w:t>
      </w:r>
    </w:p>
    <w:p>
      <w:pPr>
        <w:pStyle w:val="Normal"/>
        <w:rPr/>
      </w:pPr>
      <w:r>
        <w:rPr/>
        <w:t>Счет: № 4030281040000500009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после подписания членами Конкурсной комиссии протокола </w:t>
      </w:r>
      <w:r>
        <w:rPr>
          <w:rFonts w:cs="Times New Roman" w:ascii="Times New Roman" w:hAnsi="Times New Roman"/>
          <w:sz w:val="24"/>
        </w:rPr>
        <w:t xml:space="preserve">оценки и сопоставления заявок на участие в конкурсе в течение 5 рабочих дней </w:t>
      </w:r>
      <w:r>
        <w:rPr>
          <w:rFonts w:cs="Times New Roman" w:ascii="Times New Roman" w:hAnsi="Times New Roman"/>
          <w:sz w:val="24"/>
          <w:szCs w:val="24"/>
        </w:rPr>
        <w:t xml:space="preserve">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</w:r>
    </w:p>
    <w:p>
      <w:pPr>
        <w:pStyle w:val="Normal"/>
        <w:widowControl w:val="false"/>
        <w:ind w:firstLine="540"/>
        <w:rPr/>
      </w:pPr>
      <w:r>
        <w:rPr/>
        <w:t>Оплата производится разовым платежом за весь сезон торговли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>
          <w:szCs w:val="24"/>
        </w:rPr>
      </w:pPr>
      <w:r>
        <w:rPr>
          <w:szCs w:val="24"/>
        </w:rPr>
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, заявке на участие в конкурсе которого присвоен второй номер, от заключения договора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8» марта 2013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/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18 марта 2013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3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/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8 марта 2013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в числительном выражении и прописью, но 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оснащение торгово-технологическим, холодильным оборудованием и инвентарем, наличие производственной базы;</w:t>
      </w:r>
    </w:p>
    <w:p>
      <w:pPr>
        <w:pStyle w:val="Normal"/>
        <w:rPr/>
      </w:pPr>
      <w:r>
        <w:rPr/>
        <w:t>- планируемый ассортимент продукции;</w:t>
      </w:r>
    </w:p>
    <w:p>
      <w:pPr>
        <w:pStyle w:val="Normal"/>
        <w:rPr/>
      </w:pPr>
      <w:r>
        <w:rPr/>
        <w:t>- сведения о квалификационном составе персонала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39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 Инна Тимофеевна (ECON_MEDVEDEVA - Медведева)</cp:lastModifiedBy>
  <cp:lastPrinted>2013-02-06T16:00:00Z</cp:lastPrinted>
  <dcterms:modified xsi:type="dcterms:W3CDTF">2013-02-06T13:40:00Z</dcterms:modified>
  <cp:revision>87</cp:revision>
  <dc:subject/>
  <dc:title>207</dc:title>
</cp:coreProperties>
</file>