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963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 № 2 </w:t>
      </w:r>
    </w:p>
    <w:p>
      <w:pPr>
        <w:pStyle w:val="Normal"/>
        <w:autoSpaceDE w:val="false"/>
        <w:spacing w:lineRule="auto" w:line="240" w:before="0" w:after="0"/>
        <w:ind w:firstLine="963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963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firstLine="963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963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 09 декабря  2015 г. № 2066</w:t>
      </w:r>
    </w:p>
    <w:p>
      <w:pPr>
        <w:pStyle w:val="Normal"/>
        <w:autoSpaceDE w:val="false"/>
        <w:spacing w:lineRule="auto" w:line="240" w:before="0" w:after="0"/>
        <w:ind w:right="-144" w:firstLine="9639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-144"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right="-144"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24"/>
        <w:gridCol w:w="2013"/>
        <w:gridCol w:w="1417"/>
        <w:gridCol w:w="1418"/>
        <w:gridCol w:w="1276"/>
        <w:gridCol w:w="1275"/>
        <w:gridCol w:w="1276"/>
        <w:gridCol w:w="1276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.п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задачи,</w:t>
              <w:br/>
              <w:t>показателя, программы, мероприят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казателя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ы</w:t>
              <w:b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азовое</w:t>
              <w:br/>
              <w:t>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ое</w:t>
              <w:br/>
              <w:t>значени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24"/>
        <w:gridCol w:w="28"/>
        <w:gridCol w:w="1985"/>
        <w:gridCol w:w="1417"/>
        <w:gridCol w:w="1418"/>
        <w:gridCol w:w="1276"/>
        <w:gridCol w:w="1275"/>
        <w:gridCol w:w="1276"/>
        <w:gridCol w:w="1276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селения к систематическим занятиям физической культурой и спортом, различным формам досуга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ведомственной целевой программы «Спортивный Калининград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 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5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 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участников спортивно-массовых и физкультурно-оздоровительных мероприятий от среднегодовой численности постоянного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етям дополнительного образования спортивной направленности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им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65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ревн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водных спортивных, физкультурно-оздоровительных мероприятий 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развития спорта высших достижений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условий согл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портивных футбольных клубов, имеющих долю муниципальной собственности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офессиональ-ного футбольного клу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гр под эгидой РФ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НО «Исполнительная дирекция по подготовке к чемпионату мира по футболу в Калининградской области в 2018 г.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-ние дир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олодых людей, участвующих в социально значимых мероприятиях и программах, от общего числа молодеж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рган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уговой деятельности по месту жительства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культур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уговой деятельности интеллектуальной и творческой направленности (за исключением дополнительного образования детей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рган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уга подростков и молодежи по экстремальным видам спорта и молодежным субкультурам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рган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 полезной деятельности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ведомственной целевой программы «Молодое поколение Калининграда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оддержки талантливой молодежи и тренеров в области спорта и молодежной политики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 муниципальных учреждений спорта, студентов и курсантов учреждений высшего и среднего профессионального образования, получающих стипендии главы городского округа «Город Калининград» и городского Совета депутатов Калининг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стипендий главы городского округа «Город Калининград» и городского Совета депутатов Калининграда одаренным, социально активным студентам и курсантам  учреждений высшего и среднего профессион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удентов и курсантов, получающих стипен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значение стипенд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городского округа «Город Калининград» и городского Совета депутатов Калининграда одаренным детям – учащимся муниципальных учреждений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, получающих стипен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спортсменов и тренеров-преподавателей, получивших материальное поощрение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высоких спортивных резуль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латы спортсменам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высоких спортивных резуль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сме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латы тренерам-преподавателям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высоких спортивных резуль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енеров-преподав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муниципальных учреждений спортивной направленности и молодежной сферы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и руководящих работников, повысивших квалифик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ических и руководящих работников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агогических и руководящ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ференций, семинаров, круглых столов, профессиональных конкурсов, слетов, направленных на повышение уровня профессиональной компетенции руководителей и работников учреждений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агогических и руководящ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50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здорового образа жизни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охваченного информацией, направленной на популяризацию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926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змещение материалов в выпусках периодических печатных изданий, популяризирующих здоровый образ жизни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и размещение в сети Интернет материалов, популяризирующих здоровый образ жизни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упления на радио и телевидении, посвященные вопросам развития физической культуры и спорта, молодежной политики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и проведение встреч с известными спортсменами, членами сборных команд России, участниками спортивных форумов, семинаров, тренингов, конференций, ярмарок и других мероприятий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стре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и совершенствование материально-технической базы учреждений дополнительного образования спортивной направленности, молодежной сферы, обеспечение их безопасного функционирования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ведомственных учреждений, обеспечивших проведение профилактических мероприятий по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переподготовка и обучение руководителей учреждений и лиц, ответственных за пожарную 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уководителей учреждений и лиц, ответственных за пожарную безопасность, прошедших плановую переподготовку и об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тивопожарных инструктажей и практических занятий с сотрудниками, обслуживающим персоналом, обучающимися и воспитан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ведомствен-ных учреждений, в которых обеспечено проведение противопожар-ных инструктажей и практических занятий с сотрудниками, обслуживаю-щим персоналом, обучающимися и воспитан-н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подведомственных учреждений, осуществивших совершенствование материально-технической баз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хозяйственного инвентаря, мультимедийного оборудования, мебели, сценических костюмов для МАУ «Молодёжный центр», ПК «Бригантина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инвентаря для МАУ «Молодёжный центр», ПК «Искра» (хозяйственного инвентаря, мебели, мультимедийного оборудования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инвентаря для МАУ ОПК «Ленинградское», ПК «Школьные годы» (фото- и видеотехники, светового оборудования, программного обеспечения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ультимедийного и музыкального оборудования, мебели для МАУ «ОПК «Московское», «Молодежный центр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рибрежный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модульного покрытия на спортивной площадке по </w:t>
              <w:br/>
              <w:t>ул. У. Громовой, 99, замена баскетбольных щитов, установка спортивных тренажерных элементов, составление сметной документации, строительный контрол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етской площадки по ул. Островского – пер. Загородному, строительный контрол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ьютеров и программного обеспечения для МАУ «ОПК «Центральное», ПК «Авиатор» и ПК «Гармония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узыкального оборудования и инвентаря для МАУ «ОПК «Московское», ПК «Меридиан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инвентаря для МАУ ДО СДЮСШОР по силовым видам спорта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установка специализированного спортивного оборудования для сдачи норм «ГТО» на территории спортивной площадки, расположенной на улице У. Громовой, 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узыкального оборудования для  МАУ «Молодёжный центр», ПК «Энтузиас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3-х уличных урн для МАУ «Молодёжный центр», ул. Харьковская,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оборудования и спортивной формы для МБОУ ДЮСШ №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инвентаря для МАУ «Молодёжный цент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одведомственных учреждений, обеспечивших требования комплекс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спортивной площадки, строительный контроль в МАУ «ОПК «Центральное» (МАУ «Молодёжный центр»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ажные работы, строительный контроль в МАУ «ОПК «Московское», ПК «Молодежный центр пос. Прибрежный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, ремонт помещений, строительный контроль в МАУ «ОПК «Московское», ПК «Меридиан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ажные работы, общестроительные работы в МАУ «Молодёжный центр», ПК «Галактика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, строительный контроль в МАУ «ОПК «Центральное», ПК «Факел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учреждения, услуги физической охраны в МАУ ДО «Дворец спорта «Юность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манежа в МАУ ДО «Дворец спорта «Юность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электрики в зале рукопашного боя в МАУ ДО «Дворец спорта «Юность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енерской рукопашного боя  в МАУ ДО «Дворец спорта «Юность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зала рукопашного боя в МАУ ДО «Дворец спорта «Юность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енажерного зала в МАУ ДО «Дворец спорта «Юность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енажерного зала бассейна    № 14 в МАУ ДО «Дворец спорта «Юность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, ремонт спортивной площадки при пересечении улиц 1812 года и Грига, строительный контрол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портивного зала в МАУ ДО СДЮСШОР по силовым видам спорта, строительный контрол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замощению и ремонту спортивной площадки в   микрорайоне пос. Чкаловска, строительный контроль в МАУ «ОПК «Центральное» 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етских игровых и спортивных площадок, строительный контроль в МАУ «ОПК «Ленинградское» 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етских игровых и спортивных площадок, строительный контроль в МАУ «ОПК «Московское» 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етских игровых и спортивных площадок, строительный контроль в МАУ «ОПК «Центральное» 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утей эвакуации, строительный контроль в МАУ «ОПК «Московское» (МАУ «Молодёжный центр»), ПК «Молодежный цент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рибрежный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портивного зала, строительный контроль в МАУ «ОПК «Московское», ПК «Молодежный центр пос. Прибрежный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анузлов, строительный контроль в МАУ «ОПК «Московское», ПК «Молодежный центр пос. Прибрежный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мещений, строительный контроль в МАУ «ОПК «Московское», ПК «Молодежный центр пос. Прибрежный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ы по замене оконных блоков 1-го этажа, строительный контроль в МАУ «ОПК «Центрально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АУ «Молодёжный центр»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К «Факел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1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граждения спортивной площадки на пересечении улиц 1812 года и Грига, строительный контрол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портивного и детского игрового оборудования на спортивной площадке на пересечении улиц 1812 года и Грига, строительный контрол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резинового покрытия под детское игровое оборудование на спортивной площадке на пересечении улиц 1812 года и Грига, строительный контрол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андуса и лестниц на спортивной площадке на пересечении улиц 1812 года и Грига, строительный контрол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мещений, строительный контроль в МАУ «ОПК «Московское» (МАУ «Молодёжный центр»), ПК «Молодежный центр пос. Прибрежный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, утепление межчердачного перекрытия, строительный контроль в МАОУ ДОД СДЮСШОР №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сооружений физической культуры и спорта в городском округе согласно социальному нормативу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ртивных з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скостных спортивны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вательных бассей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й и рабочей документации по объекту «Реконструкция тренировочной площадки на стадионе «Локомотив», г. Калининград, ул. Аллея смелых, </w:t>
              <w:br/>
              <w:t>д. 22/а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тренировочной площадки на стадионе «Локомотив», г. Калининград, ул. Аллея смелых, </w:t>
              <w:br/>
              <w:t>д. 22/а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по объекту «Реконструкция тренировочной площадки на стадионе «Пионер», г. Калининград, просп. Мира, д. 134»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тренировочной площадки на стадионе «Пионер», г. Калининград, просп. Мира, д. 13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Wingdings" w:hAnsi="Wingdings" w:cs="Wingdings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ма примечания"/>
    <w:basedOn w:val="Style17"/>
    <w:next w:val="Style17"/>
    <w:qFormat/>
    <w:pPr>
      <w:spacing w:before="0" w:after="200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2:46:00Z</dcterms:created>
  <dc:creator>Раткевич Елена Владимировна</dc:creator>
  <dc:description/>
  <cp:keywords/>
  <dc:language>en-US</dc:language>
  <cp:lastModifiedBy>Наташа</cp:lastModifiedBy>
  <cp:lastPrinted>2015-11-05T09:12:00Z</cp:lastPrinted>
  <dcterms:modified xsi:type="dcterms:W3CDTF">2015-12-14T08:03:00Z</dcterms:modified>
  <cp:revision>33</cp:revision>
  <dc:subject/>
  <dc:title/>
</cp:coreProperties>
</file>