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декабря  2015 г. № 2066</w:t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3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922"/>
        <w:gridCol w:w="1113"/>
        <w:gridCol w:w="1672"/>
        <w:gridCol w:w="1252"/>
        <w:gridCol w:w="1251"/>
        <w:gridCol w:w="1252"/>
        <w:gridCol w:w="1391"/>
        <w:gridCol w:w="1392"/>
        <w:gridCol w:w="2228"/>
      </w:tblGrid>
      <w:tr>
        <w:trPr>
          <w:trHeight w:val="240" w:hRule="atLeast"/>
          <w:cantSplit w:val="true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рования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17"/>
        <w:gridCol w:w="1134"/>
        <w:gridCol w:w="1688"/>
        <w:gridCol w:w="1289"/>
        <w:gridCol w:w="1329"/>
        <w:gridCol w:w="1236"/>
        <w:gridCol w:w="1404"/>
        <w:gridCol w:w="1418"/>
        <w:gridCol w:w="2268"/>
      </w:tblGrid>
      <w:tr>
        <w:trPr>
          <w:tblHeader w:val="true"/>
          <w:trHeight w:val="33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потреб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85,37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87,4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92,5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365,4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396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финансовых ресурс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90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96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полнение Программы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44,64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5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34,6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740,7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237,47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252,5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230,7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: администрация городского округа «Город Калининград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,98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0,9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,98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0,9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: комитет по социальной политике администрации городского округа «Город Калининград» (КпСП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84,39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87,47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992,5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264,4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90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44,64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5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34,6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639,75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237,47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52,5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129,7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ведомственной целевой программы «Спортивный Калининград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,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5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2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6,6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митет по социальной политике (КпСП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ние организации, 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5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2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6,65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етям дополнительного образования спортивной направл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46,3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17,1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84,6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948,0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учреждения дополнительного образования спортивной направленности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46,3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17,1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84,6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948,0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одных спортивных, физкультурно-оздоровительных меро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7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1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8,7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5,5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ФСЦ «Янтарный парус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7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1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8,7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5,5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азвития спорта высших достиж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55,34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355,34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ФК «Балтика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55,34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355,3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портивных футбольных клубов, имеющих долю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44,66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644,6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ФК «Балтика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0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44,66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44,6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,98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0,9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-трация городского округа «Город Калинин-град»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 «Исполнительная дирекция по подготовке к чемпионату мира по футболу в Калининградской области в 2018 г.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,98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0,9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7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СДЮСШОР №5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овой деятельности по месту ж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15,4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0,1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6,8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22,3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15,4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0,1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6,8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22,3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ультурно-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2,7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4,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4,9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11,6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КМКДЦ «Золотой осьминог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2,7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4,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4,9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11,6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а подростков и молодежи по экстремальным видам спорта и молодежным субкультура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1,2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7,4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4,8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83,5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Центр Райдер плюс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1,2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7,4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4,87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83,5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щественно полезной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муниципальное задание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5,2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4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5,2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ведомственной целевой программы «Молодое поколение Калинингра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,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1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7,1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ние организации, подведомственные муниципальные учреждения</w:t>
            </w:r>
          </w:p>
        </w:tc>
      </w:tr>
      <w:tr>
        <w:trPr>
          <w:trHeight w:val="31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1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7,1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учреждений высшего и среднего профессионального обра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2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2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стипендий главы городского округа «Город Калининград» и городского Совета депутатов Калининграда одаренным детям – учащимся муниципальных учреждений спор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9,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, КПО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9,6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портсменам за достижение высоких спортивных результа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и и гранты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тренерам- преподавателям за достижение высоких спортивных результа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и и гранты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размещение материалов в выпусках периодических печатных изданий, популяризирующих здоровый образ жизни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в сети Интернет материалов, популяризирующих здоровый образ жизн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01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хозяйственного инвентаря, мультимедийного оборудования, мебели, сценических костюмов для МАУ «Молодёжный центр», ПК «Бригантин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инвентаря для МАУ «Молодёжный центр», ПК «Искра» (хозяйственного инвентаря, мебели, мультимедийного оборудования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31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инвентаря для МАУ ОПК «Ленинградское», ПК «Школьные годы» (фото- и видеотехники, светового оборудования, программного обеспечения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ОПК «Ленинградск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ультимедийного и музыкального оборудования, мебели для МАУ «ОПК «Московское» (МАУ «Молодёжный центр»), «Молодежный центр  пос. Прибрежный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ОПК «Московское»/ МАУ «Молодёжный центр»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одульного покрытия на спортивной площадке по 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2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2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/ МАУ «Молодёжный центр»</w:t>
            </w:r>
          </w:p>
        </w:tc>
      </w:tr>
      <w:tr>
        <w:trPr>
          <w:trHeight w:val="31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2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2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6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детской площадки по  ул. Островского – пер. Загородному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/ МАУ «Молодёжный центр»</w:t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7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мпьютеров и программного обеспечения для МАУ «ОПК «Центральное», ПК «Авиатор» и ПК «Гармони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»</w:t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8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зыкального оборудования и инвентаря для МАУ «ОПК «Московское», ПК «Меридиа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9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спортивного инвентаря для МАУ ДО СДЮСШОР по силовым видам спорт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,14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,14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СДЮСШОР по силовым видам спорта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,14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,1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0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специализированного спортивного оборудования для сдачи норм «ГТО» на территории спортивной площадки, расположенной на улице У. Громовой, 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/ МАУ «Молодёжный центр»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зыкального оборудования для  МАУ «Молодёжный центр», ПК «Энтузиаст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3-х уличных урн для  МАУ «Молодёжный центр», ул. Харьковская,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оборудования и спортивной формы для МБОУ ДЮСШ № 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8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8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ЮСШ              № 13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8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8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9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1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инвентаря для МАУ «Молодёжный центр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269" w:hRule="atLeast"/>
        </w:trPr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портивной площадки, строительный контроль в МАУ «ОПК «Центральное» (МАУ «Молодёжный центр»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/ 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онтажные работы, строительный контроль в МАУ «ОПК «Московское», ПК «Молодежный центр пос. Прибрежны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, ремонт помещений, строительный контроль в МАУ «ОПК «Московское», ПК «Меридиа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монтажные работы, общестроительные работы в МАУ «Молодёжный центр», ПК «Галактика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Молодёжный центр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, строительный контроль в МАУ «ОПК «Центральное», ПК «Факел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1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1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1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6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учреждения, услуги физической охраны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7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манежа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5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8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электрики в зале рукопашного боя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9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тренерской рукопашного боя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6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6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6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6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0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зала рукопашного боя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85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8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85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85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тренажерного зала в МАУ ДО «Дворец спорта «Юность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тренажерного зала бассейна № 14 в МАУ ДО «Дворец спорта «Юност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«Дворец спорта «Юность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 и рабочей документации, ремонт спортивной площадки при пересечении улиц 1812 года и Григ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,0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,0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/ МАУ «Молодёжный центр»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,0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,0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портивного зала в МАУ ДО СДЮСШОР по силовым видам спорт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8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8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ДО СДЮСШОР по силовым видам спорта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8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8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замощению и ремонту спортивной площадки в   микрорайоне                    пос. Чкаловска, строительный контроль в МАУ «ОПК «Центральное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6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7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8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етских игровых и спортивных площадок, строительный контроль в МАУ «ОПК «Центральное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19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утей эвакуации, строительный контроль в МАУ «ОПК «Московское» (МАУ «Молодёжный центр»), ПК «Молодежный центр пос. Прибрежны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/ МАУ «Молодёжный центр»</w:t>
            </w:r>
          </w:p>
        </w:tc>
      </w:tr>
      <w:tr>
        <w:trPr>
          <w:trHeight w:val="36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0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спортивного зала, строительный контроль в МАУ «ОПК «Московское», ПК «Молодежный центр пос. Прибрежны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8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8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82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8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санузлов, строительный контроль в МАУ «ОПК «Московское», ПК «Молодежный центр пос. Прибрежный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2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2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23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23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, строительный контроль в МАУ «ОПК «Московское», ПК «Молодежный центр пос. Прибрежны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6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6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по замене оконных блоков 1-го этажа, строительный контроль в МАУ «ОПК «Центральное» (МАУ «Молодёжный центр»), ПК «Факел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Центральное»/ МАУ «Молодёжный центр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ограждения спортивной площадки на пересечении улиц 1812 года и Григ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2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2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2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21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5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портивного и детского игрового оборудования на спортивной площадке на пересечении улиц 1812 года и Григ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5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5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/ 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5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5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6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резинового покрытия под детское игровое оборудование на спортивной площадке на пересечении улиц 1812 года и Григ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/ 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9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7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андуса и лестниц на спортивной площадке на пересечении улиц 1812 года и Грига, строительный контро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5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Ленинградское»/ МАУ «Молодёжный центр»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5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5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8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, строительный контроль в МАУ «ОПК «Московское» (МАУ «Молодёжный центр»), ПК «Молодежный центр пос. Прибрежны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 «ОПК «Московское»/ МАУ «Молодёжный центр»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29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, утепление межчердачного перекрытия, строительный контроль в МАОУ ДОД СДЮСШОР №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ДОД СДЮСШОР №1</w:t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1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Локомотив», г. Калининград, ул. Аллея смелых, д. 22/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45,7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45,7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ДОД ДЮСШ № 12</w:t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1,9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1,9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,8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,8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2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ренировочной площадки на стадионе «Локомотив», г. Калининград, ул. Аллея смелых, д. 22/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ДОД ДЮСШ № 12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п. Мира, д. 134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9,15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9,1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СДЮСШОР № 5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2,67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2,67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,48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,4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4</w:t>
            </w:r>
          </w:p>
        </w:tc>
        <w:tc>
          <w:tcPr>
            <w:tcW w:w="3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ренировочной площадки на стадионе «Пионе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Калинин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п. Мира, д. 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убсидия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0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пСП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СДЮСШОР № 5</w:t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0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0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6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4">
    <w:name w:val=" Знак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Wingdings" w:hAnsi="Wingdings" w:eastAsia="Times New Roman" w:cs="Wingdings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2:00Z</dcterms:created>
  <dc:creator>Лазарева Наталья Васильевна</dc:creator>
  <dc:description/>
  <cp:keywords/>
  <dc:language>en-US</dc:language>
  <cp:lastModifiedBy>Наташа</cp:lastModifiedBy>
  <cp:lastPrinted>2015-11-19T16:14:00Z</cp:lastPrinted>
  <dcterms:modified xsi:type="dcterms:W3CDTF">2015-12-14T08:03:00Z</dcterms:modified>
  <cp:revision>53</cp:revision>
  <dc:subject/>
  <dc:title/>
</cp:coreProperties>
</file>