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4 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декабря  2015 г. № 2066</w:t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right="-144"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й в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6047"/>
        <w:gridCol w:w="1412"/>
        <w:gridCol w:w="1269"/>
        <w:gridCol w:w="1418"/>
        <w:gridCol w:w="1403"/>
        <w:gridCol w:w="278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2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6039"/>
        <w:gridCol w:w="1401"/>
        <w:gridCol w:w="1215"/>
        <w:gridCol w:w="1451"/>
        <w:gridCol w:w="1409"/>
        <w:gridCol w:w="2801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влечение населения к систематическим занятиям физической культурой и спортом, различным форм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а</w:t>
            </w:r>
          </w:p>
        </w:tc>
      </w:tr>
      <w:tr>
        <w:trPr>
          <w:trHeight w:val="3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ведомственной целевой программы «Спортивный Калининград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7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6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7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етям дополнительного образования спортивной направленност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одных спортивных, физкультурно-оздоровительных мероприя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развития спорта высших достижен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портивных футбольных клубов, имеющих долю муниципальной собственност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НО «Исполнительная дирекция по подготовке к чемпионату мира по футболу в Калининградской области в 2018 г.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овой деятельности по месту жительств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я культур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овой деятельности интеллектуальной и творческой направленности (за исключением дополнительного образования детей)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а подростков и молодежи по экстремальным видам спорта и молодежным субкультурам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 полезной деятельност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ализация ведомственной целев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лодое поколение Калининграда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ддержки талантливой молодежи и тренеров в области спорта и молодежной политики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начение стипендий главы городского округа «Город Калининград» и городского Совета депутатов Калининграда одаренным, социально активным студентам и курсантам  учреждений высшего и среднего профессионального образования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значение стипенд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ского округа «Город Калининград» и городского Совета депутатов Калининграда одаренным детям – учащимся  муниципальных учреждений спорт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латы спортсменам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высоких спортивных результатов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латы тренерам-преподавателям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высоких спортивных результатов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7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муниципальных учреждений спортивной направленности и молодежной сферы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педагогических и руководящих работников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ференций, семинаров, круглых столов, профессиональных конкурсов, слетов, направленных на повышение уровня профессиональной компетенции руководителей и работников учрежден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здорового образа жизни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размещение материалов в выпусках периодических печатных изданий, популяризирующих здоровый образ жизни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змещение в сети Интернет материалов, популяризирующих здоровый образ жизн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на радио и телевидении, посвященные вопросам развития физической культуры и спорта, молодежной политик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стреч с известными спортсменами, членами сборных команд России, участниками спортивных форумов, семинаров, тренингов, конференций, ярмарок и других мероприя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и совершенствование материально-технической базы учреждений дополнительного образования спортивной направленности, молодежной сферы, обеспечение их безопасного функционирования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ая переподготовка и обучение руководителей учреждений и лиц, ответственных за пожарную безопасност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пожарных инструктажей и практических занятий с сотрудниками, обслуживающим персоналом, обучающимися и воспитанниками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хозяйственного инвентаря, мультимедийного оборудования, мебели, сценических костюмов для МАУ «Молодёжный центр», ПК «Бригантина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орудования и инвентаря для МАУ «Молодёжный центр», ПК «Искра» (хозяйственного инвентаря, мебели, мультимедийного оборудования)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и инвентаря для МАУ ОПК «Ленинградское», ПК «Школьные годы» (фото- и видеотехники, светового оборудования, программного обеспечения)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льтимедийного и музыкального оборудования, мебели для МАУ «ОПК «Московское» (МАУ «Молодёжный центр»), «Молодежный центр  пос. Прибрежный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модульного покрытия на спортивной площадке по ул. У. Громовой, 99, замена баскетбольных щитов, установка спортивных тренажерных элементов, составление сметной документации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6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детской площадки по ул. Островского – пер. Загородному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7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компьютеров и программного обеспечения для МАУ «ОПК «Центрально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ПК «Авиатор» и ПК «Гармония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8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зыкального оборудования и инвентаря для МАУ «ОПК «Московское», ПК «Меридиан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9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спортивного инвентаря для МАУ ДО СДЮСШОР по силовым видам спорта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0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и установка специализированного спортивного оборудования для сдачи норм «ГТО» на территории спортивной площадки, расположенной на улице У. Громовой, 99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музыкального оборудования для  МАУ «Молодёжный центр», ПК «Энтузиаст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и установка 3-х уличных урн для  МАУ «Молодёжный центр», ул. Харьковская, 2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спортивного оборудования и спортивной формы для МБОУ ДЮСШ № 13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спортивной площадки, строительный контроль в МАУ «ОПК «Центральное» (МАУ «Молодёжный центр»)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монтажные работы, строительный контроль в МАУ «ОПК «Московское», ПК «Молодежный центр пос. Прибрежный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сметной документации, ремонт помещений, строительный контроль в МАУ «ОПК «Московское», ПК «Меридиан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монтажные работы, общестроительные работы в МАУ «Молодёжный центр», ПК «Галактика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кровли, строительный контроль в МАУ «ОПК «Центральное», ПК «Факел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6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учреждения, услуги физической охраны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7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 манежа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8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электрики в зале рукопашного боя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9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енерской рукопашного боя 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0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ала рукопашного боя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енажерного зала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енажерного зала бассейна № 14 в МАУ ДО «Дворец спорта «Юность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 и рабочей документации, ремонт спортивной площадки при пересечении улиц 1812 года и Грига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портивного зала в МАУ ДО СДЮСШОР по силовым видам спорта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замощению и ремонту спортивной площадки в   микрорайоне пос. Чкаловска, строительный контроль в МАУ «ОПК «Центральное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6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монт детских игровых и спортивных площадок, строительный контроль в МАУ «ОПК «Ленинградское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7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монт детских игровых и спортивных площадок, строительный контроль в МАУ «ОПК «Московское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8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монт детских игровых и спортивных площадок, строительный контроль в МАУ «ОПК «Центральное» 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9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путей эвакуации, строительный контроль в МАУ «ОПК «Московское» (МАУ «Молодёжный центр»), ПК «Молодежный центр пос. Прибрежный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0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спортивного зала, строительный контроль в МАУ «ОПК «Московское», ПК «Молодежный центр пос. Прибрежный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санузлов, строительный контроль в МАУ «ОПК «Московское», ПК «Молодежный центр пос. Прибрежный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2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помещений, строительный контроль в МАУ «ОПК «Московское», ПК «Молодежный центр пос. Прибрежный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ы по замене оконных блоков 1-го этажа, строительный контроль в МАУ «ОПК «Центральное», ПК «Факел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4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ка ограждения спортивной площадки на пересечении улиц 1812 года и Грига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5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ка спортивного и детского игрового оборудования на спортивной площадке на пересечении улиц 1812 года и Грига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6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ойство резинового покрытия под детское игровое оборудование на спортивной площадке при пересечении улиц 1812 года и Грига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7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ойство пандуса и лестниц на спортивной площадке на пересечении улиц 1812 года и Грига, строительный контроль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8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помещений, строительный контроль в МАУ «ОПК «Московское» (МАУ «Молодёжный центр»), ПК «Молодежный центр пос. Прибрежный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9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 кровли, утепление межчердачного перекрытия, строительный контроль в МАОУ ДОД СДЮСШОР №1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работка проектной и рабочей документации по объекту «Реконструкция тренировочной площадки на стадионе «Локомотив», г. Калининград, ул. Аллея смелых, д. 22/а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1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9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3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работка проектной и рабочей документации по объекту «Реконструкция тренировочной площадки на стадионе «Пионер», г. Калининград, просп. Мира, д. 134»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6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4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bidi="ar-SA"/>
    </w:rPr>
  </w:style>
  <w:style w:type="character" w:styleId="2">
    <w:name w:val=" Знак Знак2"/>
    <w:qFormat/>
    <w:rPr>
      <w:rFonts w:ascii="Calibri" w:hAnsi="Calibri" w:eastAsia="Calibri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46:00Z</dcterms:created>
  <dc:creator>User</dc:creator>
  <dc:description/>
  <cp:keywords/>
  <dc:language>en-US</dc:language>
  <cp:lastModifiedBy>Наташа</cp:lastModifiedBy>
  <cp:lastPrinted>2015-11-05T09:15:00Z</cp:lastPrinted>
  <dcterms:modified xsi:type="dcterms:W3CDTF">2015-12-14T08:03:00Z</dcterms:modified>
  <cp:revision>28</cp:revision>
  <dc:subject/>
  <dc:title/>
</cp:coreProperties>
</file>