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становлению  главы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    от 03 июля  2015 г. № 21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высококвалифицированных работников предприятий, организаций                     и учреждений строительного комплекса Калининграда, представленных             к награждению нагрудным знаком «Ветеран восстановления Калинингра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5"/>
        <w:gridCol w:w="54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№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орон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дежда Николаев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тукатур 5-го разряда ремонтно-строительной группы МКП «Калининград-ГорТранс» городского округа «Город Калининград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ун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ячеслав Владимирович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лектрогазосварщик 6 разряда службы пути МКП «Калининград-ГорТранс» городского округа «Город Калининград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ип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талья Викторов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службы пути МКП «Калининград-ГорТранс» городского округа «Город Калининград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оль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талья Евгеньев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арший мастер службы пути МКП «Калининград-ГорТранс» городского округа «Город Калининград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торож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юдмила Николаев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стер участка службы пути МКП «Калининград-ГорТранс» городского округа «Город Калининград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илип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тонина Иванов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Штукатур 5-го разряда ремонтно-строительной группы МКП «Калининград-ГорТранс» городского округа «Город Калининград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нюх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ладимир Александрович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лектрогазосварщик 6 разряда службы пути МКП «Калининград – ГорТранс» городского округа «Город Калининград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име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ктор Геннадьевич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ный энергетик ООО «КПД-Калининград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ко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льга Николаев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отдела контроля качества ООО «КПД-Калининград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Евд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етлана Николаев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рхитектор 1-й категории ОАО «Калининградпромпроек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Герасим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рина Борис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Главный специалист – руководитель группы электротехнического отдела ОАО «Калининградпромпроект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але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тонина Васил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ущий инженер сметной группы архитектурно-строительного отдела ОАО «Калининградпромпроек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лим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ля Анатол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ухгалтер 2 категории ОАО «Калининградпромпроек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ушк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тьяна Валентин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итель группы архитектурно-строительного отдела ОАО «Калининградпромпроек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иницы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мара Вячеслав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хник центральной диспетчерской службы МП КХ «Водоканал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авлю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ктор Степ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есарь КИП МП КХ «Водоканал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лик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рина Юр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меститель начальника абонентного отдела МП КХ «Водоканал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исюл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тьяна Пет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тролер группы по работе с потребителями абонентного отдела МП КХ «Водоканал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исе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оя Александ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тролер группы по работе с потребителями абонентного отдела  МП КХ «Водоканал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мы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тьяна Яковл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хник цеха водопровода МП КХ «Водоканал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Лазар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иколай Василье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лектромонтер по ремонту и обслуживанию оборудования цеха водопроводных насосных станций  3-4 подъема МП КХ «Водоканал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ма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тьяна Алексе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шинист насосных установок цеха канализационных насосных станций МП КХ «Водоканал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ртамо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ргей Вла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Южной водопроводной станции № 2 МП КХ «Водоканал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Лоба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ариса Его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аборант Южной водопроводной станции № 2 МП КХ «Водоканал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Ястреб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мара Валентин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женер-технолог 1-й категории Южной водопроводной станции № 2 МП КХ «Водоканал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инаше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лександр Николае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ректор музея МП КХ «Водоканал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ала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алина Васил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едатель профсоюзного комитета МП КХ «Водоканал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че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ра Алексе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чальник отдела проектной подготовки ГКУ КО «Региональное управление заказчика капитального строительств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роч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юдмила Стефан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ущий инженер отдела проектной подготовки ГКУ КО «Региональное управление заказчика капитального строи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фанас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юдмила Никола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ущий инженер по надзору за строительством ГКУ КО «Региональное управление заказчика капитального строи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емана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алина Викто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ный бухгалтер ГКУ КО «Региональное управление заказчика капитального строи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лдат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гелина Алексе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ухгалтер – финансист ГКУ КО «Региональное управление заказчика капитального строи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упар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льга Леонид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едущий инженер по надзору за строительством ГКУ КО «Региональное управление заказчика капитального строи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индсфа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ван Ив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участка ОАО «Калининградагростро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алина Григор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ный бухгалтер НО «Фонд жилищного и социального строительства Калинингра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тн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еонид Яковле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енеральный директор ОАО «Селикатстром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п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лексей Борис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меститель генерального директора по технологии и сырьевым ресурсам ОАО «Селикатстром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бакум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лла Пет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лектромонтер по ремонту и обслуживанию электрооборудования РТС «Северная» МП «Калининградтеплосеть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58:00Z</dcterms:created>
  <dc:creator>Черемных</dc:creator>
  <dc:description/>
  <cp:keywords/>
  <dc:language>en-US</dc:language>
  <cp:lastModifiedBy>Колесникова Наталья Юрьевна (UIR-NK - Колесникова)</cp:lastModifiedBy>
  <cp:lastPrinted>2015-06-29T14:18:00Z</cp:lastPrinted>
  <dcterms:modified xsi:type="dcterms:W3CDTF">2015-07-06T15:58:00Z</dcterms:modified>
  <cp:revision>4</cp:revision>
  <dc:subject/>
  <dc:title>Приложение</dc:title>
</cp:coreProperties>
</file>