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РОД КАЛИНИНГРА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 «11»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07      </w:t>
      </w:r>
      <w:r>
        <w:rPr>
          <w:rFonts w:cs="Times New Roman" w:ascii="Times New Roman" w:hAnsi="Times New Roman"/>
          <w:b w:val="false"/>
          <w:sz w:val="28"/>
          <w:szCs w:val="28"/>
        </w:rPr>
        <w:t>2014 г.     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1072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г. Калинингра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«Город Калининград» от 18.10.2013 № 1626 «Об утверждении муниципальной программы «Развитие системы образования Калининграда» (в редакции постановлений от 27.01.2014 № 49, от 15.04.2014 № 55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в связи с корректировкой мероприятий муниципальной программы «Развитие системы образования Калининграда»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приложение к постановлению администрации городского округа «Город Калининград» от 18.10.2013 № 1626 «Об утверждении муниципальной программы «Развитие системы образования Калининграда» (в редакции постановлений от 27.01.2014 № 49, от 15.04.2014 № 555)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 строку «Предполагаемые объемы и источники финансирования мероприятий Программы» раздела «Паспорт муниципальной Программы» изложить в новой редакции (приложение № 1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 раздел «Система мероприятий Программы» изложить в новой редакции (приложение № 2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раздел «Финансовое обеспечение мероприятий Программы» изложить в новой редакции (приложение № 3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 раздел «График выполнения мероприятий в 2014 г.» изложить в новой редакции (приложение № 4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организации документооборота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 и направление постановления в Министерство по муниципальному развитию  и внутренней политике Калининградской области для внесения в региональный регистр муниципальных нормативных правовых ак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заместителя главы администрации, председателя комитета по социальной политике администрации городского округа «Город Калининград» А.А. Апполонову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 городского округа                                                                    А.Г. Ярошук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Г.Г. Голядк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92-40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55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по образованию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 Петух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экономики, финансов и контроля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.А. Дмитриева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председатель комитета архитектуры и строительс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 Крупи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председатель комитета по социальной политике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Апполон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 Воробь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А. Варфоломе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рганизации документооборот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 Кус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комитетом по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Г.Г. Голядкина, начальник отдела развития управления общего образования комитета по образов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-40-25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31:00Z</dcterms:created>
  <dc:creator>Customer</dc:creator>
  <dc:description/>
  <cp:keywords/>
  <dc:language>en-US</dc:language>
  <cp:lastModifiedBy>Матюшина Ольга Александровна (OLGA1 - Матюшина)</cp:lastModifiedBy>
  <cp:lastPrinted>2014-06-24T10:00:00Z</cp:lastPrinted>
  <dcterms:modified xsi:type="dcterms:W3CDTF">2014-07-15T14:31:00Z</dcterms:modified>
  <cp:revision>2</cp:revision>
  <dc:subject/>
  <dc:title/>
</cp:coreProperties>
</file>