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49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«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07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2014 г. № </w:t>
      </w:r>
      <w:r>
        <w:rPr>
          <w:rFonts w:cs="Times New Roman" w:ascii="Times New Roman" w:hAnsi="Times New Roman"/>
          <w:sz w:val="28"/>
          <w:szCs w:val="28"/>
          <w:u w:val="single"/>
        </w:rPr>
        <w:t>107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2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479"/>
        <w:gridCol w:w="2116"/>
        <w:gridCol w:w="1360"/>
        <w:gridCol w:w="1255"/>
        <w:gridCol w:w="1370"/>
        <w:gridCol w:w="1369"/>
        <w:gridCol w:w="1369"/>
        <w:gridCol w:w="1130"/>
      </w:tblGrid>
      <w:tr>
        <w:trPr>
          <w:trHeight w:val="63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, задачи, показателя, мероприятия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 мероприят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  <w:br/>
              <w:t>измер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</w:t>
              <w:br/>
              <w:t>значени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22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479"/>
        <w:gridCol w:w="2116"/>
        <w:gridCol w:w="1360"/>
        <w:gridCol w:w="1255"/>
        <w:gridCol w:w="18"/>
        <w:gridCol w:w="1352"/>
        <w:gridCol w:w="1369"/>
        <w:gridCol w:w="1369"/>
        <w:gridCol w:w="1130"/>
      </w:tblGrid>
      <w:tr>
        <w:trPr>
          <w:tblHeader w:val="true"/>
          <w:trHeight w:val="18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9" w:hRule="atLeast"/>
        </w:trPr>
        <w:tc>
          <w:tcPr>
            <w:tcW w:w="152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1 «Общее и дополнительное образован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одержания и технологий образования в условиях введ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ГОС дошкольного, начального, основного и среднего (полного) общего образования, дополнительного образования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 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инновационных образовательных учреждений в муниципальной системе образования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</w:tr>
      <w:tr>
        <w:trPr>
          <w:trHeight w:val="3130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возможностей организации  дошкольного образования через: </w:t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увеличение числа групп кратковременного пребывания; </w:t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мещение муниципального заказа на оказание услуг дошкольного образования в организациях различных форм собственности;</w:t>
            </w:r>
          </w:p>
          <w:p>
            <w:pPr>
              <w:pStyle w:val="ConsPlusNormal"/>
              <w:widowControl/>
              <w:spacing w:lineRule="auto" w:line="216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семейных групп и детских садов;</w:t>
            </w:r>
          </w:p>
          <w:p>
            <w:pPr>
              <w:pStyle w:val="ConsPlusNormal"/>
              <w:widowControl/>
              <w:spacing w:lineRule="auto" w:line="216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витие эффективных моделей организации предшкольного образования;</w:t>
            </w:r>
          </w:p>
          <w:p>
            <w:pPr>
              <w:pStyle w:val="ConsPlusNormal"/>
              <w:widowControl/>
              <w:spacing w:lineRule="auto" w:line="216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образовательных комплексов (детский сад -  школа)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3 до 7 лет, получающих дошкольную образовательную услугу и (или) услугу по их содержанию в организациях  различной организационно-правовой формы и формы собственности, в общей численности детей данного возрас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2"/>
                <w:szCs w:val="22"/>
              </w:rPr>
            </w:pPr>
            <w:r>
              <w:rPr>
                <w:rStyle w:val="111"/>
                <w:sz w:val="22"/>
                <w:szCs w:val="22"/>
              </w:rPr>
              <w:t>93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2"/>
                <w:szCs w:val="22"/>
              </w:rPr>
            </w:pPr>
            <w:r>
              <w:rPr>
                <w:rStyle w:val="111"/>
                <w:sz w:val="22"/>
                <w:szCs w:val="22"/>
              </w:rPr>
              <w:t>96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2"/>
                <w:szCs w:val="22"/>
              </w:rPr>
            </w:pPr>
            <w:r>
              <w:rPr>
                <w:rStyle w:val="111"/>
                <w:sz w:val="22"/>
                <w:szCs w:val="22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1325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7 лет, охваченных дошкольными образовательными услуг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2"/>
                <w:szCs w:val="22"/>
              </w:rPr>
            </w:pPr>
            <w:r>
              <w:rPr>
                <w:rStyle w:val="111"/>
                <w:sz w:val="22"/>
                <w:szCs w:val="22"/>
              </w:rPr>
              <w:t>99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2"/>
                <w:szCs w:val="22"/>
              </w:rPr>
            </w:pPr>
            <w:r>
              <w:rPr>
                <w:rStyle w:val="111"/>
                <w:sz w:val="22"/>
                <w:szCs w:val="22"/>
              </w:rPr>
              <w:t>99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2"/>
                <w:szCs w:val="22"/>
              </w:rPr>
            </w:pPr>
            <w:r>
              <w:rPr>
                <w:rStyle w:val="111"/>
                <w:sz w:val="22"/>
                <w:szCs w:val="22"/>
              </w:rPr>
              <w:t>1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sz w:val="22"/>
                <w:szCs w:val="22"/>
              </w:rPr>
              <w:t>100,00</w:t>
            </w:r>
          </w:p>
        </w:tc>
      </w:tr>
      <w:tr>
        <w:trPr>
          <w:trHeight w:val="1464" w:hRule="atLeast"/>
        </w:trPr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2"/>
                <w:szCs w:val="22"/>
              </w:rPr>
            </w:pPr>
            <w:r>
              <w:rPr>
                <w:rStyle w:val="111"/>
                <w:sz w:val="22"/>
                <w:szCs w:val="22"/>
              </w:rPr>
              <w:t>41,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2"/>
                <w:szCs w:val="22"/>
              </w:rPr>
            </w:pPr>
            <w:r>
              <w:rPr>
                <w:rStyle w:val="111"/>
                <w:sz w:val="22"/>
                <w:szCs w:val="22"/>
              </w:rPr>
              <w:t>37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2"/>
                <w:szCs w:val="22"/>
              </w:rPr>
            </w:pPr>
            <w:r>
              <w:rPr>
                <w:rStyle w:val="111"/>
                <w:sz w:val="22"/>
                <w:szCs w:val="22"/>
              </w:rPr>
              <w:t>3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Style w:val="111"/>
                <w:sz w:val="22"/>
                <w:szCs w:val="22"/>
              </w:rPr>
            </w:pPr>
            <w:r>
              <w:rPr>
                <w:rStyle w:val="111"/>
                <w:sz w:val="22"/>
                <w:szCs w:val="22"/>
              </w:rPr>
              <w:t>3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одержания дошкольного образования в условиях введения ФГОС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школьных  образовательных учреждений, участвующих в экспериментальной и инновационной деятельност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орных учреждений дошкольного и дополнительного образования (на основе конкурсного отбора по результатам деятельности)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ных учрежд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сле общего количества образовательных учре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дошкольного и школьного возраста, обучающихся по новым образовательным стандарта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едерального государственного образовательного стандарта нового поколения в общеобразовательных учреждениях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школьного возраста, обучающихся по ФГОС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тевого взаимодействия общеобразовательных школ и учреждений дополнительного образования для организации внеурочной занятости обучающихся в процессе введения ФГОС по научно-техническому, интеллектуальному, творческому и спортивно-оздоровительному направлениям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занятых во внеурочной деятельности в рамках сетевого взаимодействия общеобразовательных школ и учреждений дополнительного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едерального государственного образовательного стандарта нового поколения в дошкольных образовательных учреждениях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дошкольного  возраста, обучающихся по ФГОС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157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предоставления дополнительных образовательных услуг, оказываемых на базе дошкольных образовательных учреждений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оля детей дошкольного  возраста, занятых в системе дополнительного образования на базе ДО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</w:tr>
      <w:tr>
        <w:trPr>
          <w:trHeight w:val="157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предоставления дополнительных образовательных услуг, оказываемых на базе учреждений дополнительного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образовательными программами дополнительного образования детей, в общей численности детей и молодежи 5-18 ле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ых жизненных установок у подрастающего поколения, направленных на духовно-нравственное, гражданское и патриотическое воспитание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разовательных учреждений, участвующих в реализации программ и проектов, направленных на формирование позитивных жизненных установок, духовно-нравственное, гражданское и патриотическое воспитание у подрастающего поколения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етского движе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щеобразовательных учреждени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торых функционируют кадетские классы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бщего числа общеобразовательных учре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духовно-нравственное воспитан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го возраста, принимающих участие в мероприятиях, направленных на духовно-нравственное развитие и воспит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0</w:t>
            </w:r>
          </w:p>
        </w:tc>
      </w:tr>
      <w:tr>
        <w:trPr>
          <w:trHeight w:val="659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659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ьного возраста, принимающих участие в мероприятиях, направленны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ражданское и патриотическое воспит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0</w:t>
            </w:r>
          </w:p>
        </w:tc>
      </w:tr>
      <w:tr>
        <w:trPr>
          <w:trHeight w:val="397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профилактику безнадзорности и правонарушений среди несовершеннолетних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состоящих на учете в КДНиЗ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здорового образа жизни, развития, успешной социализации и эффективной самореализации детей и подростков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хваченных отдыхом, оздоровлением и временной занятостью всех форм, к общему числу детей в возрасте 7-17 лет, проживающих на территории муниципального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0</w:t>
            </w:r>
          </w:p>
        </w:tc>
      </w:tr>
      <w:tr>
        <w:trPr>
          <w:trHeight w:val="251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1753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дете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особыми образовательными потребностями, охваченных образовательными услуг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35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профилактической работы по сохранению и укреплению здоровья участников образовательного процесса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ней, пропущенных воспитанниками муниципальных дошкольных образовательных учреждений по болезни, в общей численности дней, проведенных детьм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 МДО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3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1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0</w:t>
            </w:r>
          </w:p>
        </w:tc>
      </w:tr>
      <w:tr>
        <w:trPr>
          <w:trHeight w:val="234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формирование здорового образа жизн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1823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ля воспитанников и обучающихся, принимающих участие в мероприятиях, направленных на формирование здорового образа жизн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детей, охваченных отдыхом, оздоровлением и временной занятостью всех форм, к общему числу детей, проживающих на территории городского округ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5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школьников, охваченных горячим питанием в общеобразовательных учреждениях, от общего числа учащихся общеобразовательных учре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4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6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системы оценки качества образования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спитанников и обучающихся, прошедших внешнюю экспертизу уровня освоения федерального государственного образовательного стандар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(итоговая) аттестация выпускников 11-х классов в форме ЕГЭ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среднего балла единого государственного экзамена (в расч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 предмет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0 процентах шк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учшими результатами единого государственного экзамена к среднему баллу единого государственного экзамена (в 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 предмет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0 процентах шк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худшими результатами единого государственного экзамен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(итоговая) аттестация выпускников 9-х классов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выпускник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-х классов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лучивших аттестаты об основном общем образовани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м количестве выпускник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х классо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зовательных достижений обучающихся на разных ступенях общего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обучающихся, прошедших внешнюю экспертизу уровня освоения федерального государственного образовательного стандар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зличным ступеням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1961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ровня подготовки и социализации школьников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ускник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-х классов, продолживших обу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фильных классах общеобразовательных учреждений и учреждениях СП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5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0</w:t>
            </w:r>
          </w:p>
        </w:tc>
      </w:tr>
      <w:tr>
        <w:trPr>
          <w:trHeight w:val="1466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ускник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-х классов, продолживших обуче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чреждениях СПО и ВП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оценки качества дошкольного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школьных образовательных учреждений, включенных в систему оценки качества дошкольного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6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оценки качества дополнительного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ля учреждений дополнительного образования, включенных в систему оценки качества дополнительного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7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енность населения качеством образовательных усл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управления качеством образования, обеспечивающей доступ к образовательным услугам и сервисам в электронной форме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обеспечивающих доступ к образовательных услугам и сервисам в электронной форм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станционного обуче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дистанционным обучение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портала информационно-образовательных ресурсов для сопровождения внедрения ФГОС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ля посетителей портала от общего числа педагогических работников системы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школьников, имеющих электронный дневни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информирования и обратной связи в ОУ (сайты, публичные доклады и т.д.)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енность населения качеством образовательных услу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0</w:t>
            </w:r>
          </w:p>
        </w:tc>
      </w:tr>
      <w:tr>
        <w:trPr>
          <w:trHeight w:val="239" w:hRule="atLeast"/>
        </w:trPr>
        <w:tc>
          <w:tcPr>
            <w:tcW w:w="152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2 «Одаренные дети»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целостной системы сопровождения одаренных детей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спитанников и обучающихся муниципальных образовательных учреждений, участвующих в конкурсах, соревнованиях и олимпиадах, от общего количества воспитанников и обучающихся МО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одских ученических олимпиад, смотров, конкурсов, игр, фестивалей, соревнований, конференций и другие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обучаю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рограммам общего образования, уча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городских олимпиадах и конкурсах различного уровня, в общей численности обучаю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ам общего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 образовательных учреждений, уча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боте научных и творческих лагерей и школ, включая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собыми образовательными потребностям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адресной поддержки одаренных детей (выплата стипендий, грантов и др.)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 и обучающихся муниципальных образовательных учреждений, достигших значительных результатов в различных направлениях деятельности, получающих стипендии, гранты, премии и др., от общего количества воспитанников и обучающихся муниципальных образовательных учре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учащихся муниципальных общеобразовательных учреждений города Калининграда за особые достижения в сфере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общеобразовательных учреждений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города Калининграда, достигших высоких результатов в спортивной деятельност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воспитанников  муниципальных учреждений дополнительного образования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и для одаренных детей – учащихся музыкальных школ, школ искусств, художественной школы города Калининграда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ащихся музыкальных школ, школ искусств, художественной школы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воспитанников  муниципальных учреждений дополнительного образования детей творческой направленности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сетевого взаимодействия образовательных учреждений общего, дополнительного и профессионального образования в рамках поддержки одаренных детей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воспитанников и обучающихся, включенных в международные, всероссийские, региональные образовательные, социальные и другие проекты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спитанников и обучающихся во всероссийских и международных конференциях, форумах, слетах и других проектах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оспитанников и обучающихся образовательных учреждений, участвующих во всероссийских и международных конференциях, форумах, слетах, и других проектах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</w:tc>
      </w:tr>
      <w:tr>
        <w:trPr>
          <w:trHeight w:val="239" w:hRule="atLeast"/>
        </w:trPr>
        <w:tc>
          <w:tcPr>
            <w:tcW w:w="152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 3  «Развитие кадрового потенциала»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й компетентности руководящих и педагогических работников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и руководящих работников, охваченных различными формами повышения квалификац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едеральных государственных образовательных стандартов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ических работников муниципальных образовательных учреждений, прошедших обучение и повысивших квалификацию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уководителей образовательных учреждений по вопросам управления образовательными системами и внедрения современных технологий обучения и воспитания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едеральных государственных образовательных стандартов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руководителей, прошедших обучение по вопросам менедж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фере образования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енность населения качеством образовательных услу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го статуса педагога и престижа педагогической профессии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учителей в возрасте до  30 лет в общей численности учителей общеобразовательных организац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ессиональной компетентности руководящих и педагогических работников через организацию профессиональных конкурсов «Воспитатель года» («Педагог дошкольного образования»), «Учитель года», «Педагогический дебют», «Самый классный классный», «Сердце отдаю детям», слета педагогов дополнительного образования и других мероприятий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ов –участников конкурсных процедур различного уровня от общего числа педагого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здничных мероприятий, посвященных Дню учителя, Дню работников дошкольного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152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4 «Развитие сети и инфраструктуры учрежд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ведомственных комитету по социальной политике и комитету по образованию»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-технической базы образовательных учреждений и загородных учреждений отдыха и оздоровления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дошкольного и школьного возраста, обучающихся по новым образовательным стандарта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-технической базы учреждений образования (в т.ч. изготовление и проверка проектно-сметной документации и осуществление технического надзора)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разовательных учреждений, соответствующих современным требованиям к организации образовательного процес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2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7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4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9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22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27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3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2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5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6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1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53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4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6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7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9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64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77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79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86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87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88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90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98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0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01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4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07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14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22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23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29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0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5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6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2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9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1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2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4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6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22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лицей № 23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28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40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 43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45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НОШ № 53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начальная школа – детский сад № 72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МУК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ЦТРиГО «Информационные технологии»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ЮЦ «На Молодежной»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СДиЮ «Юность»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етодический центр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ЦОиДОиП им. А. Гайдара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, подведомственных комитету по социальной политике и комитету по образованию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данного возрас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6"/>
                <w:szCs w:val="26"/>
              </w:rPr>
            </w:pPr>
            <w:r>
              <w:rPr>
                <w:rStyle w:val="111"/>
                <w:sz w:val="26"/>
                <w:szCs w:val="26"/>
              </w:rPr>
              <w:t>93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6"/>
                <w:szCs w:val="26"/>
              </w:rPr>
            </w:pPr>
            <w:r>
              <w:rPr>
                <w:rStyle w:val="111"/>
                <w:sz w:val="26"/>
                <w:szCs w:val="26"/>
              </w:rPr>
              <w:t>96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6"/>
                <w:szCs w:val="26"/>
              </w:rPr>
            </w:pPr>
            <w:r>
              <w:rPr>
                <w:rStyle w:val="111"/>
                <w:sz w:val="26"/>
                <w:szCs w:val="26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206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школьных образовательных учрежд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дошколь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>
          <w:trHeight w:val="20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униципальных дошкольных образовательных учреждений, соответствующих современным требования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условиям осуществления образовательного процес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0</w:t>
            </w:r>
          </w:p>
        </w:tc>
      </w:tr>
      <w:tr>
        <w:trPr>
          <w:trHeight w:val="20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озрасте 1-6 лет, стоящих на учет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ля определения в муниципальные дошкольные образовательные учреждения, в общей численности дет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возрасте 1-6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2"/>
                <w:szCs w:val="22"/>
              </w:rPr>
            </w:pPr>
            <w:r>
              <w:rPr>
                <w:rStyle w:val="111"/>
                <w:sz w:val="22"/>
                <w:szCs w:val="22"/>
              </w:rPr>
              <w:t>41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2"/>
                <w:szCs w:val="22"/>
              </w:rPr>
            </w:pPr>
            <w:r>
              <w:rPr>
                <w:rStyle w:val="111"/>
                <w:sz w:val="22"/>
                <w:szCs w:val="22"/>
              </w:rPr>
              <w:t>37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2"/>
                <w:szCs w:val="22"/>
              </w:rPr>
            </w:pPr>
            <w:r>
              <w:rPr>
                <w:rStyle w:val="111"/>
                <w:sz w:val="22"/>
                <w:szCs w:val="22"/>
              </w:rPr>
              <w:t>3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Детские ясли-сад на 240 мест с бассейном в Северном жилом районе г. Калининграда»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ясли-сад на 240 мест с бассейном в Северном жилом районе г. Калининграда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ясли-сад на 240 мест с бассейном по ул. Алданской в г. Калининграде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дошкольного учреждения детский сад</w:t>
            </w:r>
            <w:r>
              <w:rPr>
                <w:rFonts w:cs="Times New Roman" w:ascii="Times New Roman" w:hAnsi="Times New Roman"/>
              </w:rPr>
              <w:t xml:space="preserve"> по ул. Артиллерийская – ул. Закатная – ул. Пирогова в г. Калининграде</w:t>
            </w:r>
          </w:p>
        </w:tc>
        <w:tc>
          <w:tcPr>
            <w:tcW w:w="2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 Калининграде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 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1"/>
                <w:rFonts w:eastAsia="Calibri" w:cs="Times New Roman" w:ascii="Times New Roman" w:hAnsi="Times New Roman"/>
                <w:sz w:val="24"/>
                <w:szCs w:val="24"/>
              </w:rPr>
              <w:t xml:space="preserve"> по ул. Куйбышева – ул. Ю. Костикова в г. Калининграде»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</w:t>
            </w:r>
            <w:r>
              <w:rPr>
                <w:rStyle w:val="1"/>
                <w:rFonts w:eastAsia="Calibri" w:cs="Times New Roman" w:ascii="Times New Roman" w:hAnsi="Times New Roman"/>
                <w:sz w:val="24"/>
                <w:szCs w:val="24"/>
              </w:rPr>
              <w:t xml:space="preserve"> по ул. Куйбышева – ул. Ю. Костикова в г. 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1"/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Fonts w:cs="Times New Roman" w:ascii="Times New Roman" w:hAnsi="Times New Roman"/>
              </w:rPr>
              <w:t xml:space="preserve"> по ул. Аксакова – дор. Окружная в г. Калининграде»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</w:t>
            </w:r>
            <w:r>
              <w:rPr>
                <w:rStyle w:val="1"/>
                <w:rFonts w:eastAsia="Calibri" w:cs="Times New Roman" w:ascii="Times New Roman" w:hAnsi="Times New Roman"/>
                <w:sz w:val="24"/>
                <w:szCs w:val="24"/>
              </w:rPr>
              <w:t xml:space="preserve"> по ул. Аксакова – дор. Окружная в г. 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дошкольного учреждения по ул. Р. Люксембург в г. Калининграде»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1"/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 по</w:t>
            </w:r>
            <w:r>
              <w:rPr>
                <w:rStyle w:val="1"/>
                <w:rFonts w:eastAsia="Calibri" w:cs="Times New Roman" w:ascii="Times New Roman" w:hAnsi="Times New Roman"/>
                <w:sz w:val="24"/>
                <w:szCs w:val="24"/>
              </w:rPr>
              <w:t xml:space="preserve"> ул. Р. Люксембург в г. 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 по ул. Ген. Толстикова в г. Калининграде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 по ул. Ген. Толстикова в г. 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1"/>
                <w:rFonts w:eastAsia="Calibri" w:cs="Times New Roman" w:ascii="Times New Roman" w:hAnsi="Times New Roman"/>
                <w:sz w:val="24"/>
                <w:szCs w:val="24"/>
              </w:rPr>
              <w:t xml:space="preserve"> по ул. Понартская – ул. Аллея Смелых в г. Калининграде»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</w:t>
            </w:r>
            <w:r>
              <w:rPr>
                <w:rStyle w:val="1"/>
                <w:rFonts w:eastAsia="Calibri" w:cs="Times New Roman" w:ascii="Times New Roman" w:hAnsi="Times New Roman"/>
                <w:sz w:val="24"/>
                <w:szCs w:val="24"/>
              </w:rPr>
              <w:t xml:space="preserve"> по ул. Понартская – ул. Аллея Смелых в г. 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образовательного учреждения для детей дошкольного и младшего школьного возраста начальной школы - детского сада по ул. Марш.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зова в г. Калининграде»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образовательного учреждения для детей дошкольного и младшего школьного возраста начальной школы - детского сада по ул. Марш. Борзова в г. 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 В. Денисова в г. Калининграде»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 В. Денисова в г. 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на 240 мест по ул. Левитана в Юго-Восточном микрорайоне г. Калининграда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зданий и помещений детских садо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е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00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  <w:tr>
        <w:trPr>
          <w:trHeight w:val="80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школьных образовательных учреждений, соответствующих современным требованиям к условиям осуществления образовательного процес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детского сада № 1 по ул. Свободной, 34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детского сада № 51 по ул. Беланова в 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ЦРР - детский сад № 122 по ул. Маршала Борзова, 95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нового корпуса МАОУ начальной школы - детского сада № 72 (ул. Красная, 301) в г. Калининграде»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ОУ начальной школы - детского сада № 72 (ул. Красная, 301)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детского сада № 86 по ул. Б. Хмельницкого, 84 в г. Калининграде»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детского сада № 86 по ул. Б. Хмельницкого, 84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униципального автономного дошкольного образовательного учреждения города Калининграда детского сада № 56 по ул. В. Фермора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МАОУ начальной школы - детского сада № 28 по ул. Суворова, 139а в 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Реконструкция МАДОУ детского сада № 100 по ул. Д. Донского, 9 в г. Калининграде»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ДОУ детского сада № 100 по ул. Д. Донского, 9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учреждений, удовлетворяющих современным требованиям к условиям осуществления образовательного процес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  <w:tc>
          <w:tcPr>
            <w:tcW w:w="137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0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0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0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Строительство общеобразовательной школы в Восточном жилом районе г. Калининграда»</w:t>
            </w:r>
          </w:p>
        </w:tc>
        <w:tc>
          <w:tcPr>
            <w:tcW w:w="211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общеобразовательных учреждени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проектной и рабочей документации по объекту «Строительство общеобразовательной школы на 825 учащихся  по ул. Артиллерийской – Серова в г. Калининграде»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щеобразовательной школы на 825 учащих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ул. Артиллерийской – Серова в г. Калининграде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и воспитанников, участвующих в спортивно-массовых и физкультурно-оздоровительных мероприятиях, от общей численности обучающихся и воспитанник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футбольного поля и спортивных площадок для игровых видов спорта по пр. Мира, 134 в г. Калининграде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спортивными сооружениям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0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7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роектной и рабочей документации по объекту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мплексного спортивного зала (пр. Мира, 134)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Реконструкция тренировочной площадки на стадионе «Локомотив», г. Калининград, ул. Аллея Смелых, д. 22/а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тренировочной площадки на стадионе «Локомотив», г. Калининград, ул. Аллея Смелых, д. 22/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ектной и рабочей документации по объекту «Реконструкция тренировочной площадки на стадионе «Пионер», г. Калининград, просп. Мира, д. 134»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тренировочной площадки на стадионе «Пионер», г. Калининград, просп. Мира, д. 134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eastAsia="Times New Roman" w:cs="Calibri"/>
      <w:sz w:val="20"/>
      <w:szCs w:val="20"/>
    </w:rPr>
  </w:style>
  <w:style w:type="character" w:styleId="Style23">
    <w:name w:val="Тема примечания Знак"/>
    <w:qFormat/>
    <w:rPr>
      <w:rFonts w:ascii="Calibri" w:hAnsi="Calibri" w:eastAsia="Times New Roman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34:00Z</dcterms:created>
  <dc:creator>Малевицкая</dc:creator>
  <dc:description/>
  <dc:language>en-US</dc:language>
  <cp:lastModifiedBy>Матюшина Ольга Александровна (OLGA1 - Матюшина)</cp:lastModifiedBy>
  <cp:lastPrinted>2014-07-10T10:54:00Z</cp:lastPrinted>
  <dcterms:modified xsi:type="dcterms:W3CDTF">2014-07-15T14:34:00Z</dcterms:modified>
  <cp:revision>2</cp:revision>
  <dc:subject/>
  <dc:title/>
</cp:coreProperties>
</file>