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«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07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2014 г. № </w:t>
      </w:r>
      <w:r>
        <w:rPr>
          <w:rFonts w:cs="Times New Roman" w:ascii="Times New Roman" w:hAnsi="Times New Roman"/>
          <w:sz w:val="28"/>
          <w:szCs w:val="28"/>
          <w:u w:val="single"/>
        </w:rPr>
        <w:t>10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682"/>
        <w:gridCol w:w="1932"/>
        <w:gridCol w:w="1495"/>
        <w:gridCol w:w="1556"/>
        <w:gridCol w:w="1454"/>
        <w:gridCol w:w="1526"/>
        <w:gridCol w:w="1984"/>
      </w:tblGrid>
      <w:tr>
        <w:trPr>
          <w:trHeight w:val="129" w:hRule="atLeast"/>
          <w:cantSplit w:val="true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п.</w:t>
            </w:r>
          </w:p>
        </w:tc>
        <w:tc>
          <w:tcPr>
            <w:tcW w:w="4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6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194" w:hRule="atLeast"/>
          <w:cantSplit w:val="true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93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4697"/>
        <w:gridCol w:w="1938"/>
        <w:gridCol w:w="1333"/>
        <w:gridCol w:w="138"/>
        <w:gridCol w:w="1563"/>
        <w:gridCol w:w="1456"/>
        <w:gridCol w:w="1521"/>
        <w:gridCol w:w="1984"/>
        <w:gridCol w:w="1856"/>
        <w:gridCol w:w="1901"/>
      </w:tblGrid>
      <w:tr>
        <w:trPr>
          <w:tblHeader w:val="true"/>
          <w:trHeight w:val="129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86 156,79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56 976,1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42 176,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185 309,09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86 543,5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 665,4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2 623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566 832,37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 982,44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 931,1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0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3 989,94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 630,7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 379,6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 4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4 486,77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 238,90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3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 438,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238,90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438,9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 и строительств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89 917,88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8 676,1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3 276,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061 870,18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86 543,5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 665,4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2 623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6 832,3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 982,44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 931,1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0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 989,9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 391,8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 079,6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 5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 047,86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общего и дополнительного образ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, учреждения, подведомственные комитету по образованию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25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организации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образовательных комплексов (детский сад -  школа)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дошкольного образования в условиях введения ФГОС</w:t>
            </w:r>
          </w:p>
        </w:tc>
        <w:tc>
          <w:tcPr>
            <w:tcW w:w="7949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.1.3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(на основе конкурсного отбора по результатам деятельности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 научно-техническому, интеллектуальному, творческому и спортивно-оздоровительному направлениям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подготовки и социализации школьников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полнительного образова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одели и осуществление мониторинга удовлетворенности населения услугами образова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информирования и обратной связи в ОУ (сайты, публичные доклады и т.д.)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даренные де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48,96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, учреждения, подведомственные комитету по образованию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48,96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системы сопровождения одаренных детей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 и конференций и друг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выплата стипендий, грантов и др.)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36,9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36,96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9,6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9,6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4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4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витие кадрового потенциал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73,5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0,86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, учреждения, подведомственные комитету по образованию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73,5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0,86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8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8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8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8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 года» («Педагог дошкольного образования»), «Учитель года», «Педагогический дебют», «Самый классный классный», «Сердце отдаю детям» и друг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6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0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6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0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Развитие сети и инфраструктуры учреждений, подведомственных комитету по социальной политике и комитету по образованию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8 691,9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9 576,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4 776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63 044,26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 комитет по социальной политике, комитет по образованию, учреждения, подведомственные комитету по социальной политике и комитету по образованию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6 543,5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7 665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2 623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6 832,37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982,4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 931,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076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 989,94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 165,9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79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 076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 221,94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образовательных учреждений и загородных учреждений отдыха и оздоровления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учреждений образования (в т.ч. изготовление и проверка проектно-сметной документации и осуществление технического надзора):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 104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 104,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 104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 104,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8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9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6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6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9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9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9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9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43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43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43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43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 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ОШ № 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начальная школа – детский сад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У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ДОД ЦТРиГО «Информационны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Ц «На Молодежной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СДиЮ «Юност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ЦОиДОиП им. А. Гайд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етодический цент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50,1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50,1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0,1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0,1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ых образовательных учреждений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Детские ясли-сад на 240 мест с бассейном в Северном жилом районе г. Калинингра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6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6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в Северном жилом районе г. 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 840,8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 840,88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 081,6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 081,6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798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798,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 960,4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 960,4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по ул. Алданской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697,3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697,38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247,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247,0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05,6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05,6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7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7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605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7 605,2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 950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7 950,6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 827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 827,3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 827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 827,3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 3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 5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8 588,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9 488,1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25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378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 011,7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641,7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54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81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423,2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54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81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423,2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 Куйбышева – ул. Ю. Костикова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 Куйбышева – ул. Ю. Костиков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165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165,1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 132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 132,1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3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3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</w:rPr>
              <w:t xml:space="preserve"> по ул. Аксакова – дор. Окружная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174,8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4,84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174,8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4,84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 Аксакова – дор. Окружная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1 944,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2 555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4 5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361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788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2 15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91,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83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175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91,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83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175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 по ул. Р. Люксембург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7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71,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1,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ул. Р. Люксембург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801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801,9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 561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 561,3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 Ген. Толстикова в г. Калининград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13,8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 ул. Ген. Толстик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 Понартская – ул. Аллея Смелых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1"/>
                <w:rFonts w:eastAsia="Calibri" w:cs="Times New Roman" w:ascii="Times New Roman" w:hAnsi="Times New Roman"/>
                <w:sz w:val="24"/>
                <w:szCs w:val="24"/>
              </w:rPr>
              <w:t xml:space="preserve"> по ул. Понартская – ул. Аллея Смелых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10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10 0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7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7 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 Борзова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043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534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578,1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43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34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78,1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 Марш. Борз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8 588,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8 588,1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 011,7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011,7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288,2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288,2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 В. Денисова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2 3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2 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4 5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7 64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4 50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2 15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 352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 175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 352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 175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7 77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7 776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443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443,2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помещений детских садов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1 по ул. Свободной, 34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7 644,3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7 644,39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788,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788,6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8 519,4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8 519,4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 938,6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 938,67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 236,4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 236,44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51 по ул. Беланов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0 336,4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0 336,40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 809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 809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(остатки)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 353,8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 353,82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(остатки)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211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211,5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(остатки) 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детский сад № 122 по ул. Маршала Борзова, 95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50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 075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 075,2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8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 981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 981,8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546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 546,7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546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 546,7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ОУ начальной школы - детского сада № 72 (ул. Красная, 301)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 824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 824,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824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824,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ОУ начальной школы - детского сада № 72 (ул. Красная, 301)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 1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 923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7 023,9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46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916,7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1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53,6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1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53,6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ДОУ детского сада № 86 по ул. Б. Хмельницкого, 84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984,9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4,9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984,9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4,9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 614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 076,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690,9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0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53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383,7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42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11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3,6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42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11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3,6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ового корпуса муниципального автономного дошкольного образовательного учреждения города Калининграда детского сада № 56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Фермор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33 839,2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33 839,27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655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655,5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1 454,5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1 454,55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4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789,0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789,00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36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829,4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829,45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ОУ начальной школы – детского сада № 28 по ул. Суворова, 139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0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0 0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2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2 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МАДОУ детского сада № 100 по ул. Д. Донского, 9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ДОУ детского сада № 100 по ул. Д. Донского, 9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0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0 0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4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4 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щеобразовательных учреждений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 Калинингра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проектной и рабочей документации по объекту «Строительство общеобразовательной школы на 825 учащихся  по ул. Артиллерийской – Серова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5,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5,6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6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щеобразовательной школы на 825 учащихся по ул. Артиллерийской – Серова в 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спортивной инфраструктуры</w:t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утбольного поля и спортивных площадок для игровых видов спорта по пр. Мира, 134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67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67,9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267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67,9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мплексного спортивного зала (пр. Мира, 134)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05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05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5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5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Локомотив», г. Калининград, ул. Аллея Смелых, д. 22/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6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Локомотив», г. Калининград, ул. Аллея Смелых, д. 22/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6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 134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7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8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Пионер», г. Калининград, просп. Мира, д. 1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Style23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37:00Z</dcterms:created>
  <dc:creator>Малевицкая</dc:creator>
  <dc:description/>
  <cp:keywords/>
  <dc:language>en-US</dc:language>
  <cp:lastModifiedBy>Матюшина Ольга Александровна (OLGA1 - Матюшина)</cp:lastModifiedBy>
  <cp:lastPrinted>2014-07-10T10:00:00Z</cp:lastPrinted>
  <dcterms:modified xsi:type="dcterms:W3CDTF">2014-07-15T14:37:00Z</dcterms:modified>
  <cp:revision>2</cp:revision>
  <dc:subject/>
  <dc:title/>
</cp:coreProperties>
</file>