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 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07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2014 г. № </w:t>
      </w:r>
      <w:r>
        <w:rPr>
          <w:rFonts w:cs="Times New Roman" w:ascii="Times New Roman" w:hAnsi="Times New Roman"/>
          <w:sz w:val="28"/>
          <w:szCs w:val="28"/>
          <w:u w:val="single"/>
        </w:rPr>
        <w:t>10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1224"/>
        <w:gridCol w:w="1227"/>
        <w:gridCol w:w="441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**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33"/>
        <w:gridCol w:w="1191"/>
        <w:gridCol w:w="1227"/>
        <w:gridCol w:w="441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щее и дополнительное образовани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образовательных комплексов (детский сад -  школа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ширению возможностей организации  дошкольного образования проводятся в течение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школьного образования в условиях введ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орных учреждений (на основе конкурсного отбора по результатам деятельности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обще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осуществляе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дошкольных 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етского движ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духовно-нравственн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(итоговая) аттестация выпускников 11-х классов в форме ЕГЭ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(итоговая) аттестация выпускников 9-х классов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зовательных достижений обучающихся на разных ступенях обще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ровня подготовки и социализации школь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поддержки школ, работающих в сложных социальных услов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9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станционного обуч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информирования и обратной связи в ОУ (сайты, публичные доклады и т.д.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даренные дети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системы сопровождени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стипендии, гранты и другие выплаты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адрового потенциала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Воспитатель года» («Педагог дошкольного образования»), «Учитель года», «Педагогический дебют», «Самый классный классный», «Сердце отдаю детям», слета педагогов дополнительного образования и других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 4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ачальная школа – детский сад № 7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ЦТРиГО «Информационные технологии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етодический цент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ЦОиДОиП им. А. Гайдар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е ясли-сад на 240 мест с бассейном в Северном жилом районе г. Калининграда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е ясли-сад на 240 мест с бассейном по ул. Алданской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 Артиллерийская – ул. Закатная – ул. Пирог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/>
              </w:rPr>
              <w:t xml:space="preserve"> по ул. Куйбышева – ул. Ю. Костикова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/>
              </w:rPr>
              <w:t xml:space="preserve"> по ул. Куйбышева – ул. Ю. Костикова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 Аксакова – дор. Окружная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/>
              </w:rPr>
              <w:t xml:space="preserve"> по ул. Аксакова – дор. Окружная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Строительство муниципального дошкольного учреждения по</w:t>
            </w:r>
            <w:r>
              <w:rPr>
                <w:rStyle w:val="1"/>
                <w:rFonts w:eastAsia="Calibri"/>
              </w:rPr>
              <w:t xml:space="preserve"> ул. Р. Люксембург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 по ул. Толстикова в г. Калинингра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Строительство муниципального дошкольного учреждения по ул. Толстик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/>
              </w:rPr>
              <w:t xml:space="preserve"> по ул. Понартская – ул. Аллея Смелых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/>
              </w:rPr>
              <w:t xml:space="preserve"> по ул. Понартская – ул. Аллея Смелых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 Борзова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 В. Денисова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 В. Денис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 на 240 мест по ул. Левитана в Юго-Восточном микрорайоне г. Калининграда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1 по ул. Свободной, 34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51 по ул. Белан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нового корпуса МАОУ начальной школы - детского сада № 72 (ул. Красная, 301)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нового корпуса МАДОУ детского сада № 86 по ул. Б. Хмельницкого, 84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В. Фермор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АДОУ детского сада № 100 по ул. Д. Донского, 9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проектной и рабочей документации по объекту «Строительство общеобразовательной школы на 825 учащихся  по ул. Артиллерийской – Серова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мплексного спортивного зала (пр. Мира, 134)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тренировочной площадки на стадионе «Локомотив», г. Калининград, ул. Аллея Смелых, д. 22/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 134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тренировочной площадки на стадионе «Пионер», г. Калининград, просп. Мира, д. 134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Указы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змещаемых заказов на поставку товаров, выполнение работ, оказание услуг</w:t>
      </w:r>
      <w:r>
        <w:rPr>
          <w:rFonts w:cs="Times New Roman" w:ascii="Times New Roman" w:hAnsi="Times New Roman"/>
          <w:sz w:val="28"/>
          <w:szCs w:val="28"/>
        </w:rPr>
        <w:t>, необходимых для исполнения мероприятия Программы в полном объеме. В случае если для выполнения мероприятия размещается заказ на поставку товаров, в скобках указывается количество поставляемого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 В случае если мероприятие носит количественный характер, указывается количество запланированных к выполнению услуг/работ. Если мероприятие подразумевает собой единый комплекс работ или услуг, указывается планируемый % испол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 В случае если реализация мероприятия планируется в течение нескольких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4:00Z</dcterms:created>
  <dc:creator>пк</dc:creator>
  <dc:description/>
  <dc:language>en-US</dc:language>
  <cp:lastModifiedBy>Матюшина Ольга Александровна (OLGA1 - Матюшина)</cp:lastModifiedBy>
  <cp:lastPrinted>2014-07-07T19:51:00Z</cp:lastPrinted>
  <dcterms:modified xsi:type="dcterms:W3CDTF">2014-07-15T14:34:00Z</dcterms:modified>
  <cp:revision>2</cp:revision>
  <dc:subject/>
  <dc:title/>
</cp:coreProperties>
</file>