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0 апреля 2015 г. № 598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уществл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73 9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 28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23 62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 0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 2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 9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90 04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23 62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 0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32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1, 4, 5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776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4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9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05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>
                <w:bCs/>
              </w:rPr>
            </w:pPr>
            <w:r>
              <w:rPr/>
              <w:t>ул. Рыбников в Центральном районе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7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2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 572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33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</w:t>
            </w:r>
          </w:p>
          <w:p>
            <w:pPr>
              <w:pStyle w:val="Normal"/>
              <w:rPr/>
            </w:pPr>
            <w:r>
              <w:rPr/>
              <w:t xml:space="preserve">пос. Совхозный, до газопровода высокого давления диаметром 225 мм, проложенного по ул. Карташева в              </w:t>
            </w:r>
          </w:p>
          <w:p>
            <w:pPr>
              <w:pStyle w:val="Normal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2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нового корпуса МАДОУ № 51 по </w:t>
            </w:r>
          </w:p>
          <w:p>
            <w:pPr>
              <w:pStyle w:val="Normal"/>
              <w:rPr/>
            </w:pPr>
            <w:r>
              <w:rPr/>
              <w:t xml:space="preserve">ул. Белано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7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210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73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7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2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-й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 03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 03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71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6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6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5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48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4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45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 56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 1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3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38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8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4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28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2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5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на о. Октябрьский с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через реку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06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7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6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5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еспечение доступности объектов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0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9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0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>
                <w:color w:val="FF0000"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 88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 88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0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0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9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9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1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 6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5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8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4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5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главного канализационного коллекто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2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5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64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9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9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3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5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7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7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НС-8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Тихорецкой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ind w:hanging="23"/>
              <w:rPr/>
            </w:pPr>
            <w:r>
              <w:rPr/>
              <w:t>КНС-8 до промколлектора на ул. Горной в г. Калининграде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6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8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по ул. Тихорецкой в Москов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8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 сооружений водоснабжения, водоотвед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им. А. Космодемьянского. 1-этап: Строительство коллектора бытовой канализации </w:t>
            </w:r>
          </w:p>
          <w:p>
            <w:pPr>
              <w:pStyle w:val="Normal"/>
              <w:ind w:hanging="23"/>
              <w:rPr/>
            </w:pPr>
            <w:r>
              <w:rPr/>
              <w:t>пос. им. А. Космодемьянског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 1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 1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Строительство ЦТП «Судостроительный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Баженова, 2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4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дмиральская, 7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7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ассейная, 1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5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black"/>
              </w:rPr>
            </w:pPr>
            <w:r>
              <w:rPr>
                <w:bCs/>
                <w:color w:val="FF0000"/>
                <w:highlight w:val="black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8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ольеры на 150 собак на территории базы МКП «Служба защиты животных» по адресу г. Калининград, </w:t>
            </w:r>
          </w:p>
          <w:p>
            <w:pPr>
              <w:pStyle w:val="Normal"/>
              <w:rPr/>
            </w:pPr>
            <w:r>
              <w:rPr/>
              <w:t>ул. Дзержинского, 205 «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27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27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8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 3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9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ШС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3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канализации в МАОУ ООШ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№ </w:t>
            </w:r>
            <w:r>
              <w:rPr/>
              <w:t>15 по ул. Дзержинского, 163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5.10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14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МАОУ ООШ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КУЛЬТУРА</w:t>
            </w:r>
            <w:r>
              <w:rPr>
                <w:b/>
                <w:bCs/>
              </w:rPr>
              <w:t>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2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3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вольера для ластоногих со строительством очистных сооружени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8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6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объекта «Львятник» под «Дом тропической птицы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72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72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339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8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1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04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3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92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8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5-04-01T16:24:00Z</cp:lastPrinted>
  <dcterms:modified xsi:type="dcterms:W3CDTF">2015-04-15T08:23:00Z</dcterms:modified>
  <cp:revision>398</cp:revision>
  <dc:subject/>
  <dc:title>РОССИЙСКАЯ ФЕДЕРАЦИЯ</dc:title>
</cp:coreProperties>
</file>