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 июля 2016 г. № 946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ул. Б. Окружная 1-я – ул. Б. Окружная 2-я в Центральном районе, предусматривающего размещение линейного объекта «Строительство магистрального коллектора северо-западной части г. Калинингра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861560" cy="663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04:00Z</dcterms:created>
  <dc:creator>Aslava</dc:creator>
  <dc:description/>
  <cp:keywords/>
  <dc:language>en-US</dc:language>
  <cp:lastModifiedBy>Наташа</cp:lastModifiedBy>
  <dcterms:modified xsi:type="dcterms:W3CDTF">2016-07-08T08:01:00Z</dcterms:modified>
  <cp:revision>6</cp:revision>
  <dc:subject/>
  <dc:title>                                                             Приложение </dc:title>
</cp:coreProperties>
</file>