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30 мая 2016 г. № 732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57"/>
        <w:gridCol w:w="4583"/>
        <w:gridCol w:w="1985"/>
        <w:gridCol w:w="1984"/>
        <w:gridCol w:w="1843"/>
        <w:gridCol w:w="1843"/>
        <w:gridCol w:w="2126"/>
        <w:gridCol w:w="46"/>
      </w:tblGrid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остов Калининградского зоопарка (3 шт.). 2 этап. Автодорожный пешеходный мост пролетом 6 м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</w:t>
            </w:r>
          </w:p>
        </w:tc>
      </w:tr>
      <w:tr>
        <w:trPr>
          <w:trHeight w:val="1799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ы в городском округе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культуры «Зоопарк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5.2013 № 39-1-5-0119-1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униципального автономного учреждения культуры «Зоопарк» городского округа «Город Калининград» от 07.08.2013 № 101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ариты моста: ширина – 3,84 м, пролет – 6 м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 xml:space="preserve">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 758,8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 3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8,27</w:t>
            </w:r>
          </w:p>
          <w:p>
            <w:pPr>
              <w:pStyle w:val="ConsPlusCell"/>
              <w:jc w:val="center"/>
              <w:rPr/>
            </w:pPr>
            <w:r>
              <w:rPr/>
              <w:t>2 995,75</w:t>
            </w:r>
          </w:p>
        </w:tc>
      </w:tr>
      <w:tr>
        <w:trPr>
          <w:trHeight w:val="1333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1 310,60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310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8,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8,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5,75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4,7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3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9,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4,7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3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310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99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10,6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19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3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9,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3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89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894,7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89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4,7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создание страховых фондов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за ввод объекта в эксплуатацию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Клоков Роман Владимирович (ECON_CHECHENINS - Клоков)</dc:creator>
  <dc:description/>
  <cp:keywords/>
  <dc:language>en-US</dc:language>
  <cp:lastModifiedBy>Наташа</cp:lastModifiedBy>
  <cp:lastPrinted>2016-05-12T12:34:00Z</cp:lastPrinted>
  <dcterms:modified xsi:type="dcterms:W3CDTF">2016-06-01T08:03:00Z</dcterms:modified>
  <cp:revision>5</cp:revision>
  <dc:subject/>
  <dc:title/>
</cp:coreProperties>
</file>