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«Город Калининград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 февраля  2015 г.  № 236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ных лиц, уполномоченных составлять протоколы об административных правонарушениях, предусмотренных статьями 38-3–40, 73, 75, 77 Закона Калининградской области от 12.05.2008 № 244 «Кодекс Калининградской области об административных правонарушениях», совершенных в границах муниципального образования «Городской округ «Город Калининград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Комитет городского хозяй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муниципального жилищного контроля и контроля в сфере благоустройства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Живаева Людмила Петровна – начальник отдела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талов Аркадий Викторович – главный специалист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охлебова Людмила Николаевна – главный специалист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вула Петр Петрович – ведущий специалист;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йко Виктор Зенонович  – ведущий специалист;</w:t>
      </w:r>
    </w:p>
    <w:p>
      <w:pPr>
        <w:pStyle w:val="ListParagraph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пьев Эдуард Юрьевич – ведущий специалист;</w:t>
      </w:r>
    </w:p>
    <w:p>
      <w:pPr>
        <w:pStyle w:val="ListParagraph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сеев Александр Николаевич – ведущий специалист;</w:t>
      </w:r>
    </w:p>
    <w:p>
      <w:pPr>
        <w:pStyle w:val="ListParagraph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авнов Антон Леонидович – ведущий специалист;</w:t>
      </w:r>
    </w:p>
    <w:p>
      <w:pPr>
        <w:pStyle w:val="ListParagraph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авнов Максим Леонидович – ведущий специалист;</w:t>
      </w:r>
    </w:p>
    <w:p>
      <w:pPr>
        <w:pStyle w:val="ListParagraph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ексеев Константин Викторович – ведущий специалист;</w:t>
      </w:r>
    </w:p>
    <w:p>
      <w:pPr>
        <w:pStyle w:val="ListParagraph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щенков Валерий Иванович – ведущий специалист.</w:t>
      </w:r>
    </w:p>
    <w:p>
      <w:pPr>
        <w:pStyle w:val="Normal"/>
        <w:spacing w:lineRule="auto" w:line="240" w:before="0" w:after="0"/>
        <w:ind w:left="-36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отдел Ленинградского района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2.  Малков Александр Михайлович  – начальник отдела;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 Романов Павел Леонидович – заместитель начальника отдела;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4.  Пахомова Ирина Геннадьевна –  главный специалист;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5.  Горина Виктория Николаевна  –   главный специалист;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6.  Бурко Марина Игоревна – главный специалист-юрист;</w:t>
      </w:r>
    </w:p>
    <w:p>
      <w:pPr>
        <w:pStyle w:val="Normal"/>
        <w:spacing w:lineRule="auto" w:line="240" w:before="0" w:after="0"/>
        <w:ind w:left="284" w:right="-365" w:hanging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7.  Таркан Ирина Викторовна  –  главный специалист.</w:t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Жилищный   отдел Московского  района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8. Бунене Людмила Николаевна  – начальник  отдела;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9. Окороков Александр Николаевич   – заместитель начальника отдел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Малявко Надежда Францевна   – главный специалист-юрист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1. Гаврилов Александр Валентинович –  главный специалист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2. Сусликова Ирина Владимировна  – главный специалист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3. Терпиловская Елена Петровна  – главный специалист.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отдел Центрального района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4. Филонов Борис Викторович   – начальник отдела;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5. Тихонович Юлия Владимировна – заместитель начальника отдела;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6.  Королева Оксана Юрьевна  – главный специалист;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7. Маркова Евгения Николаевна – главный специалист;</w:t>
      </w:r>
    </w:p>
    <w:p>
      <w:pPr>
        <w:pStyle w:val="Normal"/>
        <w:spacing w:lineRule="auto" w:line="240" w:before="0" w:after="0"/>
        <w:ind w:left="-360"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8. Татарина Ольга Викторовна   – главный специалист.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рганизации содержания улично-дорожной сети</w:t>
      </w:r>
    </w:p>
    <w:p>
      <w:pPr>
        <w:pStyle w:val="Normal"/>
        <w:spacing w:lineRule="auto" w:line="240" w:before="0" w:after="0"/>
        <w:ind w:left="-36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9. Пинашек Николай Александрович – главный специалист.</w:t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800" w:right="-365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Комитет архитектуры и строительства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городской эстетики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0. Лелет Наталья Евгеньевна  – начальник отдела;</w:t>
      </w:r>
    </w:p>
    <w:p>
      <w:pPr>
        <w:pStyle w:val="Normal"/>
        <w:spacing w:lineRule="auto" w:line="240" w:before="0" w:after="0"/>
        <w:ind w:left="284" w:right="-365" w:hanging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1. Заводчикова Светлана Владимировна   – главный специалист;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2. Завирюха Алексей Владимирович   – главный специалист;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3. Штреблинг Ирина Эдмундовна  – ведущий специалист;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4. Несмачных Мария Михайловна  – ведущий специалист.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-36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рекламы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5. Рябова Юлия Сергеевна  – начальник отдела;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6. Каушанский Александр Витальевич – консультант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7. Безрукавникова Елена Александровна  –  главный специалист.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right="-36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Комитет экономики, финансов и контроля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требительского рынка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8. Медведева Инна Тимофеевна  – заместитель начальника отдела;</w:t>
      </w:r>
    </w:p>
    <w:p>
      <w:pPr>
        <w:pStyle w:val="Normal"/>
        <w:spacing w:lineRule="auto" w:line="240" w:before="0" w:after="0"/>
        <w:ind w:left="-284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9.  Потан Екатерина Олеговна – ведущий специалист-юрист;</w:t>
      </w:r>
    </w:p>
    <w:p>
      <w:pPr>
        <w:pStyle w:val="Normal"/>
        <w:spacing w:lineRule="auto" w:line="240" w:before="0" w:after="0"/>
        <w:ind w:left="-284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0. Хусаинова Мария Николаевна  – главный специалист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284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1. Сеченова Лидия Викторовна – главный специалист;</w:t>
      </w:r>
    </w:p>
    <w:p>
      <w:pPr>
        <w:pStyle w:val="Normal"/>
        <w:spacing w:lineRule="auto" w:line="240" w:before="0" w:after="0"/>
        <w:ind w:left="-284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2.  Аникушина Алла Алексеевна –   ведущий специалист;</w:t>
      </w:r>
    </w:p>
    <w:p>
      <w:pPr>
        <w:pStyle w:val="Normal"/>
        <w:spacing w:lineRule="auto" w:line="240" w:before="0" w:after="0"/>
        <w:ind w:left="-284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3. Пряхина Лариса Юрьевна  – ведущий специалист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284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4.  Светлицкая Евгения Леонидовна  – ведущий специалист.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Комитет муниципального имущества и земельных ресурсов</w:t>
      </w:r>
    </w:p>
    <w:p>
      <w:pPr>
        <w:pStyle w:val="Normal"/>
        <w:spacing w:lineRule="auto" w:line="240" w:before="0" w:after="0"/>
        <w:ind w:left="-284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365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Отдел проверок и муниципального контро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142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5. Демочкин Владимир Александрович – начальник отдела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6. Дьяконова Елена Александровна – заместитель начальника отдела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7. Сиротин Юрий Владимирович   – консультант;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8. Бешенцева Людмила Николаевна –   главный специалис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9. Кравчук Сергей Александрович   – главный специалист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3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Calib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37:00Z</dcterms:created>
  <dc:creator>Баранишина Ольга Геннадьевна (BARANISHINA - Баранишина)</dc:creator>
  <dc:description/>
  <cp:keywords/>
  <dc:language>en-US</dc:language>
  <cp:lastModifiedBy>Колесникова Наталья Юрьевна (UIR-NK - Колесникова)</cp:lastModifiedBy>
  <cp:lastPrinted>2015-02-12T15:33:00Z</cp:lastPrinted>
  <dcterms:modified xsi:type="dcterms:W3CDTF">2015-02-19T09:37:00Z</dcterms:modified>
  <cp:revision>4</cp:revision>
  <dc:subject/>
  <dc:title>                                                             Приложение</dc:title>
</cp:coreProperties>
</file>