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«ГОРОД КАЛИНИНГРА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октября 2013 г.                                                                                № 1625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. Калинингра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>
          <w:trHeight w:val="1759" w:hRule="atLeast"/>
        </w:trPr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программы «Формирование доступной среды жизнедеятельности для инвалидов и других маломобильных групп населения в городе Калининграде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формирования условий для беспрепятственного доступа инвалидов и других маломобильных групп населения к объектам и услугам, а также интеграции инвалидов в общество и повышения качества их жизни, в соответствии со статьей 179 Бюджетного кодекса Российской Федерации, постановлением администрации городского округа «Город Калининград» от 12.09.2013 № 1392 «Об утверждении Порядка разработки, реализации и оценки эффективности муниципальных программ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 Утвердить  муниципальную программу «Формирование доступной среды жизнедеятельности для инвалидов и других маломобильных групп населения в городе Калининграде» (прилож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Считать утратившими силу  постановления администрации городского округа «Город Калининград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т 16.03.2012 № 410 «Об утверждении долгосрочной целевой программы «Формирование доступной среды жизнедеятельности для инвалидов и других маломобильных групп населения в городе Калининграде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3.11.2012 № 2159 «О внесении изменений в постановление администрации городского округа «Город Калининград» от 16.03.2012 № 410 «Об утверждении долгосрочной целевой программы «Формирование доступной среды жизнедеятельности для инвалидов и других маломобильных групп населения в городе Калининграде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0.02.2013 № 206 «О внесении изменений в постановление администрации городского округа «Город Калининград» от 16.03.2012 № 410 «Об утверждении долгосрочной целевой программы «Формирование доступной среды жизнедеятельности для инвалидов и других маломобильных групп населения в городе Калининграде» (в редакции от 23.11.2012 № 2159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остановление вступает в силу с 01.01.2014.</w:t>
      </w:r>
    </w:p>
    <w:p>
      <w:pPr>
        <w:pStyle w:val="Normal"/>
        <w:shd w:fill="FFFFFF" w:val="clear"/>
        <w:ind w:left="19" w:right="24" w:hanging="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4. 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ю организации документооборота администрации городского округ «Город Калининград» (И.Ю. Кусень) обеспечить опубликование настоящего постановления в газете «Гражданин» и на официальном сайте администрации городского округа «Город Калининград»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исполнением постановления возложить на и.о. заместителя главы администрации, председателя комитета по социальной политике администрации городского округа «Город Калининград» Т.О. Орлов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городского округа </w:t>
        <w:tab/>
        <w:tab/>
        <w:tab/>
        <w:tab/>
        <w:tab/>
        <w:tab/>
        <w:t xml:space="preserve">  С.Б. Мухомор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44:00Z</dcterms:created>
  <dc:creator>user</dc:creator>
  <dc:description/>
  <cp:keywords/>
  <dc:language>en-US</dc:language>
  <cp:lastModifiedBy>Колесникова Наталья Юрьевна (UIR-NK - Колесникова)</cp:lastModifiedBy>
  <cp:lastPrinted>2013-10-24T16:42:00Z</cp:lastPrinted>
  <dcterms:modified xsi:type="dcterms:W3CDTF">2013-10-29T11:31:00Z</dcterms:modified>
  <cp:revision>14</cp:revision>
  <dc:subject/>
  <dc:title>РОССИЙСКАЯ ФЕДЕРАЦИЯ</dc:title>
</cp:coreProperties>
</file>