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247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PlusNormal"/>
        <w:widowControl/>
        <w:ind w:left="124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ограмме</w:t>
      </w:r>
    </w:p>
    <w:p>
      <w:pPr>
        <w:pStyle w:val="ConsPlusNormal"/>
        <w:widowControl/>
        <w:ind w:firstLine="10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10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СИСТЕМА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й муниципальной программы «Формирование доступной среды жизнедеятельности для инвалидов и других маломобильных групп населения в городе Калининграде»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10"/>
        <w:gridCol w:w="3078"/>
        <w:gridCol w:w="1701"/>
        <w:gridCol w:w="1559"/>
        <w:gridCol w:w="1559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 xml:space="preserve">показателя,     </w:t>
              <w:br/>
              <w:t>мероприят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10"/>
        <w:gridCol w:w="3078"/>
        <w:gridCol w:w="1701"/>
        <w:gridCol w:w="1559"/>
        <w:gridCol w:w="1559"/>
        <w:gridCol w:w="1418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 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1.1. Доля приоритетных социально значим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аспортов доступности приоритетных объектов</w:t>
            </w:r>
          </w:p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8" w:leader="none"/>
              </w:tabs>
              <w:spacing w:lineRule="auto" w:line="240" w:before="0" w:after="0"/>
              <w:ind w:firstLine="34"/>
              <w:rPr>
                <w:sz w:val="24"/>
                <w:szCs w:val="24"/>
              </w:rPr>
            </w:pPr>
            <w:r>
              <w:rPr>
                <w:color w:val="212121"/>
                <w:spacing w:val="4"/>
                <w:sz w:val="24"/>
                <w:szCs w:val="24"/>
              </w:rPr>
              <w:t xml:space="preserve"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</w:t>
            </w:r>
            <w:r>
              <w:rPr>
                <w:sz w:val="24"/>
                <w:szCs w:val="24"/>
              </w:rPr>
              <w:t>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48" w:leader="none"/>
              </w:tabs>
              <w:spacing w:lineRule="auto" w:line="240" w:before="0" w:after="0"/>
              <w:ind w:firstLine="34"/>
              <w:rPr>
                <w:color w:val="212121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седаний комиссии (1 раз в кварт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  <w:p>
            <w:pPr>
              <w:pStyle w:val="Style25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 на предмет наличия  парковочных мест для специального автотранспорта инвалидов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обследованных объе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выполнении требований законодательства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уведомлений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16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1.2. Доля объектов улично-дорожной сети города Калининграда, соответствующих строительным нормам и правилам по обеспечению доступности для маломобильных групп населения, в общем колич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улично-дорожной се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1.3. Доля муниципальных объектов учреждений общего и дополнительного  образования, имеющих санитарно-гигиенические помещения, оборудованные для обеспечения беспрепятственного доступа инвалидов, в общем кол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3,3 </w:t>
            </w:r>
          </w:p>
        </w:tc>
      </w:tr>
      <w:tr>
        <w:trPr>
          <w:trHeight w:val="15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оснащение  сантехническим оборудованием санитарно-гигиенических помещений для инвалидов в учреждениях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реждений, обустроенных и оснащенных санитарно-гигиеническим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1.4. Уровень оснащенности зданий специальными приспособлениями для беспрепятственного доступа инвалидов и других маломобильных групп населения  муниципальных учреждений социального обслуживания населени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17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ные работы по оборудованию специальным приспособлением (пандусом)  </w:t>
            </w:r>
          </w:p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мещений учреждения, имеющих проектно-сметную документацию</w:t>
            </w:r>
          </w:p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борудование панду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  пандусов, съездов, поручней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мещений учреждений, оборудованных  специальными устройствами для доступа инвалидов-колясоч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 Обеспечение беспрепятственного пользования инвалидами  городским пассажирским транспорто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1. Доля автобусов большого класса, оборудованными для перевозки инвалидов и других маломобильных групп населения на маршрутах городского пассажирского транспорта  в общем колич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а маршрутах автобусов,  оборудованных для перевозки инвалидов-коляс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2.2. Доля транспортных средств, оборудованных визуальной информацией о названии остановочных пунктов, в общем количеств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ранспортных средств  визуальной информацией о названиях остановочных пункт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ранспортных средств, оборудованных  мониторами с визуальной информацией о названиях остановоч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1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2.3. Доля инвалидов, получающих транспортные услуги, оказываемые «Службой социальных перевозок» МАУ СО «Комплексный центр социального обслуживания населения в городе Калининграде», от обратившихся инвалидов,   имеющих право на дан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транспортных услуг инвалидам «Службой социальных перевозок» МАУ  «Комплексный центр социального обслуживания населения в городе Калининграде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валидов/ количество ус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/ усл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. Обеспечение беспрепятственного доступа инвалидов к информации. Социокультурная реабилитация инвалидов</w:t>
            </w:r>
          </w:p>
        </w:tc>
      </w:tr>
      <w:tr>
        <w:trPr>
          <w:trHeight w:val="10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 3.1.  Доля инвалидов, получающих культурно-просветительную информацию, участвующих в  социальных мероприятиях, в общем количестве обратившихся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здоровья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 принявших участие в мероприятия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Правовое консультирование, информирование инвалидов и представителей лиц с ограниченными физическими возможностями </w:t>
            </w:r>
          </w:p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человек, получивших консультацию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принявших участие в мероприятиях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принявших участие в фестивал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4. Создание специальных условий для предоставления инвалидам качественного образо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4.1. Доля детей-инвалидов, обеспеченных специальными условиями для получения качественного образования, в общем количестве детей-инвалидов, посещающих учреждения 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дистанционного обучения детей-инвалидов, обучающихся на дому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/ доля  детей-инвалидов, охваченных дистанционным обучение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/ 72,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/ 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/ 94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инвалидов бесплатными учебниками и другой учебной литературо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/ доля детей-инвалидов обеспеченных учебной литературой,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/ 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етей-инвалидов в школах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/ доля детей-инвалидов, получающих бесплатное питание,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/ 97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 / 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5 / 98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ение инвалидов на обучение в специализированные учебные заведения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/ доля инвалидов, направленных на обучение в специализированные учебные учрежде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обратившихс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/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на дому детей с ОВЗ, в т.ч. детей-инвалидов  </w:t>
            </w:r>
          </w:p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 /доля детей, обучающихся на дому, нуждающихся в данной форме обучен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/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/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детей-инвалидов в учреждениях дошкольного образования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/доля детей-инвалидов, посещающих учреждения дошкольного образова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/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/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/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/ 1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5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1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03:00Z</dcterms:created>
  <dc:creator>Бачинская</dc:creator>
  <dc:description/>
  <cp:keywords/>
  <dc:language>en-US</dc:language>
  <cp:lastModifiedBy>Филинова Виктория Вадимовна (FILINOVA - Филинова)</cp:lastModifiedBy>
  <cp:lastPrinted>2013-10-09T11:57:00Z</cp:lastPrinted>
  <dcterms:modified xsi:type="dcterms:W3CDTF">2013-10-09T08:58:00Z</dcterms:modified>
  <cp:revision>5</cp:revision>
  <dc:subject/>
  <dc:title>Приложение</dc:title>
</cp:coreProperties>
</file>