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304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PlusNormal"/>
        <w:widowControl/>
        <w:ind w:firstLine="1304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ограмме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ое обеспечение мероприятий  муниципальной программы «Формирование доступной среды жизнедеятельности для инвалидов и других маломобильных групп населения в городе Калининград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2127"/>
        <w:gridCol w:w="1984"/>
        <w:gridCol w:w="2128"/>
        <w:gridCol w:w="2975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</w:tr>
      <w:tr>
        <w:trPr>
          <w:trHeight w:val="6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"/>
        <w:gridCol w:w="5228"/>
        <w:gridCol w:w="25"/>
        <w:gridCol w:w="2127"/>
        <w:gridCol w:w="1984"/>
        <w:gridCol w:w="2128"/>
        <w:gridCol w:w="2975"/>
      </w:tblGrid>
      <w:tr>
        <w:trPr>
          <w:tblHeader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1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1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а 1. 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на предмет наличия  парковочных мест для специального автотранспорта инвалидо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одействие в выполнении требований  законодательства 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бюджетных ассигнований, предусмотренных в бюджете городского округа в разделе 0409 «Дорожное хозяйство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городского хозяйства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оснащение сантехническим оборудованием санитарно-гигиенических помещений для инвалидов в учреждениях образова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АУО ДОД ДТДиМ «Янтар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образованию</w:t>
            </w:r>
          </w:p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ные работы по оборудованию специальным приспособлением (пандус, съезды, поручни) для беспрепятственного доступа инвалидов:</w:t>
            </w:r>
          </w:p>
          <w:p>
            <w:pPr>
              <w:pStyle w:val="Style25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МАУ СО «Комплексный центр социального обслуживания населения в городе Калининграде» </w:t>
            </w:r>
          </w:p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осковский пр-кт, д.138-14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trHeight w:val="2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пециальным приспособлением (пандус, съезды, поручни и пр.) для беспрепятственного доступа инвалидов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У  СО «Комплексный центр социального обслуживания населения в городе Калининграде»</w:t>
            </w:r>
          </w:p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л.Загорская, д.1)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целевой программы КО «Развитие системы социальной защиты населения и совершенствования трудовых отношений на 2007-2015 годы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Задача 2. Обеспечение беспрепятственного пользования инвалидами городским пассажирским транспорт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2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22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6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2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20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ые предприятия города, комитет городского хозяйства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2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20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Автотранспортные предприятия города, комитет городского хозяйства 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казание транспортных услуг инвалидам «Службой социальных перевозок» МАУ  СО «Комплексный центр социального обслуживания населения в городе Калининграде»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</w:rPr>
              <w:t>В рамках  муниципального задания  МАУ СО «Комплексный центр социального обслуживания населения в городе Калининграде»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дача 3. Обеспечение беспрепятственного доступа инвалидов к информации. Социокультурная реабилитация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здоровья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униципального зад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УК «Калининградская ЦБС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Управление культуры комитета по социальной политике,</w:t>
            </w:r>
          </w:p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Б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Правовое консультирование, информирование инвалидов и представителей лиц с ограниченными физическими возможностями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униципального зад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УК «Калининградская ЦБС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Управление культуры комитета по социальной политике,</w:t>
            </w:r>
          </w:p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МАУК «Калининградская ЦБС»</w:t>
            </w:r>
          </w:p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Б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мках текущего финансиро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Б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рамках текущего финансирова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Б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Б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 4. Создание специальных условий для предоставления инвалидам качествен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системы дистанционного обучения детей-инвалидов по программам дополнительного образования на базе МАОУ ДОД «Информационные технологии»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 МАОУ ДОД «Информационные технологии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ДОД «Информационные технологии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тей-инвалидов бесплатными учебниками и другой учебной литературой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АОУ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етей-инвалидов в шко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целевой субсидии МАОУ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городского округа «Город Калининград»</w:t>
            </w:r>
          </w:p>
        </w:tc>
      </w:tr>
      <w:tr>
        <w:trPr>
          <w:trHeight w:val="253" w:hRule="atLeast"/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ое учебное заведение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тское профессиональное училище- интерна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детей-инвалидов  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АОУ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 инвалидов в учреждениях дошкольного образования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рамках целевой субсидии МАОУ городского округа «Город Калининград» и  в рамках муниципального задания МАОУ городского округа «Город Калининград»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ОУ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Б - безвозмездные поступления из федерального бюдж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РБ - безвозмездные поступления из регионального бюджета (кроме дотаций)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Б - налоговые   и   неналоговые   доходы   местного  бюджета  и  дотации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з регионального бюдж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БП - безвозмездные поступления от негосударственны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27:00Z</dcterms:created>
  <dc:creator>Бачинская</dc:creator>
  <dc:description/>
  <cp:keywords/>
  <dc:language>en-US</dc:language>
  <cp:lastModifiedBy>Филинова Виктория Вадимовна (FILINOVA - Филинова)</cp:lastModifiedBy>
  <cp:lastPrinted>2013-09-27T12:47:00Z</cp:lastPrinted>
  <dcterms:modified xsi:type="dcterms:W3CDTF">2013-10-09T09:02:00Z</dcterms:modified>
  <cp:revision>73</cp:revision>
  <dc:subject/>
  <dc:title>Приложение</dc:title>
</cp:coreProperties>
</file>