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4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4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ероприятий в 2014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240"/>
        <w:gridCol w:w="682"/>
        <w:gridCol w:w="8"/>
        <w:gridCol w:w="682"/>
        <w:gridCol w:w="8"/>
        <w:gridCol w:w="681"/>
        <w:gridCol w:w="13"/>
        <w:gridCol w:w="813"/>
        <w:gridCol w:w="18"/>
        <w:gridCol w:w="162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кв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кв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кв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4"/>
                <w:sz w:val="24"/>
                <w:szCs w:val="24"/>
              </w:rPr>
              <w:t xml:space="preserve"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 на предмет наличия  парковочных мест для специального автотранспорта инвалидо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выполнении требований законодательства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оснащение  сантехническим оборудованием санитарно-гигиенических помещений для инвалидов в учреждениях образования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ные работы по оборудованию специальным приспособлением (пандусом)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  пандусов, съездов, поручней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 Обеспечение беспрепятственного пользования инвалидами  городским пассажирским транспорто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транспортных средств  визуальной информацией о названиях остановочных пункто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транспортных услуг инвалидам «Службой социальных перевозок» МАУ  «Комплексный центр социального обслуживания населения в городе Калининграде» (чел./услуг)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 Обеспечение беспрепятственного доступа инвалидов к информации. Социокультурная реабилитация инвалидо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здоровья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Правовое консультирование, информирование инвалидов и представителей лиц с ограниченными физическими возможностями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4. Создание специальных условий для предоставления инвалидам качественного образова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дистанционного обучения детей-инвалидов, обучающихся на дому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инвалидов бесплатными учебниками и другой учебной литературой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етей-инвалидов в школах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инвалидов на обучение в специализированные учебные заведения  от количества поступивших заявок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на дому детей с ОВЗ, в т.ч. детей-инвалидов 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детей-инвалидов в учреждениях дошкольного образования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 Указыва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размещаемых заказов на поставку товаров, выполнение работ, оказание услуг</w:t>
      </w:r>
      <w:r>
        <w:rPr>
          <w:rFonts w:cs="Times New Roman" w:ascii="Times New Roman" w:hAnsi="Times New Roman"/>
          <w:sz w:val="24"/>
          <w:szCs w:val="24"/>
        </w:rPr>
        <w:t>, необходимых для исполнения мероприятия муниципальной программы в полном объеме. В случае если для выполнения мероприятия размещается заказ на поставку товаров, в скобках указывается количество поставляемого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 В случае если мероприятие носит количественный характер, указывается количество запланированных к выполнению услуг/работ. Если мероприятие подразумевает собой единый комплекс работ или услуг, указывается планируемый %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 В случае если реализация мероприятия планируется в течение нескольких  лет, в примечании указываются год начала размещения заказов и собственно реализации мероприятий и год завершения размещения заказов и реализации мероприяти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7:00Z</dcterms:created>
  <dc:creator>user</dc:creator>
  <dc:description/>
  <cp:keywords/>
  <dc:language>en-US</dc:language>
  <cp:lastModifiedBy>user</cp:lastModifiedBy>
  <cp:lastPrinted>2013-09-16T16:15:00Z</cp:lastPrinted>
  <dcterms:modified xsi:type="dcterms:W3CDTF">2013-10-08T09:41:00Z</dcterms:modified>
  <cp:revision>38</cp:revision>
  <dc:subject/>
  <dc:title/>
</cp:coreProperties>
</file>