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8 октября 2013 г.  № 1625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ложение</w:t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 постановлению </w:t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Формирование доступной среды жизнедеятельн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нвалидов и других маломобильных групп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Калининграде»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муниципальной программы «Формирование доступной среды жизнедеятельности для инвалидов и других маломобильных групп населения в городе Калининграде» (далее – Программа)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1418"/>
        <w:gridCol w:w="1276"/>
        <w:gridCol w:w="1382"/>
      </w:tblGrid>
      <w:tr>
        <w:trPr>
          <w:trHeight w:val="108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доступной среды жизнедеятельности для инвалидов и других маломобильных групп населения в городе Калининграде </w:t>
            </w:r>
          </w:p>
        </w:tc>
      </w:tr>
      <w:tr>
        <w:trPr>
          <w:trHeight w:val="3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социальной политике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год </w:t>
            </w:r>
          </w:p>
        </w:tc>
      </w:tr>
      <w:tr>
        <w:trPr>
          <w:trHeight w:val="1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поддержки населения комитета по социальной политике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городского хозяйства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образованию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комитета по социальной политике администрации городского округа «Город Калининград».</w:t>
            </w:r>
          </w:p>
        </w:tc>
      </w:tr>
      <w:tr>
        <w:trPr>
          <w:trHeight w:val="2364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объемы и источники финансирования  мероприятий Программы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74" w:firstLine="6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внебюджетных источников.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74" w:firstLine="6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потребность финансового обеспечения Программы на  2014 год – 23060,0 тыс. руб., в том числе:</w:t>
            </w:r>
          </w:p>
        </w:tc>
      </w:tr>
      <w:tr>
        <w:trPr>
          <w:trHeight w:val="498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60" w:firstLine="72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90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-ского округа 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(тыс.руб.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-ральный бюдже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-жетные источники (тыс.руб.)</w:t>
            </w:r>
          </w:p>
        </w:tc>
      </w:tr>
      <w:tr>
        <w:trPr>
          <w:trHeight w:val="296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6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10,0</w:t>
            </w:r>
          </w:p>
        </w:tc>
      </w:tr>
      <w:tr>
        <w:trPr>
          <w:trHeight w:val="481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21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76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10,0</w:t>
            </w:r>
          </w:p>
        </w:tc>
      </w:tr>
      <w:tr>
        <w:trPr>
          <w:trHeight w:val="1125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27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Программы и показатели социально-экономической эффективности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рограммы к концу 2014 года позволит увеличить показатели социально-экономической эффективности.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казатель 1.1.  Доля приоритетных социально значимых объектов  в приоритетных сферах жизнедеятельности инвалидов и других маломобильных групп населения, по которым проведена паспортизация, в общем количестве увеличится с 10 % до 100 %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ab/>
              <w:t>Показатель 1.2. Доля объектов улично-дорожной сети города Калининграда, соответствующих строительным нормам и правилам по обеспечению доступности для маломобильных групп населения, в общем количестве увеличится с 29,5% до 33,1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казатель 1.3. Доля муниципальных объектов учреждений общего и дополнительного образования, имеющих санитарно-гигиенические помещения, оборудованные для обеспечения беспрепятственного доступа инвалидов, в общем количестве увеличится с   </w:t>
            </w:r>
            <w:r>
              <w:rPr>
                <w:sz w:val="28"/>
                <w:szCs w:val="28"/>
              </w:rPr>
              <w:t>11,7 % до 13,3 %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 1.4. Уровень оснащенности зданий муниципальных учреждений социального обслуживания населения специальными приспособлениями для беспрепятственного доступа инвалидов и других маломобильных групп населения  увели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2,5% до 2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ab/>
              <w:t xml:space="preserve">Показатель 2.1.  </w:t>
            </w:r>
            <w:r>
              <w:rPr>
                <w:color w:val="000000"/>
                <w:sz w:val="28"/>
                <w:szCs w:val="28"/>
              </w:rPr>
              <w:t>Доля автобусов большого класса, оборудованных для перевозки инвалидов и других маломобильных групп населения на маршрутах городского пассажирского транспорта,  в общем количест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величится с 20% до 28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Показатель 2.2. Доля транспортных средств, оборудованных визуальной информацией о названии остановочных пунктов, в общем количестве увеличится с 14.1 % до 20,3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ab/>
              <w:t xml:space="preserve">Показатель   2.3.   Доля инвалидов, получающих транспортные услуги, оказываемые «Службой социальных перевозок» МАУ СО «Комплексный центр социального обслуживания населения в городе Калининграде», от обратившихся инвалидов,  имеющих право на данные услуги, составит 100%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Показатель  3.1.  Доля инвалидов, получающих культурно-просветительную информацию, участвующих в социальных мероприятиях, в общем количестве обратившихся инвалидов  составит к концу 2014 года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Показатель 4.1. Доля детей-инвалидов, обеспеченных специальными условиями для получения качественного образования, в общем количестве детей-инвалидов, посещающих учреждения образования, увеличится  с 95,0% до 98,8 %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ОБЩИЕ ПОЛОЖ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и основные задачи Программ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 Целью Программы является создание условий для беспрепятственного доступа к социально значимым объектам и услугам в приоритетных сферах жизнедеятельности инвалидов и других маломобильных групп населения (культура, транспорт, информация, связь, образование, социальная защита, спорт и физическая культура, жилой фонд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color w:val="000000"/>
          <w:sz w:val="28"/>
          <w:szCs w:val="28"/>
        </w:rPr>
        <w:tab/>
        <w:t>1.2. Задачи Программы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дача 1. Повышение уровня доступности социально значимых объектов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дача 2. Обеспечение беспрепятственного пользования инвалидами городским пассажирским транспортом.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Задача 3.  Обеспечение беспрепятственного доступа инвалидов к информации.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дача 4. Создание специальных условий для предоставления инвалидам качественного образовани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left="64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равовое обоснование разработки Программы</w:t>
      </w:r>
    </w:p>
    <w:p>
      <w:pPr>
        <w:pStyle w:val="ConsPlusNormal"/>
        <w:widowControl/>
        <w:numPr>
          <w:ilvl w:val="0"/>
          <w:numId w:val="0"/>
        </w:numPr>
        <w:ind w:left="644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грамма представляет собой комплекс мероприятий, направленных на создание условий для беспрепятственного доступа к социально значимым объектам и услугам в приоритетных сферах жизнедеятельности инвалидов и других маломобильных групп населения (культура, транспорт, информация, связь, образование, социальная защита, спорт и физическая культура, жилой фонд).</w:t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Настоящая Программа разработана в соответствии с требованиями Порядка, утвержденного постановлением администрации городского округа «Город Калининград» от 12.09.2013 № 1392 «Об утверждении Порядка разработки, реализации и оценки эффективности муниципальных программ».</w:t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 Основанием принятия решения о разработке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венция о правах инвалидов от 13.12.2006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03.05.2012 № 46-ФЗ «О ратификации Конвенции о правах инвали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Федеральный закон от 24.11.1995 № 181-ФЗ «О социальной защите инвалидов в Российской Федерации»; </w:t>
      </w:r>
    </w:p>
    <w:p>
      <w:pPr>
        <w:pStyle w:val="Style19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алининградской области от 28.12.2005 № 713 «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».</w:t>
      </w:r>
    </w:p>
    <w:p>
      <w:pPr>
        <w:pStyle w:val="Style19"/>
        <w:spacing w:lineRule="auto" w:line="240" w:before="0" w:after="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боснование необходимости решения задач программно-целев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еобходимость комплексного решения проблем, связанных с формированием доступной среды жизнедеятельности для инвалидов и других маломобильных групп населения, программно-целевым методом обусловлена рядом объективных причин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- социальной значимостью проблем по формированию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- масштабностью, сложностью и многообразием  данной проблемы, что предполагает разработку и осуществление комплекса программных мероприятий, взаимоувязанных по конкретным целям, ресурсам, срокам реализации и исполнителям;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потребностью координации усилий структурных подразделений администрации городского округа и общественных организаций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Программно-целевой метод, исходя из целей и задач решения данной проблемы, позволит определить приоритетность тех или иных мероприятий в рамках Программы, распределить полномочия и ответственность всех заинтересованных структур, обеспечит эффективное планирование и мониторинг результатов реализации Программы. </w:t>
      </w:r>
    </w:p>
    <w:p>
      <w:pPr>
        <w:pStyle w:val="Style19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рамма позволит создать эффективный межведомственный механизм решения данной проблемы, предусмотреть координацию звеньев всех заинтересованных структур и объединение различных ресурсов.</w:t>
      </w:r>
    </w:p>
    <w:p>
      <w:pPr>
        <w:pStyle w:val="Style19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4. Государственные программы,</w:t>
      </w:r>
    </w:p>
    <w:p>
      <w:pPr>
        <w:pStyle w:val="Style19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е на достижение схожих целей и задач</w:t>
      </w:r>
    </w:p>
    <w:p>
      <w:pPr>
        <w:pStyle w:val="Style19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ab/>
        <w:t>Государственная программа Российской Федерации «Доступная среда» на 2011-2015 годы, утвержденная постановлением Правительства Российской Федерации от 17.03.2011 № 175.</w:t>
      </w:r>
    </w:p>
    <w:p>
      <w:pPr>
        <w:pStyle w:val="Style19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Целевая программа Калининградской области «Доступная среда» на     2012-2016 годы, утвержденная постановлением Правительства Калининградской области от 17.08.2012  № 626.</w:t>
      </w:r>
    </w:p>
    <w:p>
      <w:pPr>
        <w:pStyle w:val="Style19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 СИСТЕМА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ые мероприятия направлены на реализацию поставленной цели и подразделяются в соответствии с задачами (приложение № 1 к Программе).</w:t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 ОБЪЕМ ФИНАНСОВЫХ ПОТРЕБНОСТЕ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ПРОГРАММЫ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4"/>
        </w:numPr>
        <w:tabs>
          <w:tab w:val="left" w:pos="432" w:leader="none"/>
          <w:tab w:val="left" w:pos="1134" w:leader="none"/>
        </w:tabs>
        <w:spacing w:before="0" w:after="0"/>
        <w:ind w:left="0"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Основными источниками финансирования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бюджет городского округа «Город Калининград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внебюджетные источ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Расходы из бюджета городского округа «Город Калининград» производятся в объемах, предусмотренных бюджетными ассигнованиями на соответствующий финансов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сходы из внебюджетных источников производятся за счет средств частных автотранспортных предприятий города и за счет средств  оплаты оказанных услуг МАУ СО «Комплексный центр социального обслуживания населения в городе Калининграде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на 2014 год составит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23060,0 тыс. 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за счет бюджета городского округа «Город Калининград» – 450,0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 счет внебюджетных источников –  22610,0 тыс. ру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ы финансирования Программы приведены в приложении № 2 к Програм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ирование мероприятий Программы предусматривается за счет бюджета городского округа «Город Калининград» в пределах бюджетных смет главных распорядителей структурных подразделени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городского округа «Город Калининград» и средств внебюджетных источников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могут быть скорректированы в процессе реализации Программы. </w:t>
      </w:r>
    </w:p>
    <w:p>
      <w:pPr>
        <w:pStyle w:val="Style19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МЕХАНИЗМ ВЗАИМОДЕЙСТВИЯ ИСПОЛНИТЕЛЕЙ ПРОГРАММЫ</w:t>
      </w:r>
    </w:p>
    <w:p>
      <w:pPr>
        <w:pStyle w:val="Style19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РУКТУРНЫМИ ПОДРАЗДЕЛЕНИЯМИ АДМИНИСТРАЦИИ</w:t>
      </w:r>
    </w:p>
    <w:p>
      <w:pPr>
        <w:pStyle w:val="Style19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о взаимодействии с комитетом экономики, финансов и контроля, комитетом городского хозяйства, комитетом по образов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казчиком Программы является комитет по социальн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правление социальной поддержки населения комитета по социальной политике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комитет городского хозяйства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комитет по образованию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правление культуры комитета по социальной политике администрации городского округа «Город Калининград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нители Программы несут ответственность за выполнение мероприятий Программы и соблюдение установленных  в  Программе критериев ка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сполнители Программы представляют заказчику Программы (комитет по социальной политике) ежеквартально отчет о выполнении мероприятий Программы и ежегодно отчет о ходе реализации Программы и достижении установленных показателей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социальной политике представляет в комитет экономики, финансов и контро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о выполнении мероприятий Программы с указанием качественных и количественных показателей, с пояснительной  запиской ежеквартально в течение 15 календарных дней по истечении отчетного кварт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тчет о ходе реализации Программы и достижении установленных показателей до 1 марта 2015 г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КРИТЕРИИ КАЧЕСТВА ВЫПОЛНЕНИЯ МЕРОПРИЯТИЙ, ПРИМЕНЯЕМЫЕ ПРИ ОЦЕНКЕ ВЫПОЛНЕНИЯ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color w:val="000000"/>
          <w:sz w:val="28"/>
          <w:szCs w:val="28"/>
        </w:rPr>
        <w:t>Критериями оценки качества выполнения мероприятий Программы стану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Отчеты исполнителей Програм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выполненных рабо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Акты ввода зданий (объектов строительства) в эксплуат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10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61">
    <w:name w:val=" Знак Знак6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51">
    <w:name w:val=" Знак Знак5"/>
    <w:qFormat/>
    <w:rPr>
      <w:sz w:val="22"/>
      <w:szCs w:val="22"/>
    </w:rPr>
  </w:style>
  <w:style w:type="character" w:styleId="41">
    <w:name w:val=" Знак Знак4"/>
    <w:qFormat/>
    <w:rPr>
      <w:sz w:val="22"/>
      <w:szCs w:val="22"/>
    </w:rPr>
  </w:style>
  <w:style w:type="character" w:styleId="31">
    <w:name w:val=" Знак Знак3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1">
    <w:name w:val=" Знак Знак2"/>
    <w:basedOn w:val="Style15"/>
    <w:qFormat/>
    <w:rPr/>
  </w:style>
  <w:style w:type="character" w:styleId="11">
    <w:name w:val=" Знак Знак1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3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36:00Z</dcterms:created>
  <dc:creator>Бачинская</dc:creator>
  <dc:description/>
  <cp:keywords/>
  <dc:language>en-US</dc:language>
  <cp:lastModifiedBy>Колесникова Наталья Юрьевна (UIR-NK - Колесникова)</cp:lastModifiedBy>
  <cp:lastPrinted>2013-10-09T11:53:00Z</cp:lastPrinted>
  <dcterms:modified xsi:type="dcterms:W3CDTF">2013-10-29T11:38:00Z</dcterms:modified>
  <cp:revision>6</cp:revision>
  <dc:subject/>
  <dc:title>Приложение</dc:title>
</cp:coreProperties>
</file>