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bookmarkStart w:id="0" w:name="bmEnd"/>
      <w:bookmarkStart w:id="1" w:name="bmEnd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314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3cl"/>
                              <w:spacing w:before="0" w:after="0"/>
                              <w:rPr>
                                <w:color w:val="49494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округа «Город Калининград»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 23 января  2015 г. № 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0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3cl"/>
                        <w:spacing w:before="0" w:after="0"/>
                        <w:rPr>
                          <w:color w:val="494949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родского округа «Город Калининград»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 23 января  2015 г. № 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отовке проекта Генерального план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«Город Калининград» 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изменений в Генеральный план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«Город Калининград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51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Крупин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ститель   главы    администрации, председатель комитета архитектуры и строительства администрации городского округа «Город Калининград»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1066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С. Преображенский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color w:val="000000"/>
                <w:sz w:val="28"/>
                <w:szCs w:val="28"/>
              </w:rPr>
              <w:t xml:space="preserve">заместитель начальника управления градорегулирования комитета архитектуры и строительства </w:t>
            </w:r>
            <w:r>
              <w:rPr>
                <w:sz w:val="28"/>
                <w:szCs w:val="28"/>
              </w:rPr>
              <w:t>администрации городского округа «Город Калининград»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1073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Ку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онсультант отдела генерального плана управления градорегулирования комитета архитектуры и строительства администрации городского округа «Город Калининград».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851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Л.А. Боровская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.П. Бочк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color w:val="000000"/>
                <w:sz w:val="28"/>
                <w:szCs w:val="28"/>
              </w:rPr>
              <w:t>А.Г. Иль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А.М. Кропотк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 С.В. Лебедих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.М. Макар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Б.Р. Масты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color w:val="000000"/>
                <w:sz w:val="28"/>
                <w:szCs w:val="28"/>
              </w:rPr>
              <w:t>А.И. Пятико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. А.А. Сарн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генеральный директор НП КРОР «Союз строителей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(директора) </w:t>
            </w:r>
            <w:r>
              <w:rPr>
                <w:color w:val="000000"/>
                <w:sz w:val="28"/>
                <w:szCs w:val="28"/>
              </w:rPr>
              <w:t>Агентства по архитектуре, градостроению и перспективному развитию Правительства Калининград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уководитель рабочей группы по вопросам строительства и градостроения Общественной палаты Калининградской области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едседатель городского Совета депутатов Калининград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- член Правления Калининградского регионального отделения Союза архитекторов России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 председатель комиссии по градорегулированию и землепользованию - заместитель  председателя  городского  Совета депутатов Калининграда;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отдела генерального плана управления градорегулирования комитета архитектуры и строительства администрации городского округа «Город Калининград»;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 заместитель председателя комиссии по бюджету, финансам, налогам, экономической политике и муниципальной собственности </w:t>
            </w:r>
            <w:r>
              <w:rPr>
                <w:sz w:val="28"/>
                <w:szCs w:val="28"/>
              </w:rPr>
              <w:t xml:space="preserve">городского Совета депутатов Калининграда;  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член Общественной палаты Калининградской области.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58:00Z</dcterms:created>
  <dc:creator>Aslava</dc:creator>
  <dc:description/>
  <cp:keywords/>
  <dc:language>en-US</dc:language>
  <cp:lastModifiedBy>Колесникова Наталья Юрьевна (UIR-NK - Колесникова)</cp:lastModifiedBy>
  <cp:lastPrinted>2015-01-16T11:56:00Z</cp:lastPrinted>
  <dcterms:modified xsi:type="dcterms:W3CDTF">2015-01-27T15:26:00Z</dcterms:modified>
  <cp:revision>7</cp:revision>
  <dc:subject/>
  <dc:title/>
</cp:coreProperties>
</file>