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>к постановлению администрации городского округа «Город Калининград» от 05 октября 2015 г. № 1685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б объекте капитального строительства,</w:t>
        <w:br/>
        <w:t>в отношении которого принято решение об осуществлении капитальных вложений</w:t>
        <w:br/>
        <w:t xml:space="preserve">за счет средств бюджета городского округа «Город Калининград» </w:t>
      </w:r>
      <w:r>
        <w:br w:type="page"/>
      </w:r>
    </w:p>
    <w:tbl>
      <w:tblPr>
        <w:tblW w:w="154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504"/>
        <w:gridCol w:w="2404"/>
        <w:gridCol w:w="1563"/>
        <w:gridCol w:w="8"/>
        <w:gridCol w:w="3146"/>
        <w:gridCol w:w="3118"/>
      </w:tblGrid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ъекта капитального строительства 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анализационного коллектора для последующего подключения индивидуальных жилых домов по ул. Монетной, ул. Живописной, ул. Гончарной, ул. Рассветной в микрорайоне ул. Горького – И. Сусанина г. Калининграда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инвестирования 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редусматривающей осуществление капитальных вложений в объект муниципальной собственности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оммунальной инфраструктуры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архитектуры и строительства администрации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финансового обеспечения капитальных вложений 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инвестиции 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заказчика 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апитального строительства» городского округа «Город Калининград»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5 гг.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государственной экспертизы проектной документации на объект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го заключения о достоверности определения сметной стоимости объекта капитального стро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 об утверждении проектной документации заказчиком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8.2015 № 39-1-5-0147-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униципального казенного учреждения «Управление капитального строительства» городского округа «Город Калининград» от 01.09.201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-04/120/УКС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 капитального строительства, подлежащего вводу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самотечного канализационного коллектора диаметр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300 мм – 1349,90 м/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ая способность – 51,63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ут.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ввода в эксплуатацию объекта капитального строительства 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ная стоимость объекта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7 930,4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 930,4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40,0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40,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7 590,42</w:t>
            </w:r>
          </w:p>
          <w:p>
            <w:pPr>
              <w:pStyle w:val="ConsPlusCell"/>
              <w:jc w:val="center"/>
              <w:rPr/>
            </w:pPr>
            <w:r>
              <w:rPr/>
              <w:t>7 590,42</w:t>
            </w:r>
          </w:p>
        </w:tc>
      </w:tr>
      <w:tr>
        <w:trPr>
          <w:trHeight w:val="133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о-изыскательские работы, включая авторский надз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0,60</w:t>
            </w:r>
          </w:p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500,60</w:t>
            </w:r>
          </w:p>
        </w:tc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40,0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40,0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/>
              <w:t>160,55</w:t>
            </w:r>
          </w:p>
          <w:p>
            <w:pPr>
              <w:pStyle w:val="ConsPlusCell"/>
              <w:jc w:val="center"/>
              <w:rPr/>
            </w:pPr>
            <w:r>
              <w:rPr/>
              <w:t>160,55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кущих ценах;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41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нах соответствующих лет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9,8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9,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9,8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капитальных вложений в объект капитального строительства в ценах соответствующих лет с разбивкой по источникам финансирования (тыс. руб.)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11,9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9,28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9,2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79,28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4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о-изыскательские работы (тыс. руб.)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3</w:t>
            </w:r>
          </w:p>
        </w:tc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36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36</w:t>
            </w:r>
          </w:p>
        </w:tc>
        <w:tc>
          <w:tcPr>
            <w:tcW w:w="3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36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ий надзор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7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о-монтажные работы, приобретение оборудования, прочие работы и затраты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77,1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77,15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77,15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77,15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и затраты, не предусмотренные сводным сметным расчетом (тыс. руб.)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7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7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7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7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геодезические изыскания (тыс. руб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8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8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8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чей документации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7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но-экологические изыскания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2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2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трат, не включенный в общий объем капитальных вложений, в ценах соответствующих лет (тыс. руб.)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2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1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едвиденные работы и затраты (тыс. руб.);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7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9</w:t>
            </w:r>
          </w:p>
        </w:tc>
      </w:tr>
      <w:tr>
        <w:trPr>
          <w:trHeight w:val="3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(тыс. руб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72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72</w:t>
            </w:r>
          </w:p>
        </w:tc>
      </w:tr>
    </w:tbl>
    <w:p>
      <w:pPr>
        <w:pStyle w:val="Normal"/>
        <w:spacing w:lineRule="auto" w:line="240" w:before="0" w:after="240"/>
        <w:ind w:left="963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4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5:00Z</dcterms:created>
  <dc:creator>Клоков Роман Владимирович (ECON_CHECHENINS - Клоков)</dc:creator>
  <dc:description/>
  <cp:keywords/>
  <dc:language>en-US</dc:language>
  <cp:lastModifiedBy>Наташа</cp:lastModifiedBy>
  <cp:lastPrinted>2015-10-01T14:48:00Z</cp:lastPrinted>
  <dcterms:modified xsi:type="dcterms:W3CDTF">2015-10-07T08:25:00Z</dcterms:modified>
  <cp:revision>1247</cp:revision>
  <dc:subject/>
  <dc:title/>
</cp:coreProperties>
</file>