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4678" w:firstLine="694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4678" w:firstLine="694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PlusTitle"/>
        <w:ind w:left="4678" w:firstLine="694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ограмме</w:t>
      </w:r>
    </w:p>
    <w:p>
      <w:pPr>
        <w:pStyle w:val="ConsPlusTitle"/>
        <w:ind w:left="4678" w:firstLine="6946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муниципальной программы «Социальная поддержка населения городского округа «Город Калининград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2412"/>
        <w:gridCol w:w="2268"/>
        <w:gridCol w:w="1134"/>
        <w:gridCol w:w="1134"/>
        <w:gridCol w:w="1275"/>
        <w:gridCol w:w="1276"/>
        <w:gridCol w:w="1418"/>
        <w:gridCol w:w="1275"/>
        <w:gridCol w:w="141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п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дачи,</w:t>
              <w:br/>
              <w:t>показателя, ведомственной целевой программы,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ы</w:t>
              <w:br/>
              <w:t>измере-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</w:t>
              <w:br/>
              <w:t>значе-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</w:t>
              <w:br/>
              <w:t>значение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8"/>
        <w:gridCol w:w="2431"/>
        <w:gridCol w:w="19"/>
        <w:gridCol w:w="2268"/>
        <w:gridCol w:w="1134"/>
        <w:gridCol w:w="1134"/>
        <w:gridCol w:w="1275"/>
        <w:gridCol w:w="1276"/>
        <w:gridCol w:w="1418"/>
        <w:gridCol w:w="1275"/>
        <w:gridCol w:w="1418"/>
      </w:tblGrid>
      <w:tr>
        <w:trPr>
          <w:tblHeader w:val="true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95" w:hRule="atLeast"/>
        </w:trPr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3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мер социальной поддержки отдельным категориям граждан</w:t>
            </w:r>
          </w:p>
        </w:tc>
      </w:tr>
      <w:tr>
        <w:trPr>
          <w:trHeight w:val="878" w:hRule="atLeast"/>
        </w:trPr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граждан, обеспеченных дополнительными мерами социальной поддержки, в общем количестве граждан, имеющих право и обратившихся за их назнач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758" w:hRule="atLeast"/>
        </w:trPr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олучающих дополнительные меры социальной поддержки, в общей численности населения города Калинингра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в связи с празднованием Дня Победы в Великой Отечественной войн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материальной помощи участникам штурма Кенигсбер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 получателе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диновременной материальной помощи семьям в связи с рождением одновременно трех и более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 – получателей единовременно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экстренной материальн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5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единовременной материальной помощ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держания граждан, заключивших договоры пожизненного содержания с иждив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пожизненной рен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7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 –  бывших республик Союза ССР, а также на АПЛ «Комсомолец» и «Курс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8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го пособия и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9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0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ая денежная выплата гражданам, удостоенным звания «Почетный гражданин города Калининграда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й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, удостоенным звания «Почетный гражданин города Калининграда», права бесплатного проезда в городском пассажирском транспорте общего пользова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имеющих пра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го проез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а материальной помощи на установку надгробия  умершему гражданину, удостоенному звания «Почетный гражданин города Калининграда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муниципального пособия на погребение умершего ветерана ВОВ, несовершеннолет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го узни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пособ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х компенсационных выплат на оплату коммунальных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выпл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5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теранам становления Калининград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овременной компенсационной выплат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приобретение тверд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плива и оплату транспортных услуг для его д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 по оплате услуг муниципальных бань отдельным категориям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7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льготы на проезд в городском пассажирском транспорте общего пользования пенсионерам, не имеющим льгот по федеральному или региональному законодательст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8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единых социальных проездных билетов для отдельных категорий гражд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иных социальных проездных бил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9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на всех видах муниципального городского транспорта общего пользования родителям многодетных сем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детных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0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льготы на проезд в городском транспорте общего пользования (кроме автобусов малого класса)  школьникам и воспитанникам реабилитационных учреждений социальной сферы городского округа «Город Калинингр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езд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0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1000*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рской задолженности ресурсоснабжа-ющим организациям за предоставленные отдельным категориям граждан льготы по оплате коммунальных услуг в период до 01.01.201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гашенных кредиторских задолжен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адресной помощи одиноко проживающим ветеранам ВОВ в виде предоставления средств на газификацию жилых поме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 доплаты  к  пенсии  за  муниципальную  службу в городском округе «Город Калинингр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в оказании срочной адресной помощи за счет средств обла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материальной помощ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5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вобождение отдельных категорий граждан от уплаты арендной платы за землю в полном объ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вобождение отдельных категорий граждан от уплаты арендной платы за землю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 размере 50 процентов от начисленной суммы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7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права на освобождение малоимущих граждан от уплаты земельного налога на территории городского округа «Город Калинингр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8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свобождение малоимущих граждан от платы за наем жилого поме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9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гражданам, оказавшимся в экстремальной ситуации, в том числе без определенного места жительства, и освободившимся из мест лишения свободы, в получении ими необходимых мер социальной поддер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рейдов/  количество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/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/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/76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0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на учет граждан, имеющих трех и более детей, в целях предоставления земельного участка в собственность бесплат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общественных объединений ветеранов, осуществляющих деятельность на территории городского округа «Город Калинингр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щественных объединений ветеранов, получивших субсид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3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требностей в социальном обслуживании граждан отдельных льготных категорий,  в том числе граждан пожилого возраста и инвалидов, нуждающихся в социальных услугах. Повышение качества жизни пожилых людей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жилых граждан и инвалидов, получивших социальные услуги в муниципальных учреждениях социального обслуживания, в общем числе граждан, обратившихся за получением услуг в муниципальные учреждения социального обслужи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ражданам пожилого возраста и инвалидам услуг круглосуточного стационарного обслужи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both"/>
              <w:rPr/>
            </w:pPr>
            <w:r>
              <w:rPr>
                <w:sz w:val="24"/>
                <w:szCs w:val="24"/>
              </w:rPr>
              <w:t>Коли-чество человек/ коли-чество койко-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/ един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/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государственных социальных  услуг гражданам пожилого возраста и инвалида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/количество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0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3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/>
            </w:pPr>
            <w:r>
              <w:rPr>
                <w:sz w:val="24"/>
                <w:szCs w:val="24"/>
              </w:rPr>
              <w:t>1614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/</w:t>
            </w:r>
          </w:p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28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граждан отдельных категорий, в том числе  граждан пожилого возраста и инвалидов, получивших содействие в постановке на учет для зачисления в государственные учреждения социального обслуживания, в том числе стационар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гражданам</w:t>
            </w:r>
          </w:p>
          <w:p>
            <w:pPr>
              <w:pStyle w:val="Style29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жилого возраста и инвалидам в оформлении документов для постановки на учет </w:t>
            </w:r>
            <w:r>
              <w:rPr>
                <w:rFonts w:eastAsia="Calibri"/>
                <w:sz w:val="24"/>
                <w:szCs w:val="24"/>
              </w:rPr>
              <w:t>для зачисления в учреждения стационарного социального обслужи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  <w:p>
            <w:pPr>
              <w:pStyle w:val="Style29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/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содействия отдельным льготным категориям граждан в прохождении социально-медицинской реабили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человек, посетивших социально-культурные мероприятия, направленные на повышение качества жизни граждан пожилого возрас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Международного дня пожилого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3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беспрепятственного доступа инвалидов и других маломобильных групп населения к объектам и услугам в приоритетных сферах жизнедеятельности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оциально значимых приоритетных объектов в приоритетных сферах жизнедеятельности инвалидов и других маломобильных групп населения, по которым проведена паспортизация, в общем количеств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реестра приоритетных объектов социальной инфраструктуры и услуг г. Калининграда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объектов, включенных в реес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3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аспортов доступности приоритетных социально значимых объектов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сформированных паспортов дост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3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, в том числе совместно с представителями общественных организаций инвалидов, соблюдения организациями требований законодательства Российской Федерации в части организации беспрепятственного доступа инвалидов к объектам социальной инфраструк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едованных объе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в адрес руководителей организаций уведомлений о принятии необходимых мер по устранению выявленных нарушений законодатель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ведом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12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8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зданий муниципальных учреждений социального обслуживания населения, оснащенных специальными приспособлениями и средствами реабилитации для беспрепятственного доступа инвалидов и других маломобиль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,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тактильных средств в МАУ СО «Комплексный центр социального обслуживания населения в городе Калининград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мещ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обретение МАУ СО «Забота» мобильного лестничного ступенькохода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иобрет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бильного лестнич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ка сметной документации на выполнение ремонта входной лестницы и размещение информационных табличек в МАУ СО «Забот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разработанной 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обретение и установка электронного информационного табло «бегущая строка» в МАУ СО «Комплексный центр социального обслуживания населения в городе Калининград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омещений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ъектов общеобразовательных учреждений, в которых создана универсальная безбарьерная среда, позволяющая обеспечить совместное обучение инвалидов и лиц, не имеющих нарушений развития, в общем количестве муниципальных общеобразовательных учре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помещений, крыльца в МБОУ СОШ № 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униципальных общеобразователь-ных учреждений, 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муниципальных загородных лагерей, в которых сформирована универсальная безбарьерная среда, позволяющая обеспечить полноценную социальную интеграцию детей-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,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пандусов в жилом корпусе, столовой, спортзале, медицинском пункте в МАУ «Детский спортивный центр отдыха и оздоровления детей и подрост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В. Терешково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душевых комнат для маломобильных групп населения, установка поручней в МАУ «Центр отдыха и поддержки молодежных инициатив «Огоне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санузла для маломобильных групп населения, устройство пандуса к санузлу в МАУ «Детский центр отдыха и оздоровления детей и подростк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. А. Гайда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4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пандусов в двух жилых корпусах, столовой в МАУ «Детский центр отдыха и оздоровления детей и подростков «Бригантин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, 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даний муниципальных учреждений культуры и объектов массового посещения людей, оснащенных специальными приспособлениями и средствами для беспрепятственного доступа инвалидов и других маломобиль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,7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учреждений культуры пандусами для обеспечения доступа инвалидам-колясочни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й культуры, оборудованных для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5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рабочей документации по устройству тактильной разметки на набережной Адмирала Трибуца в г. Калининград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инвалидов, получивших услуги по реабилитации, социально-культурной интеграции (адаптации), содействие в трудоустройстве, в общем количестве инвалидов, имеющих правовые осн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транспортных услуг инвалидам Социальной службой перевозок МАУ СО «Комплексный центр социального обслуживания населения в городе Калининград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валидов/ количество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/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0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8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квотированию рабочих мест для трудоустройства инвалидов на предприятиях и в учреждениях, расположенных на территории городского округа «Город Калинингр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содействия инвалидам в социально-медицинской реабилит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Оказание содействия инвалидам в обучении в ГБСУ  КО  ПОО «Советский техникум-интернат для инвалидов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инвалидов, получивших содейств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лове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5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спортивных мероприятий с участием лиц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Оказание содействия в проведении Чемпионата и первенства Калининградской области по каратэ среди инвалидов с нарушением слух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мероприятий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оличество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3/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4/24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7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оведение фестиваля творчества лиц с ограниченными возможностям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 количество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1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8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М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ждународного дня инвали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 количество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человек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/8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9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держки общественных объединений инвалидов, осуществляющих деятельность на территории городского округа «Город Калинингр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общественных объединений инвалидов, получивших субсидии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0**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*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36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здание благоприятных условий для жизнедеятельности семьи, создание единой системы преодоления детского неблагополучия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 с несовершеннолетними детьми, находящихся в трудной жизненной ситуации, обеспеченных мерами социальной поддержки, в общем количестве таких граждан, имеющих право                                 и обратившихся за их назначение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обеспечение бес-платным горячим пи-танием учащихся об-щеобразовательных учреждений, находя-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3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бесплатное обес-печение детей перво-го - второго годов жизни специальны-ми молочными продуктами детского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детей первого-второго годов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многодетных мало-имущих граждан на ежегодную денеж-ную вып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ту на подготовку детей к шко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из многодетных малоимущи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учащихся учреж-дений начального, среднего и высшего профессионального образования из мало-имущих семей на получение социаль-ной стипенд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граждан, имеющих трех и более несовершеннолетних детей, на освобож-дение от уплаты земельного н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детных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6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 многодетных семей, имеющих пять и более детей, на освобождение от уплаты арендной платы за землю                                  в полном объе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многодетных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7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ава на государственную социальную помощь малоимущим семьям с детьми на основании социаль-ного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заключивших социальные контра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8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льготы на 50% плату за присмотр и уход за детьми в муници-пальных образова-тельных учрежде-ниях городского округа «Город Калининград», реализующих обра-зовательные про-граммы дошкольного образования, одино-ким родителям из числа малоимущих и многодетным семьям из числа малоимущи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 получателей льг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емей с детьми, находящихся в социально опасном положении, в общем количестве семей с детьми, оказавш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й профилактической работы с семьями, находящимися в социально опасном положении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 успешно прошедших реабили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ое помещение детей            из семей, находящихся в трудной жизненной ситуации, в дома ребенка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возвращённых в кровную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одуктовых наборов для детей из семей, находящихся в социально опасном положении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обеспеченных продуктовыми набор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социально-культурные мероприятия для семей и детей, находящихся в трудной жизнен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ново-годних представле-ний для детей, нахо-дящихся в трудной жизненной ситу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Международного дня защиты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66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Международного дня семь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оциально-культурных мероприятий в рамках  Дня матер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 посетивших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0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малоимущих семей с детьми, охваченных семейным отдыхом и оздоровлением по типу «Мать и дитя», в общем количеств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алоимущ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 с детьми, обратившихся за получением путе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лоимущих семей с детьми семейным отдыхом и оздоровлением по типу «Мать и дит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воспитывающихся в замещающих семьях, от общей численности детей, оставшихся без попечения роди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1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ей-сирот и детей, оставшихся без попечения родителей, переданных на воспитание под опеку (попечительство), в приемные и патронатные семьи, а также выплата вознаграждения приемным родителям и патронатным воспитател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– получателей ежемесячного пособ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</w:tr>
      <w:tr>
        <w:trPr/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2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жилья, находящегося                  в собственности детей-сирот                     и детей, оставшихся без попечения родител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ежегодно ремонтируем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5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Обеспечение жильем молодых семей в городском округе «Город Калининград»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65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редоставления молодым семьям социальных выплат на приобретение жилых помещений или строительство индивидуальных жилых домов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2525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улучшивших жилищные условия при получении поддержки за счет средств бюджетов всех уровней 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нание молодых семей нуждающимися в улучшении жилищных условий в соответствии с законодательством Российской  Федера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ризнанных нуждающимися в улучшении жилищных условий в соответствии с законодательством Российской Федер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олодым семьям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жилых дом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ризнанных участниками Подпрограммы/ количество молодых семей, улучшивших жилищные услов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0/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3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обязательств по предоставлению социальных выплат на приобретение жилых помещений или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ых жилых домов перед молодыми семьями, получившими свидетельства о праве на получение социальной выплаты в предыдущем год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– претендентов на получение социальной выплаты, получивших свидетельства о праве на получение социальной выплаты в предыдущем году, но не реализовавших свое пра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– получателей дополнительной государственной поддержки при рождении (усыновлении) ребенка 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1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молодым семьям дополнительной государственной поддержки на приобретение жилья или строительство индивидуальных жилых домов при рождении (усыновлении) ребен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которым предоставл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социальная выплата при рождении (усыновлении) ребенк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Указано количество получателей мер социальной поддержки населения. Денежные средства на оказание мер социальной поддержки выделяются ежегодно в соответствии с решениями городского Совета депутатов Калининграда на очередной финансовый г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** В 2014-2015 годах поддержка общественных объединений осуществлялась в рамках непрограммной деятельности комитета по социальной политике администрации городского округа «Город Калининград».</w:t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567" w:gutter="0" w:header="567" w:top="709" w:footer="567" w:bottom="623"/>
      <w:pgNumType w:start="16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40</w:t>
    </w:r>
    <w:r>
      <w:rPr>
        <w:sz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eastAsia="Calibri" w:cs="Calibri"/>
      <w:sz w:val="20"/>
      <w:szCs w:val="20"/>
    </w:rPr>
  </w:style>
  <w:style w:type="character" w:styleId="Style16">
    <w:name w:val="Текст сноски Знак"/>
    <w:qFormat/>
    <w:rPr>
      <w:rFonts w:ascii="Calibri" w:hAnsi="Calibri" w:eastAsia="Calibri" w:cs="Calibri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Calibri"/>
      <w:sz w:val="20"/>
      <w:szCs w:val="20"/>
    </w:rPr>
  </w:style>
  <w:style w:type="character" w:styleId="Style19">
    <w:name w:val="Тема примечания Знак"/>
    <w:qFormat/>
    <w:rPr>
      <w:rFonts w:ascii="Calibri" w:hAnsi="Calibri" w:eastAsia="Calibri" w:cs="Calibri"/>
      <w:b/>
      <w:bCs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yle20">
    <w:name w:val="Верхний колонтитул Знак"/>
    <w:qFormat/>
    <w:rPr>
      <w:rFonts w:ascii="Calibri" w:hAnsi="Calibri" w:eastAsia="Calibri" w:cs="Calibri"/>
    </w:rPr>
  </w:style>
  <w:style w:type="character" w:styleId="Style21">
    <w:name w:val="Нижний колонтитул Знак"/>
    <w:qFormat/>
    <w:rPr>
      <w:rFonts w:ascii="Calibri" w:hAnsi="Calibri" w:eastAsia="Calibri" w:cs="Calibri"/>
    </w:rPr>
  </w:style>
  <w:style w:type="character" w:styleId="Style2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3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Содержимое таблицы"/>
    <w:basedOn w:val="Normal"/>
    <w:qFormat/>
    <w:pPr>
      <w:widowControl w:val="false"/>
      <w:suppressLineNumbers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7:05:00Z</dcterms:created>
  <dc:creator>User</dc:creator>
  <dc:description/>
  <cp:keywords/>
  <dc:language>en-US</dc:language>
  <cp:lastModifiedBy>User</cp:lastModifiedBy>
  <cp:lastPrinted>2016-04-19T15:55:00Z</cp:lastPrinted>
  <dcterms:modified xsi:type="dcterms:W3CDTF">2016-04-19T13:56:00Z</dcterms:modified>
  <cp:revision>186</cp:revision>
  <dc:subject/>
  <dc:title/>
</cp:coreProperties>
</file>