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autoSpaceDE w:val="false"/>
        <w:spacing w:lineRule="auto" w:line="240" w:before="0" w:after="0"/>
        <w:ind w:firstLine="1049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right="-31" w:firstLine="1049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autoSpaceDE w:val="false"/>
        <w:spacing w:lineRule="auto" w:line="240" w:before="0" w:after="0"/>
        <w:ind w:right="-31" w:firstLine="1049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ОВЫХ ПОТРЕБНОСТ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мероприяти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8"/>
        <w:gridCol w:w="992"/>
        <w:gridCol w:w="1559"/>
        <w:gridCol w:w="1418"/>
        <w:gridCol w:w="1559"/>
        <w:gridCol w:w="1418"/>
        <w:gridCol w:w="1275"/>
        <w:gridCol w:w="1418"/>
        <w:gridCol w:w="992"/>
        <w:gridCol w:w="141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</w:t>
              <w:br/>
              <w:t>фина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-ния*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финансо-вого обеспече-ния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затраты, тыс. руб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-пол-ни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 мер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я-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мероприя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2307"/>
        <w:gridCol w:w="992"/>
        <w:gridCol w:w="284"/>
        <w:gridCol w:w="1275"/>
        <w:gridCol w:w="1421"/>
        <w:gridCol w:w="1559"/>
        <w:gridCol w:w="1421"/>
        <w:gridCol w:w="1269"/>
        <w:gridCol w:w="152"/>
        <w:gridCol w:w="19"/>
        <w:gridCol w:w="1247"/>
        <w:gridCol w:w="992"/>
        <w:gridCol w:w="1418"/>
      </w:tblGrid>
      <w:tr>
        <w:trPr>
          <w:tblHeader w:val="true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потребности</w:t>
              <w:br/>
              <w:t>в финансовых ресурсах</w:t>
              <w:br/>
              <w:t>на выполнение программы,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894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546,7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015,0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160,0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9616,6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43,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07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1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047,8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075,5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326,2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7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социальной политике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680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528,5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458,3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603,3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270,6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93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143,9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5,5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684,5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807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912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029,67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518,8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980,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7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7,2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городского хозяйства администрац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71,0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4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71,05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рхитектуры и строительства администрации городского округа «Город Калинингр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67,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2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,8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4,2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7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8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4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7,5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87,8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61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61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61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5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50,13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55,6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-ного долга в республике Афганистан, воинского и служебного долга в локальных вооруженных конфликтах на территории Российской Федерации и государств – бывших республик Союза ССР, а также на АПЛ «Комсомолец» и «Курс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2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2,1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8,6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-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26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4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3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униципального пособия на погребение умершего ветерана ВОВ, несовершеннолет-него узн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8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,4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4,4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»;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аня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»</w:t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ind w:right="-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0,5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,7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83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4,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52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1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4,6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единых социальных проездных билетов для отдельных категорий гражд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2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,9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</w:t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школьникам и воспитанникам реабилитационных учреждений социальной сферы городского округа «Город Калининград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0,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П «Калинин-гра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Транс»; транспорт-ные организа-ции</w:t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91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8,2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40,1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-ческим лица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Х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КХ «Водок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»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Калинин-градтепло-сеть»</w:t>
            </w:r>
          </w:p>
        </w:tc>
      </w:tr>
      <w:tr>
        <w:trPr>
          <w:trHeight w:val="28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 сторонние организа-ции</w:t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,2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33,8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01,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ЗР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не-ния</w:t>
            </w:r>
          </w:p>
        </w:tc>
      </w:tr>
      <w:tr>
        <w:trPr>
          <w:trHeight w:val="31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ая субсидия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12667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8151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 «Забота»</w:t>
            </w:r>
          </w:p>
        </w:tc>
      </w:tr>
      <w:tr>
        <w:trPr>
          <w:trHeight w:val="37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,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,39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732,2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9,1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услуг гражданам пожилого возраста и инвалида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61824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261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99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962,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граде»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35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61,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37,9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073,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88,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30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01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социально-культурных мероприятий в рамках Международного дня пожилого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58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 w:val="false"/>
                <w:sz w:val="24"/>
                <w:szCs w:val="24"/>
              </w:rPr>
              <w:t>25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righ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08,7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, руководи-тели организа-ций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МАУ СО «Забота»  мобильного лестничного ступенько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Забот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СО «КЦСОН в городе Калинин-граде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№ 10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им. В. Терешково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спортив-ный центр отдыха и оздоров-ления детей и подрост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 Терешко- вой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/>
            </w:pPr>
            <w:r>
              <w:rPr>
                <w:sz w:val="24"/>
                <w:szCs w:val="24"/>
              </w:rPr>
              <w:t>МАУ «Центр отдыха и поддержки молодеж-ных инициатив «Огонек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им. А. Гайдар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им.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Гайдара»,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двух жилых корпусах, столовой в МАУ «Детский центр отдыха и оздоровления детей и подростков «Бриганти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Детский центр отдыха и оздоров-ления детей и подростков «Бриганти-на»,  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/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культуры «Музей «Фрид-ландские ворота», сторонние организа-ции</w:t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и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КС»,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6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муниципаль-ное зада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53,8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У СО «КЦСОН в городе Калини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де», сторонние организа-ции 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2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1,8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22,2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8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5,3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У  КО  ПОО «Советский техникум-интернат для инвалидов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right="-12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9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инвалидов, осуществляющих деятельность на территории городского округа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-венные объеди-нения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платным горячим питанием учащихся общеобразователь-ных учреждени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печение детей первого-второго годов жизни специальными молочными продуктами детского пит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имущих граждан на ежегодную денеж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дений начального, среднего и высшего профессионального образования из малоимущих семей на получение социальной стипен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-них детей, на освобождение от уплаты земельного нало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семей, имеющих пять и более детей, на освобождение от  уплаты арендной платы за землю                                  в полном объ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ного контра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пальных образовательных учреждениях городского округа «Город Калининград», реализующих образовательные программы дошкольного образования, одиноким родителям из числа малоимущих и многодетным семьям из числа малоиму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108" w:right="-84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63" w:type="dxa"/>
            <w:gridSpan w:val="8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0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1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7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из семей, находящихся в трудной жизненной ситуации, в дома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708"/>
                <w:tab w:val="left" w:pos="42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годних представлений для детей, находящихся в трудной жизненной сит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2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,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38,4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8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82,5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5,3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538,4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ья, находящегося в собственности детей-сирот и детей, оставшихся без попечения родителей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ронние организа-ции</w:t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3,22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03,1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6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97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64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3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964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46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9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745,5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40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64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99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04,1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05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2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ние молодых семей нуждающимися в улучшении жилищных условий в соответствии с законодательством Российской 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64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уководство и управление в сфере установленных функц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ИиЗР</w:t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864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социальных выплат на приобрете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58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56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68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5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747,7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59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7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6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38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506,1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7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2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0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27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092,3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91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57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49,2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exact"/>
        </w:trPr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 перед молодыми семьями, получившими свидетельства о праве на получение социальной выплаты в предыдущем г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94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36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34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49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48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2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39,3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5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52,4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94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2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3,8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47,6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65,79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дополнительной государственной поддержки на приобретение жилья или строительство индивидуальных</w:t>
            </w:r>
          </w:p>
          <w:p>
            <w:pPr>
              <w:pStyle w:val="Normal"/>
              <w:spacing w:lineRule="auto" w:line="240" w:before="0" w:after="0"/>
              <w:ind w:left="5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х домов при рождении (усыновлении) реб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СП</w:t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8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ФБ –  безвозмездные поступления из федерального бюджета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Б – безвозмездные поступления из регионального бюджета (кроме дотаций);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МБ – налоговые и неналоговые доходы местного бюджета и дотации из регионального бюдже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– прочие поступ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СП – комитет по социальной полити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О – комитет по образовани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Х – комитет городского хозяйст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ИиЗР – комитет муниципального имущества и земельных ресурсов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иС – комитет архитектуры и строительств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 В 2015 году выплата ежемесячной доплаты к пенсии за муниципальную службу в городском округе «Город Калининград» осуществлялась в рамках непрограммной деятельност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** В 2015 году 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720" w:top="776" w:footer="720" w:bottom="1134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6</w:t>
    </w:r>
    <w:r>
      <w:rPr>
        <w:sz w:val="24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szCs w:val="24"/>
        <w:iCs w:val="false"/>
        <w:bCs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44"/>
        </w:tabs>
        <w:ind w:left="1144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5064"/>
        </w:tabs>
        <w:ind w:left="50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bCs/>
      <w:i w:val="false"/>
      <w:iCs w:val="false"/>
      <w:caps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1">
    <w:name w:val="Заголовок 1 Знак1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5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8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3"/>
    <w:qFormat/>
    <w:rPr/>
  </w:style>
  <w:style w:type="character" w:styleId="Style19">
    <w:name w:val="Верхний колонтитул Знак"/>
    <w:qFormat/>
    <w:rPr>
      <w:rFonts w:ascii="Calibri" w:hAnsi="Calibri" w:eastAsia="Calibri" w:cs="Calibri"/>
    </w:rPr>
  </w:style>
  <w:style w:type="character" w:styleId="Style20">
    <w:name w:val="Нижний колонтитул Знак"/>
    <w:qFormat/>
    <w:rPr>
      <w:rFonts w:ascii="Calibri" w:hAnsi="Calibri" w:eastAsia="Calibri" w:cs="Calibri"/>
    </w:rPr>
  </w:style>
  <w:style w:type="character" w:styleId="Style21">
    <w:name w:val="Основной шрифт"/>
    <w:qFormat/>
    <w:rPr/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sz w:val="28"/>
      <w:szCs w:val="28"/>
    </w:rPr>
  </w:style>
  <w:style w:type="character" w:styleId="7">
    <w:name w:val="Заголовок 7 Знак"/>
    <w:qFormat/>
    <w:rPr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</w:rPr>
  </w:style>
  <w:style w:type="character" w:styleId="9">
    <w:name w:val="Заголовок 9 Знак"/>
    <w:qFormat/>
    <w:rPr>
      <w:b/>
      <w:bCs/>
      <w:i/>
      <w:iCs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22">
    <w:name w:val="Основной текст с отступом Знак"/>
    <w:basedOn w:val="Style21"/>
    <w:qFormat/>
    <w:rPr/>
  </w:style>
  <w:style w:type="character" w:styleId="Style23">
    <w:name w:val="Основной текст Знак"/>
    <w:qFormat/>
    <w:rPr>
      <w:rFonts w:ascii="Calibri" w:hAnsi="Calibri" w:eastAsia="Times New Roman" w:cs="Times New Roman"/>
      <w:lang w:val="en-US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InternetLink">
    <w:name w:val="Hyperlink"/>
    <w:rPr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caps/>
      <w:kern w:val="2"/>
      <w:sz w:val="28"/>
      <w:szCs w:val="28"/>
    </w:rPr>
  </w:style>
  <w:style w:type="paragraph" w:styleId="22">
    <w:name w:val="заголовок 2"/>
    <w:basedOn w:val="Normal"/>
    <w:next w:val="Normal"/>
    <w:qFormat/>
    <w:pPr>
      <w:numPr>
        <w:ilvl w:val="0"/>
        <w:numId w:val="2"/>
      </w:numPr>
      <w:tabs>
        <w:tab w:val="clear" w:pos="708"/>
        <w:tab w:val="center" w:pos="0" w:leader="none"/>
        <w:tab w:val="decimal" w:pos="284" w:leader="none"/>
        <w:tab w:val="decimal" w:pos="576" w:leader="none"/>
        <w:tab w:val="right" w:pos="8364" w:leader="dot"/>
      </w:tabs>
      <w:autoSpaceDE w:val="false"/>
      <w:spacing w:lineRule="auto" w:line="240" w:before="120" w:after="120"/>
      <w:ind w:left="576" w:hanging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1">
    <w:name w:val="заголовок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41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51">
    <w:name w:val="заголовок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decimal" w:pos="284" w:leader="none"/>
        <w:tab w:val="right" w:pos="8364" w:leader="dot"/>
      </w:tabs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61">
    <w:name w:val="заголовок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заголовок 7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tLeast" w:line="400" w:before="0" w:after="0"/>
      <w:jc w:val="both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81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i/>
      <w:iCs/>
      <w:sz w:val="20"/>
      <w:szCs w:val="20"/>
    </w:rPr>
  </w:style>
  <w:style w:type="paragraph" w:styleId="91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auto" w:line="240" w:before="240" w:after="60"/>
    </w:pPr>
    <w:rPr>
      <w:rFonts w:ascii="Arial" w:hAnsi="Arial" w:eastAsia="Times New Roman" w:cs="Arial"/>
      <w:b/>
      <w:bCs/>
      <w:i/>
      <w:iCs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текст примечания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autoSpaceDE w:val="false"/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4:27:00Z</dcterms:created>
  <dc:creator>User</dc:creator>
  <dc:description/>
  <cp:keywords/>
  <dc:language>en-US</dc:language>
  <cp:lastModifiedBy>User</cp:lastModifiedBy>
  <cp:lastPrinted>2016-04-19T16:18:00Z</cp:lastPrinted>
  <dcterms:modified xsi:type="dcterms:W3CDTF">2016-04-19T14:21:00Z</dcterms:modified>
  <cp:revision>28</cp:revision>
  <dc:subject/>
  <dc:title>Приложение № 2</dc:title>
</cp:coreProperties>
</file>