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1"/>
      </w:tblGrid>
      <w:tr>
        <w:trPr/>
        <w:tc>
          <w:tcPr>
            <w:tcW w:w="15891" w:type="dxa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ПОТРЕБНОСТЕЙ</w:t>
            </w:r>
          </w:p>
        </w:tc>
      </w:tr>
      <w:tr>
        <w:trPr/>
        <w:tc>
          <w:tcPr>
            <w:tcW w:w="15891" w:type="dxa"/>
            <w:tcBorders/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на реализацию мероприятий муниципальной Программы</w:t>
            </w:r>
          </w:p>
        </w:tc>
      </w:tr>
    </w:tbl>
    <w:p>
      <w:pPr>
        <w:pStyle w:val="Normal"/>
        <w:spacing w:before="0" w:after="0"/>
        <w:jc w:val="right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993"/>
        <w:gridCol w:w="1275"/>
        <w:gridCol w:w="1276"/>
        <w:gridCol w:w="1276"/>
        <w:gridCol w:w="1276"/>
        <w:gridCol w:w="1417"/>
        <w:gridCol w:w="1134"/>
        <w:gridCol w:w="326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-ник финан-сиро-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финан-сового обеспе-че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тель меропри-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ероприят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993"/>
        <w:gridCol w:w="1275"/>
        <w:gridCol w:w="1276"/>
        <w:gridCol w:w="1276"/>
        <w:gridCol w:w="1276"/>
        <w:gridCol w:w="1417"/>
        <w:gridCol w:w="1134"/>
        <w:gridCol w:w="3285"/>
      </w:tblGrid>
      <w:tr>
        <w:trPr>
          <w:tblHeader w:val="true"/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86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ий объем потребности в финансовых ресурсах на выполнение программы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949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45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48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342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52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45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48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45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распорядитель бюджетных средств: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социальной политике администрации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949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45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48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342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52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45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48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45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библиотечного,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графического, информационного обслуживания, библиотечного культурно-просветительного информирования пользователей муниципальных библиот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8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5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985,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*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Калининградская ЦБС»</w:t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8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5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985,7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ование, учет и сохранение библиотечных фондов, библиографическая обработка документов и организация каталогов, ведение методической, библиографическ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07,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Калининградская ЦБС»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0,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9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7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07,4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Публикация музейных предметов и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муници-пальное задание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7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0,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2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51,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7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0,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2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51,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4"/>
                <w:szCs w:val="24"/>
              </w:rPr>
              <w:t>Формирование, учет, хранение, изучение и обеспечение сохранности предметов музейного фон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5,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6,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6,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8,35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5,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6,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6,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8,35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убсидия,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53,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81,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19,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54,9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дведомственные учреждения культуры, сторонние организации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7,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46,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81,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19,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47,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мостов Калининградского зоопарка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3 шт.) (3-этап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-ществле-ние капиталь-ных влож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88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88,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Зоопарк»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21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,9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,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ивоаварийные и ремонтно-восстановительные работы моста пролетом 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 м в МАУК «Музей «Фридландские ворот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Музей «Фридландские ворота»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цертных программ, театрализованных представлений, тематических праздников, концертов симфонической музы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9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5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48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Симфонический оркестр»,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МАУК КТК «Дом искусств»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9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5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48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2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онцертных программ, театрализованных представлений, тематических праздничных мероприятий, концертов симфонической музы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16,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1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44,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32,48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Симфонический оркестр»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КТК «Дом искусств»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16,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1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44,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32,48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3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деятельности кружков, творческих коллективов, секций, студий любительского художественного, декоративно-прикладного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бразительного творчества и любительских объединений, групп, клубов по интерес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2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23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18,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54,7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ДК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ашиностроитель»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ДК «Чкаловский»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12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23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18,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54,7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4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ематических и иных культурно-массовых и просветительски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0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6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2,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8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ДК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Машиностроитель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ДК «Чкаловский»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0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6,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2,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8,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5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онирование и популяризация животны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5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6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2,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4,82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Зоопарк»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35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6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2,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4,82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6.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сохранения, содержания и разведения животных разных видов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828,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58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94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81,76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Зоопарк»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828,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58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94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81,76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7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ведомственной целевой программы «Организация досуга и массового отдыха жителей городского округа «Город Калининград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74,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8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8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36,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41,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8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8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03,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5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8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творческих конкурс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3,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3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, 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пСП,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883,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883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4,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К «Калининградская ЦБС»</w:t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нние организации</w:t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.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я на муници-пальное зад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918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49,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61,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029,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 детей в сфере культуры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918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49,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61,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029,9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ind w:lef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.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сферы культур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4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 детей в сфере культуры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4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учреждениями дополнительного образования детей в сфере культуры общегородских мероприятий для детей (конкурсов, фестивалей, выставок, концер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ОУ ДОД «ДМШ 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. Р.М. Глиэра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ДОД «ДМШ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. Э.Т.А. Гофмана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ДОД «ДШИ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. Чайковского П.И.»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ДОД Детская художественная школа,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ДОД «ДМ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. Глинки М.И.»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1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убсид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СП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ОУ ДОД «ДМШ 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. Р.М. Глиэра»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У ДО «ДШИ 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. Ф. Шопена»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ДОД Детская художественная школа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ДОД «ДМШ</w:t>
            </w:r>
          </w:p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. Глинки М.И.»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ДОД ДМШ «Лира»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autoSpaceDE w:val="false"/>
        <w:bidi w:val="0"/>
        <w:spacing w:lineRule="auto" w:line="276" w:before="0" w:after="200"/>
        <w:rPr/>
      </w:pPr>
      <w:r>
        <w:rPr>
          <w:sz w:val="24"/>
          <w:szCs w:val="24"/>
        </w:rPr>
        <w:t>* КпСП - комитет по социальной политике администрации городского округа «Город Калининград»</w:t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sz w:val="24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7">
    <w:name w:val="Абзац списка"/>
    <w:basedOn w:val="Normal"/>
    <w:qFormat/>
    <w:pPr>
      <w:autoSpaceDE w:val="true"/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52:00Z</dcterms:created>
  <dc:creator>Тарасова Л А</dc:creator>
  <dc:description/>
  <cp:keywords/>
  <dc:language>en-US</dc:language>
  <cp:lastModifiedBy>Наташа</cp:lastModifiedBy>
  <cp:lastPrinted>2015-11-11T18:00:00Z</cp:lastPrinted>
  <dcterms:modified xsi:type="dcterms:W3CDTF">2015-12-14T08:22:00Z</dcterms:modified>
  <cp:revision>4</cp:revision>
  <dc:subject/>
  <dc:title/>
</cp:coreProperties>
</file>